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410"/>
        <w:gridCol w:w="2551"/>
        <w:gridCol w:w="1418"/>
        <w:gridCol w:w="1417"/>
        <w:gridCol w:w="2268"/>
        <w:gridCol w:w="2552"/>
      </w:tblGrid>
      <w:tr>
        <w:trPr>
          <w:trHeight w:val="416" w:hRule="atLeast"/>
        </w:trPr>
        <w:tc>
          <w:tcPr>
            <w:tcW w:w="1527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Сведения о заявителях «подус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тегории лиц, имеющих право на получение «подуслу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20"/>
                <w:szCs w:val="20"/>
              </w:rPr>
              <w:t>1. Назначение субсидии на оплату жилого помещения и коммунальных услуг гражданам в соответствии со статьей 159 Жилищного кодекса Российской Федерации.</w:t>
            </w:r>
          </w:p>
        </w:tc>
      </w:tr>
      <w:tr>
        <w:trPr>
          <w:trHeight w:val="1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Российской Федерации или иностранный гражданин (в случаях, предусмотренных международными договорами Российской Федерации), являющийся пользователями жилого помещения в государственном или муниципальном жилищном фо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ен иметь повреждений, которые не позволяю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верен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15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кументы, подтверждающие правовые основания пользования заявителем жилым помещением, в котором он зарегистрирован по месту постоянного жительства - договор найма жилого помещения</w:t>
            </w:r>
          </w:p>
          <w:p>
            <w:pPr>
              <w:pStyle w:val="Style3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ен быть действительным на дату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ен содержать срок действия договора, размер платы за наем жилого помещения, порядок внесения платы за жилищно-коммунальные услуги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ведения о членах семьи, вселенных вместе с нанимателем, дату заключения договора, подписи, печать уполномоченного орга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жен быть заключен в письм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Должен быть зарегистрирован в Едином государственном реестре недвиж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9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. </w:t>
            </w:r>
          </w:p>
        </w:tc>
      </w:tr>
      <w:tr>
        <w:trPr>
          <w:trHeight w:val="2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й представи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 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1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19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3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2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2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6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9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</w:tr>
      <w:tr>
        <w:trPr>
          <w:trHeight w:val="21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19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3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3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3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3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31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2.2. Акт органа опеки и попечительства о назначении опекуна </w:t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 опекуна, дату и номер акта 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начении опекуна, печать уполномоченного органа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9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18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3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3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3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3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3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.</w:t>
            </w:r>
          </w:p>
        </w:tc>
      </w:tr>
      <w:tr>
        <w:trPr>
          <w:trHeight w:val="3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ин Российской Федерации или иностранный гражданин (в случаях, предусмотренных международными договорами Российской Федерации), являющийся членом жилищного или жилищно-строительного кооперати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 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 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Доверен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 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 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2. Временное удостоверение личности гражданина Российской Федерации (форма № 2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2. Временное удостоверение личности гражданина Российской Федерации (форма № 2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3. Удостоверение личности (военный билет) военнослужащего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3. Удостоверение личности (военный билет) военнослужащего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4. 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 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одтверждающие правовые основания владения и пользования заявителем жилым помещением, в котором он зарегистрирован по месту постоянного жительства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 Справка жилищного или жилищно-строительного кооператива о членстве в н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Тексты документа поддаются прочт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Дату выдачи, исходящий регистрационный номер, полное наименование, почтовый адрес ТСЖ, Ж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амилия, имя, отчество гражданина должны быть указаны пол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Подписывается ответственным лицом и заверяется печатью выдавшего орг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Справка жилищного или жилищно-строительного кооператива о полной выплате заявителем, являющимся членом кооператива, паевого взноса за предоставленную этому лицу кооперативом кварти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Тексты документа поддаются прочт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Дату выдачи, исходящий регистрационный номер, полное наименование, почтовый адрес ТСЖ, Ж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амилия, имя, отчество гражданина должны быть указаны пол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Подписывается ответственным лицом и заверяется печатью выдавшего орг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9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й представител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3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2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 Попечит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ин Российской Федерации или иностранный гражданин (в случаях, предусмотренных международными договорами Российской Федерации), являющийся нанимателем жилого помещения по договору найма в частном жилищном фонд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Документ, удостоверяющий личнос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верен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2. Временное удостоверение личности гражданина Российской Федерации (форма № 2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3. Удостоверение личности (военный билет) военнослужащего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3. Удостоверение личности (военный билет) военнослужащего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Документы, подтверждающие правовые основания пользования заявителем жилым помещением, в котором он зарегистрирован по месту постоянного жительства – договор найма жилого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1. Должен быть действительным на дату обращения за предоставлением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ен содержать срок действия договора, размер платы за наем жилого помещения, порядок внесения платы за жилищно-коммунальные услуги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ведения о членах семьи, вселенных вместе с нанимателем, дату заключения договора, подписи, печать уполномоченного орга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жен быть заключен в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Договор заключен на срок, не превышающий 5 л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. Если договор заключен на срок от года до 5 лет – отметка о регистрации в Едином государственном реестре недвиж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й представител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3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2. Временное удостоверение личности гражданина Российской Федерации (форма № 2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2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 Попечител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2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Российской Федерации или иностранный гражданин (в случаях, предусмотренных международными договорами Российской Федерации), являющийся собственником жилого помещения (квартиры, жилого дома, части квартиры или жилого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верен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 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 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2. Временное удостоверение личности гражданина Российской Федерации (форма № 2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2. Временное удостоверение личности гражданина Российской Федерации (форма № 2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2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3. Удостоверение личности (военный билет) военнослужащего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3. Удостоверение личности (военный билет) военнослужащего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2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 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 Документы, подтверждающие правовые основания владения заявителем жилым помещением, в котором он зарегистрирован по месту постоянного житель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2.1 Документ, подтверждающий возникновение права собственности на жилое помещение до момента вступления в силу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государственной регистрации прав. К таким документам, в частности, относятся заключенные в соответствии с законодательством Российской Федерации договор об отчуждении жилого помещения (купли-продажи, мены, дарения), акт (свидетельство, договор) о приватизации жилого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Тексты документа поддаются прочт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2 Справка жилищного или жилищно-строительного кооператива о полной выплате заявителем, являющимся членом кооператива, паевого взноса за предоставленную этому лицу кооперативом кварти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Тексты документа поддаются прочт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ату выдачи, исходящий регистрационный номер, полное наименование, почтовый адрес ТСЖ, Ж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Фамилия, имя, отчество гражданина должны быть указаны полнос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Подписывается ответственным лицом и заверяется печатью выдавшего орг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3. Свидетельство о праве на наследство по закону или завещ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Тексты документа поддаются прочт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2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4. Содержит фамилию, имя, отчество (при наличии), дату рождения, адрес регистрации, дату выда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. Подписывается ответственным лицом и заверяется печатью выдавшего орга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. Копия документа, не заверенная нотариусом, представляется заявителем с предъявлением подлинн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Должно быть составлено в письменной форме в соответствии с требованиями, предусмотренными законо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ст. 1118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-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1130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К РФ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Должно быть нотариально удостоверенным или приравненным к нотариально удостоверенному завещанию. Завещание, приравненное к нотариально удостоверенному завещанию, должно быть подписано завещателем в присутствии лица, удостоверяющего завещание, и свидетеля, который также подписывает завещ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9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. 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й представител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8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3 Удостоверение личности (военный билет) военнослужащего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3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3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3. Удостоверение личности (военный билет) военнослужащего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2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 Попечител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семьи собственника, нанимателя, члена жилищно-строительного кооператива, в случае если собственник, наниматель или член  жилищно-строительного кооператива проходит военную службу по призыву в Вооруженных Силах Российской Федерации, других войсках, воинских формированиях и органах, созданных в соответствии с законодательством Российской Федерации, либо осужден к лишению свободы, либо признан безвестно отсутствующим, либо умер или объявлен умершими, либо находится на принудительном лечении по решению суда, при условии, что данные члены семей продолжают постоянно проживать в ранее занимаемых совместно с этими гражданами жилых помещ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ен иметь повреждений, которые не позволяю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верен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 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 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ен иметь повреждений, которые не позволяют однозначно истолковать его содержани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2. Временное удостоверение личности гражданина Российской Федерации (форма № 2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2. Временное удостоверение личности гражданина Российской Федерации (форма № 2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3. Удостоверение личности (военный билет) военнослужащего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3. Удостоверение личности (военный билет) военнослужащего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1.4. 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 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 Документы, подтверждающие правовые основания пользования заявителем жилым помещением, в котором он зарегистрирован по месту постоянного жительств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1. Справка жилищного или жилищно-строительного кооператива о полной выплате заявителем, являющимся членом кооператива, паевого вз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ы быть действительными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ы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2. Документ, подтверждающий возникновение права собственности на жилое помещение до момента вступления в силу Федерального закона «О государственной регистрации прав на недвижимое имущество и сделок с ним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ы быть действительными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ы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ы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3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кумент, подтверждающий прохождение нанимателем, собственником военной службы по призыв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Calibri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4. Документ, подтверждающий осуждение к лишению свободы или нахождение под арестом нанимателя, собствен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5. Документ, подтверждающий факт признания нанимателя, собственн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павшим без вести и находящимся в розыс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6. Документ, подтверждающий нахождение нанимателя, собственника на принудительном лечении по решению суда, в связи с прохождением судебно-медицинской экспертизы на основании постановления следственных органов или с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9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. Документы, подтверждающие факт проживания с нанимателем, собственником на дату его смерт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.1. Свидетельство о государственной регистрации смерти нанимателя или собственника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й представител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ен иметь повреждений, которые не позволяют однозначно истолковать его содержани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3 Удостоверение личности (военный билет) военнослужащего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3. Удостоверение личности (военный билет) военнослужащего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2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 Попечител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20"/>
                <w:szCs w:val="20"/>
              </w:rPr>
              <w:t xml:space="preserve">2. Изменение способа выплаты (выплатных реквизитов) субсидии на оплату жилого помещения и коммунальных услуг гражданам в соответствии со статьей 159 Жилищного </w:t>
              <w:br/>
              <w:t>кодекса Российской Федерации</w:t>
            </w:r>
          </w:p>
        </w:tc>
      </w:tr>
      <w:tr>
        <w:trPr>
          <w:trHeight w:val="2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Российской Федерации или иностранный гражданин (в случаях, предусмотренных международными договорами Российской Федерации), являющийся пользователями жилого помещения в государственном или муниципальном жилищном фо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ен иметь повреждений, которые не позволяю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верен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2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2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2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2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. 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й представител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 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3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9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2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ин Российской Федерации или иностранный гражданин (в случаях, предусмотренных международными договорами Российской Федерации), являющийся членом жилищного или жилищно-строительного кооперати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2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верен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й представител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 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3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2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ин Российской Федерации или иностранный гражданин (в случаях, предусмотренных международными договорами Российской Федерации), являющийся нанимателем жилого помещения по договору найма в частном жилищном фонд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3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верен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3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й представител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 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3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2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 Российской Федерации или иностранный гражданин (в случаях, предусмотренных международными договорами Российской Федерации), являющийся собственником жилого помещения (квартиры, жилого дома, части квартиры или жилого до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4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4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Не должен иметь повреждений, которые не позволяют однозначно истолковать его содержа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верен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4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й представител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 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3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2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семьи собственника, нанимателя, члена жилищно-строительного кооператива, в случае если собственник, наниматель или член  жилищно-строительного кооператива проходит военную службу по призыву в Вооруженных Силах Российской Федерации, других войсках, воинских формированиях и органах, созданных в соответствии с законодательством Российской Федерации, либо осужден к лишению свободы, либо признан безвестно отсутствующим, либо умер или объявлен умершими, либо находится на принудительном лечении по решению суда, при условии, что данные члены семей продолжают постоянно проживать в ранее занимаемых совместно с этими гражданами жилых помещ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5.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5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верен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5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Довер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Должна быть действительной на дату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ставляются полномочия), полномочия на совершение определенных действий, дату и место совершения доверенности (прописью), срок действия, подпись доверител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конный представитель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 Р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1.1. 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3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 Свидетельство о государственной регистрации рождения, выданное компетентным органом иностранного государства, и его нотариально удостоверенный перевод на русский язы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жно содержать фамилию, имя, отчество родителя, обращающегося за субсид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Опеку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 Документ, удостоверяющий личнос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2.2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опеч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 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3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2. Временное удостоверение личности гражданина Российской Федерации (форма № 2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3. Удостоверение личности (военный билет) военнослужащего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дату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их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, и документ, удостоверяющий право иностранного гражданина на постоянное проживание в Российской Федерации в соответствии с федеральным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регулирующим правовое положение иностранных граждан в Российской Федер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олжен быть действительным на дату обращения за предоставлением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Не должен содержать подчисток, приписок, зачеркнутых слов,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Не должен иметь повреждений, которые не позволяют однозначно истолковать его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5. Удостоверение бежен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7. Вид на жительство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8. Свидетельство о предоставлении временного убежища на территории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.9. Разрешение на временное про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3.3. Акт органа опеки и попечительства о назначении попе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. Должен содержать фамилию, имя, отчество, дату рождения подопечного, фамилию, имя, отчество, гражданство попечителя, дату и номер акта, печать уполномоченного орга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3. Не должен иметь повреждений, наличие которых не позволяет однозначно истолковать их содержание.</w:t>
            </w:r>
          </w:p>
        </w:tc>
      </w:tr>
    </w:tbl>
    <w:p>
      <w:pPr>
        <w:pStyle w:val="Normal"/>
        <w:autoSpaceDE w:val="false"/>
        <w:snapToGrid w:val="false"/>
        <w:spacing w:lineRule="exact" w:line="240" w:before="0" w:after="0"/>
        <w:ind w:left="4536" w:hanging="0"/>
        <w:jc w:val="right"/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sectPr>
      <w:footerReference w:type="default" r:id="rId55"/>
      <w:footerReference w:type="first" r:id="rId56"/>
      <w:type w:val="nextPage"/>
      <w:pgSz w:orient="landscape" w:w="16838" w:h="11906"/>
      <w:pgMar w:left="1134" w:right="1134" w:gutter="0" w:header="0" w:top="198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80" w:hanging="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rFonts w:cs="Times New Roman"/>
      <w:sz w:val="18"/>
      <w:szCs w:val="18"/>
    </w:rPr>
  </w:style>
  <w:style w:type="character" w:styleId="Style13">
    <w:name w:val="Текст примечания Знак"/>
    <w:qFormat/>
    <w:rPr>
      <w:rFonts w:cs="Times New Roman"/>
      <w:sz w:val="24"/>
      <w:szCs w:val="24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Абзац списка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">
    <w:name w:val="w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Сноска_"/>
    <w:qFormat/>
    <w:rPr>
      <w:shd w:fill="FFFFFF" w:val="clear"/>
      <w:lang w:bidi="ar-SA"/>
    </w:rPr>
  </w:style>
  <w:style w:type="character" w:styleId="21">
    <w:name w:val="Сноска (2)_"/>
    <w:qFormat/>
    <w:rPr>
      <w:sz w:val="16"/>
      <w:szCs w:val="16"/>
      <w:shd w:fill="FFFFFF" w:val="clear"/>
      <w:lang w:bidi="ar-SA"/>
    </w:rPr>
  </w:style>
  <w:style w:type="character" w:styleId="3">
    <w:name w:val="Сноска (3)_"/>
    <w:qFormat/>
    <w:rPr>
      <w:sz w:val="18"/>
      <w:szCs w:val="18"/>
      <w:shd w:fill="FFFFFF" w:val="clear"/>
      <w:lang w:bidi="ar-SA"/>
    </w:rPr>
  </w:style>
  <w:style w:type="character" w:styleId="Style22">
    <w:name w:val="Основной текст_"/>
    <w:qFormat/>
    <w:rPr>
      <w:shd w:fill="FFFFFF" w:val="clear"/>
      <w:lang w:bidi="ar-SA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1">
    <w:name w:val="Основной текст (4)_"/>
    <w:qFormat/>
    <w:rPr>
      <w:sz w:val="14"/>
      <w:szCs w:val="14"/>
      <w:shd w:fill="FFFFFF" w:val="clear"/>
      <w:lang w:bidi="ar-SA"/>
    </w:rPr>
  </w:style>
  <w:style w:type="character" w:styleId="Style23">
    <w:name w:val="Оглавление_"/>
    <w:qFormat/>
    <w:rPr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  <w:lang w:bidi="ar-SA"/>
    </w:rPr>
  </w:style>
  <w:style w:type="character" w:styleId="Style24">
    <w:name w:val="Подпись к таблице_"/>
    <w:qFormat/>
    <w:rPr>
      <w:sz w:val="18"/>
      <w:szCs w:val="18"/>
      <w:shd w:fill="FFFFFF" w:val="clear"/>
      <w:lang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1">
    <w:name w:val="Основной текст (5)_"/>
    <w:qFormat/>
    <w:rPr>
      <w:sz w:val="18"/>
      <w:szCs w:val="18"/>
      <w:shd w:fill="FFFFFF" w:val="clear"/>
      <w:lang w:bidi="ar-SA"/>
    </w:rPr>
  </w:style>
  <w:style w:type="character" w:styleId="61">
    <w:name w:val="Основной текст (6)_"/>
    <w:qFormat/>
    <w:rPr>
      <w:sz w:val="16"/>
      <w:szCs w:val="16"/>
      <w:shd w:fill="FFFFFF" w:val="clear"/>
      <w:lang w:bidi="ar-SA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Активная гипертекстовая ссылка"/>
    <w:qFormat/>
    <w:rPr>
      <w:color w:val="106BBE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бычный1 Знак"/>
    <w:qFormat/>
    <w:rPr>
      <w:color w:val="000000"/>
      <w:sz w:val="24"/>
      <w:szCs w:val="24"/>
      <w:lang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26">
    <w:name w:val="Цитата 2 Знак"/>
    <w:qFormat/>
    <w:rPr>
      <w:rFonts w:eastAsia="Calibri"/>
      <w:i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48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Адресат"/>
    <w:basedOn w:val="Normal"/>
    <w:qFormat/>
    <w:pPr>
      <w:suppressAutoHyphens w:val="true"/>
      <w:spacing w:lineRule="exact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83" w:firstLine="720"/>
      <w:jc w:val="both"/>
    </w:pPr>
    <w:rPr>
      <w:rFonts w:ascii="Times New Roman" w:hAnsi="Times New Roman" w:cs="Times New Roman"/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566" w:before="0" w:after="0"/>
      <w:ind w:firstLine="250"/>
    </w:pPr>
    <w:rPr>
      <w:rFonts w:ascii="Times New Roman" w:hAnsi="Times New Roman" w:cs="Times New Roman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заг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shd w:fill="FFFFFF" w:val="clear"/>
      <w:lang w:val="en-US"/>
    </w:rPr>
  </w:style>
  <w:style w:type="paragraph" w:styleId="28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shd w:fill="FFFFFF" w:val="clear"/>
      <w:lang w:val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0"/>
    </w:pPr>
    <w:rPr>
      <w:sz w:val="18"/>
      <w:szCs w:val="18"/>
      <w:shd w:fill="FFFFFF" w:val="clear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shd w:fill="FFFFFF" w:val="clear"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sz w:val="20"/>
      <w:szCs w:val="20"/>
      <w:shd w:fill="FFFFFF" w:val="clear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z w:val="20"/>
      <w:szCs w:val="20"/>
      <w:shd w:fill="FFFFFF" w:val="clear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06" w:before="0" w:after="0"/>
    </w:pPr>
    <w:rPr>
      <w:sz w:val="18"/>
      <w:szCs w:val="18"/>
      <w:shd w:fill="FFFFFF" w:val="clear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sz w:val="16"/>
      <w:szCs w:val="16"/>
      <w:shd w:fill="FFFFFF" w:val="clear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11">
    <w:name w:val="Цитата 2"/>
    <w:basedOn w:val="Normal"/>
    <w:next w:val="Normal"/>
    <w:qFormat/>
    <w:pPr>
      <w:ind w:left="720" w:right="720" w:hanging="0"/>
    </w:pPr>
    <w:rPr>
      <w:rFonts w:eastAsia="Calibri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A9CF6C5A34CD7CAC3802516EC60539EFCE4E025C738424F7A807DBBFCB5382944714C3DA32Z9K" TargetMode="External"/><Relationship Id="rId3" Type="http://schemas.openxmlformats.org/officeDocument/2006/relationships/hyperlink" Target="consultantplus://offline/ref=6FA9CF6C5A34CD7CAC3802516EC60539EFCE4E025C738424F7A807DBBFCB5382944714C3DA32Z9K" TargetMode="External"/><Relationship Id="rId4" Type="http://schemas.openxmlformats.org/officeDocument/2006/relationships/hyperlink" Target="consultantplus://offline/ref=6FA9CF6C5A34CD7CAC3802516EC60539EFCE4E025C738424F7A807DBBFCB5382944714C3DA32Z9K" TargetMode="External"/><Relationship Id="rId5" Type="http://schemas.openxmlformats.org/officeDocument/2006/relationships/hyperlink" Target="consultantplus://offline/ref=6FA9CF6C5A34CD7CAC3802516EC60539EFCE4E025C738424F7A807DBBFCB5382944714C3DA32Z9K" TargetMode="External"/><Relationship Id="rId6" Type="http://schemas.openxmlformats.org/officeDocument/2006/relationships/hyperlink" Target="consultantplus://offline/ref=6FA9CF6C5A34CD7CAC3802516EC60539EFCE4E025C738424F7A807DBBFCB5382944714C3DA32Z9K" TargetMode="External"/><Relationship Id="rId7" Type="http://schemas.openxmlformats.org/officeDocument/2006/relationships/hyperlink" Target="consultantplus://offline/ref=6FA9CF6C5A34CD7CAC3802516EC60539EFCE4E025C738424F7A807DBBFCB5382944714C3DA32Z9K" TargetMode="External"/><Relationship Id="rId8" Type="http://schemas.openxmlformats.org/officeDocument/2006/relationships/hyperlink" Target="consultantplus://offline/ref=6FA9CF6C5A34CD7CAC3802516EC60539EFCE4E025C738424F7A807DBBFCB5382944714C3DA32Z9K" TargetMode="External"/><Relationship Id="rId9" Type="http://schemas.openxmlformats.org/officeDocument/2006/relationships/hyperlink" Target="consultantplus://offline/ref=6FA9CF6C5A34CD7CAC3802516EC60539EFCE4E025C738424F7A807DBBFCB5382944714C3DA32Z9K" TargetMode="External"/><Relationship Id="rId10" Type="http://schemas.openxmlformats.org/officeDocument/2006/relationships/hyperlink" Target="consultantplus://offline/ref=6FA9CF6C5A34CD7CAC3802516EC60539EFCE4E025C738424F7A807DBBFCB5382944714C3DA32Z9K" TargetMode="External"/><Relationship Id="rId11" Type="http://schemas.openxmlformats.org/officeDocument/2006/relationships/hyperlink" Target="consultantplus://offline/ref=6FA9CF6C5A34CD7CAC3802516EC60539EFCE4E025C738424F7A807DBBFCB5382944714C3DA32Z9K" TargetMode="External"/><Relationship Id="rId12" Type="http://schemas.openxmlformats.org/officeDocument/2006/relationships/hyperlink" Target="consultantplus://offline/ref=6FA9CF6C5A34CD7CAC3802516EC60539EFCE4E025C738424F7A807DBBFCB5382944714C3DA32Z9K" TargetMode="External"/><Relationship Id="rId13" Type="http://schemas.openxmlformats.org/officeDocument/2006/relationships/hyperlink" Target="consultantplus://offline/ref=6FA9CF6C5A34CD7CAC3802516EC60539EFCE4E025C738424F7A807DBBFCB5382944714C3DA32Z9K" TargetMode="External"/><Relationship Id="rId14" Type="http://schemas.openxmlformats.org/officeDocument/2006/relationships/hyperlink" Target="consultantplus://offline/ref=6FA9CF6C5A34CD7CAC3802516EC60539EFCE4E025C738424F7A807DBBFCB5382944714C3DA32Z9K" TargetMode="External"/><Relationship Id="rId15" Type="http://schemas.openxmlformats.org/officeDocument/2006/relationships/hyperlink" Target="consultantplus://offline/ref=6FA9CF6C5A34CD7CAC3802516EC60539EFCE4E025C738424F7A807DBBFCB5382944714C3DA32Z9K" TargetMode="External"/><Relationship Id="rId16" Type="http://schemas.openxmlformats.org/officeDocument/2006/relationships/hyperlink" Target="consultantplus://offline/ref=6FA9CF6C5A34CD7CAC3802516EC60539EFCE4E025C738424F7A807DBBFCB5382944714C3DA32Z9K" TargetMode="External"/><Relationship Id="rId17" Type="http://schemas.openxmlformats.org/officeDocument/2006/relationships/hyperlink" Target="consultantplus://offline/ref=6FA9CF6C5A34CD7CAC3802516EC60539EFCE4E025C738424F7A807DBBFCB5382944714C3DA32Z9K" TargetMode="External"/><Relationship Id="rId18" Type="http://schemas.openxmlformats.org/officeDocument/2006/relationships/hyperlink" Target="consultantplus://offline/ref=6FA9CF6C5A34CD7CAC3802516EC60539EFCE4E025C738424F7A807DBBFCB5382944714C3DA32Z9K" TargetMode="External"/><Relationship Id="rId19" Type="http://schemas.openxmlformats.org/officeDocument/2006/relationships/hyperlink" Target="consultantplus://offline/ref=6338B23BE00ACA39C451890A730ED44ADB3320C19D64250CFC5A081B38sCD7H" TargetMode="External"/><Relationship Id="rId20" Type="http://schemas.openxmlformats.org/officeDocument/2006/relationships/hyperlink" Target="consultantplus://offline/ref=02ECD67AE692ED85E71995CA28AFD0198203D9BEE0CBAB2FA89DA0B6CF46D3A45F3C6AC113EC8B13c4G5L" TargetMode="External"/><Relationship Id="rId21" Type="http://schemas.openxmlformats.org/officeDocument/2006/relationships/hyperlink" Target="consultantplus://offline/ref=02ECD67AE692ED85E71995CA28AFD0198203D9BEE0CBAB2FA89DA0B6CF46D3A45F3C6AC113EC8A11c4GEL" TargetMode="External"/><Relationship Id="rId22" Type="http://schemas.openxmlformats.org/officeDocument/2006/relationships/hyperlink" Target="consultantplus://offline/ref=6FA9CF6C5A34CD7CAC3802516EC60539EFCE4E025C738424F7A807DBBFCB5382944714C3DA32Z9K" TargetMode="External"/><Relationship Id="rId23" Type="http://schemas.openxmlformats.org/officeDocument/2006/relationships/hyperlink" Target="consultantplus://offline/ref=6FA9CF6C5A34CD7CAC3802516EC60539EFCE4E025C738424F7A807DBBFCB5382944714C3DA32Z9K" TargetMode="External"/><Relationship Id="rId24" Type="http://schemas.openxmlformats.org/officeDocument/2006/relationships/hyperlink" Target="consultantplus://offline/ref=6FA9CF6C5A34CD7CAC3802516EC60539EFCE4E025C738424F7A807DBBFCB5382944714C3DA32Z9K" TargetMode="External"/><Relationship Id="rId25" Type="http://schemas.openxmlformats.org/officeDocument/2006/relationships/hyperlink" Target="consultantplus://offline/ref=6FA9CF6C5A34CD7CAC3802516EC60539EFCE4E025C738424F7A807DBBFCB5382944714C3DA32Z9K" TargetMode="External"/><Relationship Id="rId26" Type="http://schemas.openxmlformats.org/officeDocument/2006/relationships/hyperlink" Target="consultantplus://offline/ref=6FA9CF6C5A34CD7CAC3802516EC60539EFCE4E025C738424F7A807DBBFCB5382944714C3DA32Z9K" TargetMode="External"/><Relationship Id="rId27" Type="http://schemas.openxmlformats.org/officeDocument/2006/relationships/hyperlink" Target="consultantplus://offline/ref=6FA9CF6C5A34CD7CAC3802516EC60539EFCE4E025C738424F7A807DBBFCB5382944714C3DA32Z9K" TargetMode="External"/><Relationship Id="rId28" Type="http://schemas.openxmlformats.org/officeDocument/2006/relationships/hyperlink" Target="consultantplus://offline/ref=6FA9CF6C5A34CD7CAC3802516EC60539EFCE4E025C738424F7A807DBBFCB5382944714C3DA32Z9K" TargetMode="External"/><Relationship Id="rId29" Type="http://schemas.openxmlformats.org/officeDocument/2006/relationships/hyperlink" Target="consultantplus://offline/ref=6FA9CF6C5A34CD7CAC3802516EC60539EFCE4E025C738424F7A807DBBFCB5382944714C3DA32Z9K" TargetMode="External"/><Relationship Id="rId30" Type="http://schemas.openxmlformats.org/officeDocument/2006/relationships/hyperlink" Target="consultantplus://offline/ref=6FA9CF6C5A34CD7CAC3802516EC60539EFCE4E025C738424F7A807DBBFCB5382944714C3DA32Z9K" TargetMode="External"/><Relationship Id="rId31" Type="http://schemas.openxmlformats.org/officeDocument/2006/relationships/hyperlink" Target="consultantplus://offline/ref=6FA9CF6C5A34CD7CAC3802516EC60539EFCE4E025C738424F7A807DBBFCB5382944714C3DA32Z9K" TargetMode="External"/><Relationship Id="rId32" Type="http://schemas.openxmlformats.org/officeDocument/2006/relationships/hyperlink" Target="consultantplus://offline/ref=6FA9CF6C5A34CD7CAC3802516EC60539EFCE4E025C738424F7A807DBBFCB5382944714C3DA32Z9K" TargetMode="External"/><Relationship Id="rId33" Type="http://schemas.openxmlformats.org/officeDocument/2006/relationships/hyperlink" Target="consultantplus://offline/ref=6FA9CF6C5A34CD7CAC3802516EC60539EFCE4E025C738424F7A807DBBFCB5382944714C3DA32Z9K" TargetMode="External"/><Relationship Id="rId34" Type="http://schemas.openxmlformats.org/officeDocument/2006/relationships/hyperlink" Target="consultantplus://offline/ref=6FA9CF6C5A34CD7CAC3802516EC60539EFCE4E025C738424F7A807DBBFCB5382944714C3DA32Z9K" TargetMode="External"/><Relationship Id="rId35" Type="http://schemas.openxmlformats.org/officeDocument/2006/relationships/hyperlink" Target="consultantplus://offline/ref=6FA9CF6C5A34CD7CAC3802516EC60539EFCE4E025C738424F7A807DBBFCB5382944714C3DA32Z9K" TargetMode="External"/><Relationship Id="rId36" Type="http://schemas.openxmlformats.org/officeDocument/2006/relationships/hyperlink" Target="consultantplus://offline/ref=6FA9CF6C5A34CD7CAC3802516EC60539EFCE4E025C738424F7A807DBBFCB5382944714C3DA32Z9K" TargetMode="External"/><Relationship Id="rId37" Type="http://schemas.openxmlformats.org/officeDocument/2006/relationships/hyperlink" Target="consultantplus://offline/ref=6FA9CF6C5A34CD7CAC3802516EC60539EFCE4E025C738424F7A807DBBFCB5382944714C3DA32Z9K" TargetMode="External"/><Relationship Id="rId38" Type="http://schemas.openxmlformats.org/officeDocument/2006/relationships/hyperlink" Target="consultantplus://offline/ref=6FA9CF6C5A34CD7CAC3802516EC60539EFCE4E025C738424F7A807DBBFCB5382944714C3DA32Z9K" TargetMode="External"/><Relationship Id="rId39" Type="http://schemas.openxmlformats.org/officeDocument/2006/relationships/hyperlink" Target="consultantplus://offline/ref=6FA9CF6C5A34CD7CAC3802516EC60539EFCE4E025C738424F7A807DBBFCB5382944714C3DA32Z9K" TargetMode="External"/><Relationship Id="rId40" Type="http://schemas.openxmlformats.org/officeDocument/2006/relationships/hyperlink" Target="consultantplus://offline/ref=6FA9CF6C5A34CD7CAC3802516EC60539EFCE4E025C738424F7A807DBBFCB5382944714C3DA32Z9K" TargetMode="External"/><Relationship Id="rId41" Type="http://schemas.openxmlformats.org/officeDocument/2006/relationships/hyperlink" Target="consultantplus://offline/ref=6FA9CF6C5A34CD7CAC3802516EC60539EFCE4E025C738424F7A807DBBFCB5382944714C3DA32Z9K" TargetMode="External"/><Relationship Id="rId42" Type="http://schemas.openxmlformats.org/officeDocument/2006/relationships/hyperlink" Target="consultantplus://offline/ref=6FA9CF6C5A34CD7CAC3802516EC60539EFCE4E025C738424F7A807DBBFCB5382944714C3DA32Z9K" TargetMode="External"/><Relationship Id="rId43" Type="http://schemas.openxmlformats.org/officeDocument/2006/relationships/hyperlink" Target="consultantplus://offline/ref=6FA9CF6C5A34CD7CAC3802516EC60539EFCE4E025C738424F7A807DBBFCB5382944714C3DA32Z9K" TargetMode="External"/><Relationship Id="rId44" Type="http://schemas.openxmlformats.org/officeDocument/2006/relationships/hyperlink" Target="consultantplus://offline/ref=6FA9CF6C5A34CD7CAC3802516EC60539EFCE4E025C738424F7A807DBBFCB5382944714C3DA32Z9K" TargetMode="External"/><Relationship Id="rId45" Type="http://schemas.openxmlformats.org/officeDocument/2006/relationships/hyperlink" Target="consultantplus://offline/ref=6FA9CF6C5A34CD7CAC3802516EC60539EFCE4E025C738424F7A807DBBFCB5382944714C3DA32Z9K" TargetMode="External"/><Relationship Id="rId46" Type="http://schemas.openxmlformats.org/officeDocument/2006/relationships/hyperlink" Target="consultantplus://offline/ref=6FA9CF6C5A34CD7CAC3802516EC60539EFCE4E025C738424F7A807DBBFCB5382944714C3DA32Z9K" TargetMode="External"/><Relationship Id="rId47" Type="http://schemas.openxmlformats.org/officeDocument/2006/relationships/hyperlink" Target="consultantplus://offline/ref=6FA9CF6C5A34CD7CAC3802516EC60539EFCE4E025C738424F7A807DBBFCB5382944714C3DA32Z9K" TargetMode="External"/><Relationship Id="rId48" Type="http://schemas.openxmlformats.org/officeDocument/2006/relationships/hyperlink" Target="consultantplus://offline/ref=6FA9CF6C5A34CD7CAC3802516EC60539EFCE4E025C738424F7A807DBBFCB5382944714C3DA32Z9K" TargetMode="External"/><Relationship Id="rId49" Type="http://schemas.openxmlformats.org/officeDocument/2006/relationships/hyperlink" Target="consultantplus://offline/ref=6FA9CF6C5A34CD7CAC3802516EC60539EFCE4E025C738424F7A807DBBFCB5382944714C3DA32Z9K" TargetMode="External"/><Relationship Id="rId50" Type="http://schemas.openxmlformats.org/officeDocument/2006/relationships/hyperlink" Target="consultantplus://offline/ref=6FA9CF6C5A34CD7CAC3802516EC60539EFCE4E025C738424F7A807DBBFCB5382944714C3DA32Z9K" TargetMode="External"/><Relationship Id="rId51" Type="http://schemas.openxmlformats.org/officeDocument/2006/relationships/hyperlink" Target="consultantplus://offline/ref=6FA9CF6C5A34CD7CAC3802516EC60539EFCE4E025C738424F7A807DBBFCB5382944714C3DA32Z9K" TargetMode="External"/><Relationship Id="rId52" Type="http://schemas.openxmlformats.org/officeDocument/2006/relationships/hyperlink" Target="consultantplus://offline/ref=6FA9CF6C5A34CD7CAC3802516EC60539EFCE4E025C738424F7A807DBBFCB5382944714C3DA32Z9K" TargetMode="External"/><Relationship Id="rId53" Type="http://schemas.openxmlformats.org/officeDocument/2006/relationships/hyperlink" Target="consultantplus://offline/ref=6FA9CF6C5A34CD7CAC3802516EC60539EFCE4E025C738424F7A807DBBFCB5382944714C3DA32Z9K" TargetMode="External"/><Relationship Id="rId54" Type="http://schemas.openxmlformats.org/officeDocument/2006/relationships/hyperlink" Target="consultantplus://offline/ref=6FA9CF6C5A34CD7CAC3802516EC60539EFCE4E025C738424F7A807DBBFCB5382944714C3DA32Z9K" TargetMode="Externa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08:00Z</dcterms:created>
  <dc:creator>Колганов В Г</dc:creator>
  <dc:description/>
  <cp:keywords/>
  <dc:language>en-US</dc:language>
  <cp:lastModifiedBy>Лариса Р. Саулова</cp:lastModifiedBy>
  <cp:lastPrinted>2022-08-17T16:33:00Z</cp:lastPrinted>
  <dcterms:modified xsi:type="dcterms:W3CDTF">2023-05-24T13:25:00Z</dcterms:modified>
  <cp:revision>50</cp:revision>
  <dc:subject/>
  <dc:title>Технологическая схема</dc:title>
</cp:coreProperties>
</file>