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Технологические процессы предоставления «подуслуги»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70"/>
        <w:gridCol w:w="4600"/>
        <w:gridCol w:w="1701"/>
        <w:gridCol w:w="2126"/>
        <w:gridCol w:w="1985"/>
        <w:gridCol w:w="1559"/>
      </w:tblGrid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роцедуры процесс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обенности исполнения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и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сурсы, необходимые для вы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20"/>
                <w:szCs w:val="20"/>
              </w:rPr>
              <w:t>1. Назначение субсидии на оплату жилого помещения и коммунальных услуг гражданам в соответствии со статьей 159 Жилищного кодекса Российской Федерации</w:t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ем и регистрация заявления и документов для предоставления «подуслуги»</w:t>
            </w:r>
          </w:p>
        </w:tc>
      </w:tr>
      <w:tr>
        <w:trPr>
          <w:trHeight w:val="21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ка документа, удостоверяющего личность заявителя (законного представителя, доверенного лица), документа, подтверждающего полномочия представителя заявителя (при личном обращении в орган, предоставляющий услугу, или МФЦ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случае обращения представителя заявителя, специалист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8" w:firstLine="45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проверяет комплектность документов, правильность заполнения заявления; соответствие представленных документов требованиям, предусмотренным в пункте 1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здела 4 настоящей технологической сх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2.2. При обращении через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2"/>
              <w:t>*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формирует комплект документов, поступивших в электронной форме; осуществляет проверку действительности используемой заявителем простой электронной подписи или усиленной квалифицированной электронной подписи; осуществляет проверку поступивших для предоставления услуги заявления и электронных документов на соответствие требова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2.3. При личном обращении в МФЦ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проверяет комплектность документов, правильность заполнения заявления; соответствие представленных документов требованиям, предусмотренным в пункте 1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здела 4 настоящей технологической схе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(скан копий) документов</w:t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личном обращении гражданина специалист копирует документы, необходимые для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документов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ирует электронные образы (скан-копии) заявления и документов, представленных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ормление и проверка заявления о назначении субсид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го раздела технологической схе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 Форма заявления (Приложение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 Образец заявления (Приложение 2)</w:t>
            </w:r>
          </w:p>
        </w:tc>
      </w:tr>
      <w:tr>
        <w:trPr>
          <w:trHeight w:val="29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4.2. При обращении через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3"/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если заявление и электронные документы соответствуют установленным требованиям специалист направляет заявителю уведомление о приеме заявления к рассмотрению с использованием ЕПГУ, РПГУ в единый личный кабинет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ществляется переход к следующему действию (пункт 1.1.5 настоящего раздела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оснований для отказа в приеме заявления и электронных документов, необходимых для предоставления услуги, возвращает их заявителю без рассмот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4.3. При личном обращении в МФЦ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го раздела технологической схемы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для проверки и подписания заявителем (его представител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 Форма заявления (Приложение 1)</w:t>
            </w:r>
          </w:p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 Образец заявления (Приложение 2)</w:t>
            </w:r>
          </w:p>
        </w:tc>
      </w:tr>
      <w:tr>
        <w:trPr>
          <w:trHeight w:val="8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услуг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в орган, предоставляющий услугу, специалист регистрирует заявление в журнале регистрации за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урнал регистрации заявлений, 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 АСП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29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5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, РП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в орган, предоставляющий услугу, специалист регистрирует заявление в журнале регистрации за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гистрации заявлений, 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29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5.3. При личном обращении в МФЦ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5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о приеме заявления и документов, необходимых для предоставления услуги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органа, предоставляющего услугу, выдает заявителю или его представителю расписку- уведомление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,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инятии заявления направляется через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4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единый личный кабине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1.6.3. При личном обращении в МФЦ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МФЦ готовит расписку о приеме документов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ую в ГИС МФЦ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документов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в электронном виде на указанный заявителем электронный адрес направляется электронный образ расписки о приеме документов, без выдачи расписки в форме бумажного документ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Опись документов в деле подписывается специалистом МФЦ и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Опись документов в де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Расписка о приеме документов</w:t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Направление заявления в орган, предоставляющий «подуслугу» (при личном обращении в МФЦ)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равление пакета документов в орган, предоставляющий услугу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.2.1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</w:rPr>
              <w:t>Специалист МФЦ формирует пакет документов, представленный заявителем, для передачи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.2.1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 передает в электронном виде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щает заявителю документы, представленные на бумажных носител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рабочего дня, следующего за днем приема заявления и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органом, предоставляющим услугу, от МФЦ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принимает пакет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ет представленные документы в журнале регистрации за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и направление межведомственных запросов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х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– 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доступ к сервисам СМЭ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умажном носи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. Проверка права и принятие решения о назначении (отказе в назначении) субсидии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права заявителя на получение субсиди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ет право заявителя на получение субсид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 АС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готовка проектов решения о назначен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убсид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ри наличии права), об отказе в назначении субсидии (при отсутствии права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осит правовую информацию в ГИС АСП, готовит проект решения о назначении (об отказе в назначении) субсидии, формирует личное д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С АСП, </w:t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компьютер, прин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 Форма решения о назначении (Приложение 29, 30,31,3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3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нятие решения о назначении (об отказе в назначении) субсид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ргана, предоставляющего услугу, или уполномоченное им лицо проверяет правильность проекта решения, утверждает решение, передает личное дело специалисту, ответственному за назначение субсид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рабочих дня со дня получения заявления и пакета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4.4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ие решения о назначении (об отказе в назначении) субсиди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4.4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направляет решение заявителю по адресу и способом, указанным в за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Направляется в течение 2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.4.4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направляет решение через личный кабинет на ЕПГУ (РПГУ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равляется в течение 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(РПГУ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4.4.3. При личном обращении в МФ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Орган, предоставляющий услугу, направляет в МФЦ в электронной форме в формате PDF, подписанное усиленной квалифицированной подписью должностного лица решение и сопроводительный реестр (При наличии технической возможности электронного взаимодействия с использованием вида сведений СМЭ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 после подготовки документов, являющихся результатом предоставления услуги, в органе, предоставляющем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5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учение результата предоставления услуги МФЦ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(При наличии технической возможности электронного взаимодействия с использованием вида сведений СМЭВ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нимает результат предоставления услу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6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При наличии технической возможности электронного взаимодействия с использованием вида сведений СМЭВ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20"/>
                <w:szCs w:val="20"/>
              </w:rPr>
              <w:t>2. Изменение способа выплаты (выплатных реквизитов) субсидии на оплату жилого помещения и коммунальных услуг гражданам в соответствии со статьей 159 Жилищного        кодекса Российской Федерации</w:t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position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20"/>
                <w:szCs w:val="20"/>
              </w:rPr>
              <w:t>2.1. Прием и регистрация заявления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рка документа, удостоверяющего личность заявителя (законного представителя, доверенного лица), документа, подтверждающего полномочия представителя заявителя (при личном обращении в орган, предоставляющий услугу, или МФЦ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представителя заявителя, специалист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1.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проверяет комплектность документов, правильность заполнения заявления; соответствие представленных документов требованиям, предусмотренным в пункте 1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а 4 настоящей технологической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2. При обращении через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7"/>
              <w:t>*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формирует комплект документов, поступивших в электронной форме; осуществляет проверку действительности используемой заявителем простой электронной подписи или усиленной квалифицированной электронной подписи; осуществляет проверку поступивших для предоставления услуги заявления и электронных документов на соответствие требова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2.3. При личном обращении в МФЦ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проверяет комплектность документов, правильность заполнения заявления; соответствие представленных документов требованиям, предусмотренным в пункте 1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а 4 настоящей технологической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3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готовление копий (скан копий) документов</w:t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3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личном обращении гражданина специалист копирует документы, необходимые для предоставл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Специалист МФЦ осуществляет копирование документов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Формирует электронные образы (скан-копии) заявления и документов, представленных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формление и проверка заявления об изменении способа выплаты (выплатных реквизито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4.1. При личном обращении в орган, предоставляющий услугу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го раздела технологической схе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 Форма заявления </w:t>
              <w:br/>
              <w:t>(Приложение 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 Образец заявления </w:t>
              <w:br/>
              <w:t>(Приложение 4)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4.2. При обращении через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8"/>
              <w:t>*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если заявление и электронные документы соответствуют установленным требованиям специалист направляет заявителю уведомление о приеме заявления к рассмотрению с использованием ЕПГУ, РПГУ в единый личный кабинет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ществляется переход к следующему действию (пункт 2.1.5 настоящего раздела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оснований для отказа в приеме заявления и электронных документов, необходимых для предоставления услуги, возвращает их заявителю без рассмот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4.3. При личном обращении в МФЦ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го раздела технологической схемы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случае,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ГИС МФЦ, распечатывает и отдает для проверки и подписания заявителем (его представител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в орган, предоставляющий услугу, специалист регистрирует заявление в журнале регистрации за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урнал регистрации заявлений, 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 АСП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1.5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, РПГ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уплении заявления в орган, предоставляющий услугу, специалист регистрирует заявление в журнале регистрации за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регистрации заявлений, 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5.3. При личном обращении в МФЦ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ист МФЦ регистрирует заявление в ГИС МФЦ с присвоением регистрационного номера дела и указывает дату регистрац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6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и выдача расписки о приеме заявления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6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органа, предоставляющего услугу, выдает заявителю или его представителю расписку- уведомление, в которой указывается регистрационный номер заявления, дата регистрации заявления, фамилия и подпись специалиста, принявшего заявл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урнал регистрации заявлений, 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 АСП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1.6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customMarkFollows="1" w:id="9"/>
              <w:t>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домление о принятии заявления направляется через ЕПГУ, РПГУ в единый личный кабине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1.6.3. При личном обращении в МФЦ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ст МФЦ готовит расписку о приеме документов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и опись документов в дел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формируемую в ГИС МФЦ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 расписки подписывается специалистом МФЦ, ответственным за прием документов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ет заявителю (представителю заявителя) расписку о приеме документов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 выборе заявителем способа уведомления о ходе предоставления услуги в электронном виде на указанный заявителем электронный адрес направляется электронный образ расписки о приеме документов, без выдачи расписки в форме бумажного документ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Опись документов в деле подписывается специалистом МФЦ и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Направление заявления в орган, предоставляющий подуслугу (при личном обращении в МФЦ)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равление пакета документов в орган, предоставляющий услугу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2.2.1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bCs/>
                <w:sz w:val="18"/>
                <w:szCs w:val="18"/>
              </w:rPr>
              <w:t>Специалист МФЦ формирует пакет документов, представленный заявителем, для передачи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2.2.1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 передает в электронном виде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щает заявителю документы, представленные на бумажных носител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рабочего дня, следующего за днем приема заявления и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пакета документов органом, предоставляющим услугу, от МФЦ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, принимает пакет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ет представленные документы в журнале регистрации за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3. Принятие решения об изменении способа выплаты (выплатных реквизитов) субсидии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3.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ответствия сведений, содержащихся в документах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ет соответствие представленных выплатных реквиз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С АС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ьюте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3.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готовка проектов решения об изменении способа выплаты  (выплатных реквизитов)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осит правовую информацию в АИС АСП, готовит проект решени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изменении способа выплаты (выплатных реквизи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3.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нятие решения об изменении способа выплаты (выплатных реквизитов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ь органа, предоставляющего услугу, или уполномоченное им лицо проверяет правильность проекта решения, утверждает решение, передает личное дело специалисту, ответственному з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менение способа выплаты (выплатных реквизитов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со дня получения зая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3.4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правление уведомления заявителю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3.4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направляет уведомление заявителю по адресу и способом, указанным в за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sz w:val="18"/>
                <w:szCs w:val="18"/>
              </w:rPr>
              <w:t>Направляется в течение 2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3.4.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 обращении через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10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направляет уведомление через личный кабинет на ЕПГУ (РПГУ) в вид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яется в течение 2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ЕПГУ (РПГУ)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3.4.3. При личном обращении в МФ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Орган, предоставляющий услугу, направляет в МФЦ в электронной форме в формате PDF, подписанное усиленной квалифицированной подписью должностного лица уведомление и сопроводительный реестр (При наличии технической возможности электронного взаимодействия с использованием вида сведений СМЭ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 рабочего дня после подготовки документов, являющихся результатом предоставления услуги, в органе, предоставляющем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5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лучение результата предоставления услуги МФЦ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(При наличии технической возможности электронного взаимодействия с использованием вида сведений СМЭВ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нимает результат предоставления услу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6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трудник МФЦ заверяет экземпляр электронного документа на бумажном носителе, выдает результат предоставления услуги заявителю или его представителю и проставляет отметку о выдаче результата предоставления услуги в ГИС МФ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обеспечение: ГИС МФЦ; компьютер, при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footnotePr>
        <w:numFmt w:val="chicago"/>
        <w:numRestart w:val="eachPage"/>
      </w:footnotePr>
      <w:type w:val="nextPage"/>
      <w:pgSz w:orient="landscape" w:w="16838" w:h="11906"/>
      <w:pgMar w:left="851" w:right="851" w:gutter="0" w:header="0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и наличии технической возможнос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наличии технической возможности</w:t>
      </w:r>
    </w:p>
  </w:footnote>
  <w:footnote w:id="5"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lang w:val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наличии технической возможност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80" w:hanging="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8"/>
      <w:szCs w:val="18"/>
    </w:rPr>
  </w:style>
  <w:style w:type="character" w:styleId="Style13">
    <w:name w:val="Текст примечания Знак"/>
    <w:qFormat/>
    <w:rPr>
      <w:rFonts w:cs="Times New Roman"/>
      <w:sz w:val="24"/>
      <w:szCs w:val="24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Абзац списка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Сноска_"/>
    <w:qFormat/>
    <w:rPr>
      <w:shd w:fill="FFFFFF" w:val="clear"/>
      <w:lang w:bidi="ar-SA"/>
    </w:rPr>
  </w:style>
  <w:style w:type="character" w:styleId="21">
    <w:name w:val="Сноска (2)_"/>
    <w:qFormat/>
    <w:rPr>
      <w:sz w:val="16"/>
      <w:szCs w:val="16"/>
      <w:shd w:fill="FFFFFF" w:val="clear"/>
      <w:lang w:bidi="ar-SA"/>
    </w:rPr>
  </w:style>
  <w:style w:type="character" w:styleId="3">
    <w:name w:val="Сноска (3)_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_"/>
    <w:qFormat/>
    <w:rPr>
      <w:shd w:fill="FFFFFF" w:val="clear"/>
      <w:lang w:bidi="ar-SA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1">
    <w:name w:val="Основной текст (4)_"/>
    <w:qFormat/>
    <w:rPr>
      <w:sz w:val="14"/>
      <w:szCs w:val="14"/>
      <w:shd w:fill="FFFFFF" w:val="clear"/>
      <w:lang w:bidi="ar-SA"/>
    </w:rPr>
  </w:style>
  <w:style w:type="character" w:styleId="Style23">
    <w:name w:val="Оглавление_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  <w:lang w:bidi="ar-SA"/>
    </w:rPr>
  </w:style>
  <w:style w:type="character" w:styleId="Style24">
    <w:name w:val="Подпись к таблице_"/>
    <w:qFormat/>
    <w:rPr>
      <w:sz w:val="18"/>
      <w:szCs w:val="18"/>
      <w:shd w:fill="FFFFFF" w:val="clear"/>
      <w:lang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6"/>
      <w:szCs w:val="16"/>
      <w:shd w:fill="FFFFFF" w:val="clear"/>
      <w:lang w:bidi="ar-SA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Активная гипертекстовая ссылка"/>
    <w:qFormat/>
    <w:rPr>
      <w:color w:val="106BBE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бычный1 Знак"/>
    <w:qFormat/>
    <w:rPr>
      <w:color w:val="000000"/>
      <w:sz w:val="24"/>
      <w:szCs w:val="24"/>
      <w:lang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26">
    <w:name w:val="Цитата 2 Знак"/>
    <w:qFormat/>
    <w:rPr>
      <w:rFonts w:eastAsia="Calibri"/>
      <w:i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48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83" w:firstLine="720"/>
      <w:jc w:val="both"/>
    </w:pPr>
    <w:rPr>
      <w:rFonts w:ascii="Times New Roman" w:hAnsi="Times New Roman" w:cs="Times New Roman"/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566" w:before="0" w:after="0"/>
      <w:ind w:firstLine="250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заг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shd w:fill="FFFFFF" w:val="clear"/>
      <w:lang w:val="en-US"/>
    </w:rPr>
  </w:style>
  <w:style w:type="paragraph" w:styleId="28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shd w:fill="FFFFFF" w:val="clear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0"/>
    </w:pPr>
    <w:rPr>
      <w:sz w:val="18"/>
      <w:szCs w:val="18"/>
      <w:shd w:fill="FFFFFF" w:val="clear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shd w:fill="FFFFFF" w:val="clear"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sz w:val="20"/>
      <w:szCs w:val="20"/>
      <w:shd w:fill="FFFFFF" w:val="clear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z w:val="20"/>
      <w:szCs w:val="20"/>
      <w:shd w:fill="FFFFFF" w:val="clear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6" w:before="0" w:after="0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sz w:val="16"/>
      <w:szCs w:val="16"/>
      <w:shd w:fill="FFFFFF" w:val="clear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11">
    <w:name w:val="Цитата 2"/>
    <w:basedOn w:val="Normal"/>
    <w:next w:val="Normal"/>
    <w:qFormat/>
    <w:pPr>
      <w:ind w:left="720" w:right="720" w:hanging="0"/>
    </w:pPr>
    <w:rPr>
      <w:rFonts w:eastAsia="Calibri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49:00Z</dcterms:created>
  <dc:creator>Колганов В Г</dc:creator>
  <dc:description/>
  <cp:keywords/>
  <dc:language>en-US</dc:language>
  <cp:lastModifiedBy>Елена И. Вейкина</cp:lastModifiedBy>
  <cp:lastPrinted>2022-08-17T16:33:00Z</cp:lastPrinted>
  <dcterms:modified xsi:type="dcterms:W3CDTF">2023-05-23T15:10:00Z</dcterms:modified>
  <cp:revision>6</cp:revision>
  <dc:subject/>
  <dc:title>Технологическая схема</dc:title>
</cp:coreProperties>
</file>