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ФОРМА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/>
      </w:pPr>
      <w:r>
        <w:rPr>
          <w:rFonts w:cs="Times New Roman" w:ascii="Times New Roman" w:hAnsi="Times New Roman"/>
        </w:rPr>
        <w:t>Ф.И.О. руководителя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ражданина(ки)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№ 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 на оплату жилого помещения</w: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ммунальных услуг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  <w:color w:val="000000"/>
        </w:rPr>
        <w:t>Я являюсь (при необходимости нужное отметить):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 </w:t>
      </w:r>
      <w:r>
        <w:rPr>
          <w:rFonts w:cs="Times New Roman" w:ascii="Times New Roman" w:hAnsi="Times New Roman"/>
        </w:rPr>
        <w:t>пользователем жилого помещения государственного (муниципального) жилищного фонд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нимателем жилого помещения по договору найма в частном жилищном фон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 </w:t>
      </w:r>
      <w:r>
        <w:rPr>
          <w:rFonts w:cs="Times New Roman" w:ascii="Times New Roman" w:hAnsi="Times New Roman"/>
        </w:rPr>
        <w:t xml:space="preserve">членом жилищного  или </w:t>
      </w:r>
      <w:r>
        <w:rPr>
          <w:rFonts w:cs="Times New Roman" w:ascii="Times New Roman" w:hAnsi="Times New Roman"/>
          <w:bCs/>
        </w:rPr>
        <w:t>жилищно-строительного</w:t>
      </w:r>
      <w:r>
        <w:rPr>
          <w:rFonts w:cs="Times New Roman" w:ascii="Times New Roman" w:hAnsi="Times New Roman"/>
        </w:rPr>
        <w:t xml:space="preserve"> кооперати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 </w:t>
      </w:r>
      <w:r>
        <w:rPr>
          <w:rFonts w:cs="Times New Roman" w:ascii="Times New Roman" w:hAnsi="Times New Roman"/>
        </w:rPr>
        <w:t>собственником жилого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Прошу предоставить субсидию на оплату жилого помещения и коммунальных услуг мне и членам моей сем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3"/>
        <w:gridCol w:w="1417"/>
        <w:gridCol w:w="340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е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личность гражданина и членов его семьи (паспорт, свидетельство о рождени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льгот (мер социальной поддержки по оплате жилого помещения и коммунальных усл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настоящее время зарегистрированных по месту жительства в жилом помещении по адресу: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числять субсидии на оплату жилого помещения и коммун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указывается способ выплаты: банковские счета или вклады до востребования с реквизитами; через организации связи; из кассы уполномоченного орга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дновременно прошу учесть доходы граждан, не зарегистрированных по указанному выше адресу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3"/>
        <w:gridCol w:w="269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личность (паспорт, свидетельство о рождении и т.п.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ставленные мною документы и копии в количестве – ____ шт., в том числе: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адлежности к членам семьи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новании владения и пользования жилым помещением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 заявителя и членов его семьи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численных платежах за жилищно-коммунальные  услуги и наличии (отсутствии) задолженности по платежам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ьготах, мерах социальной поддержки и компенсациях по оплате жилого помещения и коммунальных услуг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ражданстве 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__________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собые обстоятельства: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 Обязуюсь использовать субсидии только для оплаты жилого помещения и коммунальных услуг (в том числе на приобретение твердых видов топлива при наличии печного отопления и баллонов со сжиженным газом) и, в случае изменения обстоятельств в семье (изменение места постоянного жительства, основания проживания, гражданства, состава семьи), представить подтверждающие документы в течение 1 месяца после наступления эти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 С Правилами предоставления субсидий на оплату жилого помещения и коммунальных услуг, утвержденных постановлением Правительства Российской Федерации от 14 декабря 2005 </w:t>
      </w:r>
      <w:r>
        <w:rPr>
          <w:rFonts w:cs="Times New Roman" w:ascii="Times New Roman" w:hAnsi="Times New Roman"/>
          <w:spacing w:val="-2"/>
        </w:rPr>
        <w:t xml:space="preserve">г. № 761, в том числе о проверке </w:t>
      </w:r>
      <w:r>
        <w:rPr>
          <w:rFonts w:cs="Times New Roman" w:ascii="Times New Roman" w:hAnsi="Times New Roman"/>
        </w:rPr>
        <w:t>сведений, указанных в заявлении и условиях приостановления и прекращения предоставления субсидий, ознакомлен и обязуюсь их выпол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___________________    «____» ______________ 20____г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 заявителя           Ф.И.О.                                        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 в количестве ____ шт. приня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    ___________________    «____» _____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должностного лица                        Ф.И.О.                                          дат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5126" w:hanging="0"/>
        <w:jc w:val="both"/>
        <w:rPr/>
      </w:pPr>
      <w:r>
        <w:rPr>
          <w:rFonts w:cs="Times New Roman" w:ascii="Times New Roman" w:hAnsi="Times New Roman"/>
        </w:rPr>
        <w:t>к заявлению о предоставлении субсидии на оплату жилого помещения и коммунальных услуг</w:t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учаете ли Вы и (или) члены Вашей семьи следующие виды </w:t>
            </w:r>
          </w:p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платы (предусмотренные системой оплаты труда), учитываемые при расчете среднего заработ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ний заработок, сохраняемый в случаях, предусмотренных трудовым законодательство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енсии, компенсационные выплаты и дополнительное ежемесячное материальное обеспечение пенсионер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жизненное содержание судей, вышедших в отставк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ипендии, выплачиваемые обучающимся в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образовательных организациях </w:t>
            </w:r>
            <w:r>
              <w:rPr>
                <w:rFonts w:cs="Times New Roman" w:ascii="Times New Roman" w:hAnsi="Times New Roman"/>
                <w:sz w:val="20"/>
              </w:rPr>
              <w:t>начального, среднего и высшего профессионального образо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собие по безработице, материальная помощь и иные выплаты безработным граждан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собие по временной нетрудоспособности, пособие по беременности и род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супругам военнослужащих, проходящих военную службу по контракт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ая компенсационная выплата неработающим женам лиц рядового и начальствующего состава органов внутренних дел РФ и учреждений уголовно-исполнительной систем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 сдачи в аренду (наем) недвижимого имущества (земельных участков, домов, квартир, дач, гаражей, земельных паев), транспортных средст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ое довольствие военнослужащих, сотрудников органов внутренних дел РФ, учреждений и органов уголовно-исполнительной системы, таможенных органов РФ и др. органов правоохранительной службы, а также дополнительные выплаты, носящие постоянный характер, и продовольственное обеспечение, установленные законодательством РФ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диновременное пособие при увольнении с военной службы, из органов внутренних дел РФ, учреждений и органов уголовно-исполнительной системы, таможенных органов РФ, других органов правоохранительной служб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работ по гражданско-правовым договор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ские вознаграждения, получаемые в соответствии с законодательством РФ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занятий предпринимательской деятельностью или крестьянского (фермерского) хозяй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по акциям и другие доходы от участия в управлении собственностью орган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менты, получаемые членами семь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 по банковским вклад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едуемые и подаренные денежные сред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выплаты, предоставленные гражданам в качестве мер социальной поддержки по оплате жилого помещения и коммунальных услуг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, полученные от сдачи жилых помещений в поднае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и на оплату жилого помещения и коммунальных услуг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средства, выделяемые опекуну (попечителю) на содержание подопечного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средства, направленные на оплату обучения в организациях, осуществляющих образовательную деятельность, в случаях, когда такая оплата производится не из собственных доходов обучающихся либо проживающих совместно с ним членов его семьи, а за счет средств иных лиц, предоставляемых на безвозмездной и безвозвратной основе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хотников-любителей, получаемые от сдачи добытых ими пушнины, мехового или кожевенного сырья либо мяса диких животны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иды доходов, не указанные в данном списке: ___________________________________________________</w:t>
            </w:r>
          </w:p>
        </w:tc>
      </w:tr>
    </w:tbl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</w:rPr>
        <w:t xml:space="preserve">Я подтверждаю, что предоставленные сведения о моих доходах и доходах членов моей семьи точны и исчерпывающие.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 заявителя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 должностного лица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информации.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и городских округов Ставропольского края государственной услуги 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РАЗЕЦ</w:t>
      </w:r>
    </w:p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уководителю комитета труда и социальной       защиты населения администрации города Ставрополя</w:t>
      </w:r>
    </w:p>
    <w:p>
      <w:pPr>
        <w:pStyle w:val="Normal"/>
        <w:spacing w:lineRule="auto" w:line="240" w:before="0" w:after="1"/>
        <w:ind w:left="4536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идоровой А.И. </w:t>
      </w:r>
    </w:p>
    <w:p>
      <w:pPr>
        <w:pStyle w:val="Normal"/>
        <w:spacing w:lineRule="auto" w:line="240" w:before="0" w:after="1"/>
        <w:ind w:left="4536" w:hanging="0"/>
        <w:contextualSpacing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Ф.И.О. руководителя</w:t>
      </w:r>
    </w:p>
    <w:p>
      <w:pPr>
        <w:pStyle w:val="Normal"/>
        <w:spacing w:lineRule="atLeast" w:line="200" w:before="0" w:after="1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Иванова И.И.</w:t>
      </w:r>
    </w:p>
    <w:p>
      <w:pPr>
        <w:pStyle w:val="Normal"/>
        <w:spacing w:lineRule="atLeast" w:line="200" w:before="0" w:after="1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мер телефона: 89999999999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№ 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 на оплату жилого помещ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1270</wp:posOffset>
                </wp:positionV>
                <wp:extent cx="21653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7pt;mso-wrap-distance-left:9.05pt;mso-wrap-distance-right:9.05pt;mso-wrap-distance-top:0pt;mso-wrap-distance-bottom:0pt;margin-top:0.1pt;mso-position-vertical-relative:text;margin-left:-9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ммунальных услуг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  <w:color w:val="000000"/>
        </w:rPr>
        <w:t>Я являюсь (при необходимости нужное отметить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8585</wp:posOffset>
                </wp:positionV>
                <wp:extent cx="2165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8.5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  </w:t>
      </w:r>
      <w:r>
        <w:rPr>
          <w:rFonts w:cs="Times New Roman" w:ascii="Times New Roman" w:hAnsi="Times New Roman"/>
        </w:rPr>
        <w:t>пользователем жилого помещения государственного (муниципального) жилищного фонд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нимателем жилого помещения по договору найма в частном жилищном фон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  </w:t>
      </w:r>
      <w:r>
        <w:rPr>
          <w:rFonts w:cs="Times New Roman" w:ascii="Times New Roman" w:hAnsi="Times New Roman"/>
        </w:rPr>
        <w:t xml:space="preserve">членом жилищного  или </w:t>
      </w:r>
      <w:r>
        <w:rPr>
          <w:rFonts w:cs="Times New Roman" w:ascii="Times New Roman" w:hAnsi="Times New Roman"/>
          <w:bCs/>
        </w:rPr>
        <w:t>жилищно-строительного</w:t>
      </w:r>
      <w:r>
        <w:rPr>
          <w:rFonts w:cs="Times New Roman" w:ascii="Times New Roman" w:hAnsi="Times New Roman"/>
        </w:rPr>
        <w:t xml:space="preserve"> кооперати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</w:t>
      </w:r>
      <w:r>
        <w:rPr>
          <w:rFonts w:cs="Times New Roman" w:ascii="Times New Roman" w:hAnsi="Times New Roman"/>
        </w:rPr>
        <w:t>собственником жилого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Прошу предоставить субсидию на оплату жилого помещения и коммунальных услуг мне и членам моей сем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3"/>
        <w:gridCol w:w="1417"/>
        <w:gridCol w:w="340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те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личность гражданина и членов его семьи (паспорт, свидетельство о рождени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льгот (мер социальной поддержки по оплате жилого помещения и коммунальных усл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аспорт, серия, 1111, номер 111111, выдан УМФС Ставропольского края 21.0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настоящее время зарегистрированных по месту жительства в жилом помещении по адресу:          г. </w:t>
      </w:r>
      <w:r>
        <w:rPr>
          <w:rFonts w:cs="Times New Roman" w:ascii="Times New Roman" w:hAnsi="Times New Roman"/>
          <w:u w:val="single"/>
        </w:rPr>
        <w:t>Ставрополь, ул. Морозова, д. 3/2, кв.13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числять субсидии на оплату жилого помещения и коммун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ПАО Сбербанк России Ставропольское Отделение 5230/0123 на счет 4080000000000000000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казывается способ выплаты: банковские счета или вклады до востребования с реквизитами; через организации связи; из кассы уполномоченного орга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дновременно прошу учесть доходы граждан, не зарегистрированных по указанному выше адресу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3"/>
        <w:gridCol w:w="269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ы, удостоверяющие личность (паспорт, свидетельство о рождении и т.п.)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3. Представленные мною документы и копии в количестве – 3 шт., в том числе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 принадлежности к членам семьи 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б основании владения и пользования жилым помещением 1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 доходах заявителя и членов его семьи - 1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 начисленных платежах за жилищно-коммунальные  услуги и наличии (отсутствии) задолженности по платежам - 1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ьготах, мерах социальной поддержки и компенсациях по оплате жилого помещения и коммунальных услуг ____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по месту жительства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</w:rPr>
        <w:t>о гражданстве 1 шт.;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__________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Особые обстоятельства: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 Обязуюсь использовать субсидии только для оплаты жилого помещения и коммунальных услуг (в том числе на приобретение твердых видов топлива при наличии печного отопления и баллонов со сжиженным газом) и, в случае изменения обстоятельств в семье (изменение места постоянного жительства, основания проживания, гражданства, состава семьи), представить подтверждающие документы в течение 1 месяца после наступления этих собы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 С Правилами предоставления субсидий на оплату жилого помещения и коммунальных услуг, утвержденных постановлением Правительства Российской Федерации от 14 декабря 2005 </w:t>
      </w:r>
      <w:r>
        <w:rPr>
          <w:rFonts w:cs="Times New Roman" w:ascii="Times New Roman" w:hAnsi="Times New Roman"/>
          <w:spacing w:val="-2"/>
        </w:rPr>
        <w:t xml:space="preserve">г. № 761, в том числе о проверке </w:t>
      </w:r>
      <w:r>
        <w:rPr>
          <w:rFonts w:cs="Times New Roman" w:ascii="Times New Roman" w:hAnsi="Times New Roman"/>
        </w:rPr>
        <w:t>сведений, указанных в заявлении и условиях приостановления и прекращения предоставления субсидий, ознакомлен и обязуюсь их выпол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              </w:t>
      </w:r>
      <w:r>
        <w:rPr>
          <w:rFonts w:cs="Times New Roman" w:ascii="Times New Roman" w:hAnsi="Times New Roman"/>
          <w:u w:val="single"/>
        </w:rPr>
        <w:t>Иванов И.И</w:t>
      </w:r>
      <w:r>
        <w:rPr>
          <w:rFonts w:cs="Times New Roman" w:ascii="Times New Roman" w:hAnsi="Times New Roman"/>
        </w:rPr>
        <w:t xml:space="preserve">.                          </w:t>
      </w:r>
      <w:r>
        <w:rPr>
          <w:rFonts w:cs="Times New Roman" w:ascii="Times New Roman" w:hAnsi="Times New Roman"/>
          <w:u w:val="single"/>
        </w:rPr>
        <w:t>«01» 03 2022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одпись заявителя                           ФИО                                                          д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ление и документы в количестве 4 шт. приня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</w:t>
      </w:r>
      <w:r>
        <w:rPr>
          <w:rFonts w:cs="Times New Roman" w:ascii="Times New Roman" w:hAnsi="Times New Roman"/>
          <w:u w:val="single"/>
        </w:rPr>
        <w:t>Смирнова А.А</w:t>
      </w:r>
      <w:r>
        <w:rPr>
          <w:rFonts w:cs="Times New Roman" w:ascii="Times New Roman" w:hAnsi="Times New Roman"/>
        </w:rPr>
        <w:t xml:space="preserve">.                    </w:t>
      </w:r>
      <w:r>
        <w:rPr>
          <w:rFonts w:cs="Times New Roman" w:ascii="Times New Roman" w:hAnsi="Times New Roman"/>
          <w:u w:val="single"/>
        </w:rPr>
        <w:t>«01» 03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ись должностного                      ФИО                                                          дат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5126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</w:t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26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5126" w:hanging="0"/>
        <w:jc w:val="both"/>
        <w:rPr/>
      </w:pPr>
      <w:r>
        <w:rPr>
          <w:rFonts w:cs="Times New Roman" w:ascii="Times New Roman" w:hAnsi="Times New Roman"/>
        </w:rPr>
        <w:t>к заявлению о предоставлении субсидии на оплату жилого помещения и коммунальных услуг</w:t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2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учаете ли Вы и (или) члены Вашей семьи следующие виды </w:t>
            </w:r>
          </w:p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выплаты (предусмотренные системой оплаты труда), учитываемые при расчете среднего заработ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средний заработок, сохраняемый в случаях, предусмотренных трудовым законодательство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пенсии, компенсационные выплаты и дополнительное ежемесячное материальное обеспечение пенсионер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жизненное содержание судей, вышедших в отставк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ипендии, выплачиваемые обучающимся в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образовательных организациях </w:t>
            </w:r>
            <w:r>
              <w:rPr>
                <w:rFonts w:cs="Times New Roman" w:ascii="Times New Roman" w:hAnsi="Times New Roman"/>
                <w:sz w:val="20"/>
              </w:rPr>
              <w:t>начального, среднего и высшего профессионального образова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пособие по безработице, материальная помощь и иные выплаты безработным граждан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пособие по временной нетрудоспособности, пособие по беременности и род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супругам военнослужащих, проходящих военную службу по контракт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ая компенсационная выплата неработающим женам лиц рядового и начальствующего состава органов внутренних дел РФ и учреждений уголовно-исполнительной систем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 сдачи в аренду (наем) недвижимого имущества (земельных участков, домов, квартир, дач, гаражей, земельных паев), транспортных средст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ое довольствие военнослужащих, сотрудников органов внутренних дел РФ, учреждений и органов уголовно-исполнительной системы, таможенных органов РФ и др. органов правоохранительной службы, а также дополнительные выплаты, носящие постоянный характер, и продовольственное обеспечение, установленные законодательством РФ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единовременное пособие при увольнении с военной службы, из органов внутренних дел РФ, учреждений и органов уголовно-исполнительной системы, таможенных органов РФ, других органов правоохранительной служб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работ по гражданско-правовым договор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рские вознаграждения, получаемые в соответствии с законодательством РФ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т занятий предпринимательской деятельностью или крестьянского (фермерского) хозяй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по акциям и другие доходы от участия в управлении собственностью организаци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менты, получаемые членами семь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 по банковским вклада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едуемые и подаренные денежные сред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выплаты, предоставленные гражданам в качестве мер социальной поддержки по оплате жилого помещения и коммунальных услуг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, полученные от сдачи жилых помещений в поднае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и на оплату жилого помещения и коммунальных услуг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средства, выделяемые опекуну (попечителю) на содержание подопечного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енежные средства, направленные на оплату обучения в организациях, осуществляющих образовательную деятельность, в случаях, когда такая оплата производится не из собственных доходов обучающихся либо проживающих совместно с ним членов его семьи, а за счет средств иных лиц, предоставляемых на безвозмездной и безвозвратной основе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>доходы охотников-любителей, получаемые от сдачи добытых ими пушнины, мехового или кожевенного сырья либо мяса диких животны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иды доходов, не указанные в данном списке: ___________________________________________________</w:t>
            </w:r>
          </w:p>
        </w:tc>
      </w:tr>
    </w:tbl>
    <w:p>
      <w:pPr>
        <w:pStyle w:val="Normal"/>
        <w:spacing w:lineRule="atLeast" w:line="28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</w:rPr>
        <w:t xml:space="preserve">Я подтверждаю, что предоставленные сведения о моих доходах и доходах членов моей семьи точны и исчерпывающие.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ванов И.И.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 заявителя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1.03.2022 г.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мирнова А.А.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 должностного лица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01.03.2022 г.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информации.»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</w:t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right="140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napToGrid w:val="false"/>
        <w:spacing w:lineRule="exact" w:line="240" w:before="0" w:after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1"/>
        <w:ind w:left="2694" w:hanging="0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0"/>
          <w:szCs w:val="20"/>
        </w:rPr>
        <w:t>Наименование органа соцзащиты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Arial CYR" w:cs="Courier New"/>
          <w:sz w:val="20"/>
          <w:szCs w:val="20"/>
        </w:rPr>
      </w:pPr>
      <w:r>
        <w:rPr>
          <w:rFonts w:eastAsia="Arial CYR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б изменении способа выплаты (выплатных реквизи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.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аспорт гражданина России: серия ____________________ N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та выдачи: ___.____.____________, дата рождения: _____._____.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ем выдан: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мер страхового свидетельства о государственном пенсионном страх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изменить Ф.И.О., адрес или л/счет в с/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выплачивать установленную мне субсидию на оплату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мунальных услуг чере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бербанк, банк (наименование отделения)             почтовое отделение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              Адрес регистрации: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номер ОСБ и его структурного               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┌─┬─┬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┬─┬─┬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адрес проживания (е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деления │ │ │ │ │/│ │ │ │ │ │                 отличается от адре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└─┴─┴─┴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┴─┴─┴─┴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егистрац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лицевой счет:                              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┬─┬─┐┌─┬─┬─┐┌─┬─┬─┐┌─┬─┬─┐┌─┬─┬─┐┌─┬─┬─┐┌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тактный телефон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┴─┴─┘└─┴─┴─┘└─┴─┴─┘└─┴─┴─┘└─┴─┴─┘└─┴─┴─┘└─┴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подачи заявления: ___.____.______       Подпись получателя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379" w:hanging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Комитет труда и социальной защиты населения администрации города Ставрополя</w:t>
      </w:r>
    </w:p>
    <w:p>
      <w:pPr>
        <w:pStyle w:val="Normal"/>
        <w:spacing w:lineRule="auto" w:line="240" w:before="0" w:after="1"/>
        <w:ind w:left="5103" w:hanging="0"/>
        <w:contextualSpacing/>
        <w:jc w:val="both"/>
        <w:rPr>
          <w:rFonts w:ascii="Times New Roman" w:hAnsi="Times New Roman" w:eastAsia="Arial CYR" w:cs="Times New Roman"/>
          <w:sz w:val="20"/>
          <w:szCs w:val="20"/>
          <w:u w:val="single"/>
        </w:rPr>
      </w:pPr>
      <w:r>
        <w:rPr>
          <w:rFonts w:eastAsia="Arial CYR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  <w:u w:val="single"/>
        </w:rPr>
      </w:pPr>
      <w:r>
        <w:rPr>
          <w:rFonts w:eastAsia="Arial CYR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Arial CYR" w:cs="Courier New"/>
          <w:sz w:val="20"/>
          <w:szCs w:val="20"/>
        </w:rPr>
      </w:pPr>
      <w:r>
        <w:rPr>
          <w:rFonts w:eastAsia="Arial CYR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0" w:name="P1143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б изменении способа выплаты (выплатных реквизи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Гр. </w:t>
      </w:r>
      <w:r>
        <w:rPr>
          <w:rFonts w:cs="Courier New" w:ascii="Courier New" w:hAnsi="Courier New"/>
          <w:sz w:val="20"/>
          <w:szCs w:val="20"/>
          <w:u w:val="single"/>
        </w:rPr>
        <w:t>Иванова Ивана Ивановича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аспорт гражданина России: серия </w:t>
      </w:r>
      <w:r>
        <w:rPr>
          <w:rFonts w:cs="Courier New" w:ascii="Courier New" w:hAnsi="Courier New"/>
          <w:sz w:val="20"/>
          <w:szCs w:val="20"/>
          <w:u w:val="single"/>
        </w:rPr>
        <w:t>07 00</w:t>
      </w:r>
      <w:r>
        <w:rPr>
          <w:rFonts w:cs="Courier New" w:ascii="Courier New" w:hAnsi="Courier New"/>
          <w:sz w:val="20"/>
          <w:szCs w:val="20"/>
        </w:rPr>
        <w:t xml:space="preserve"> N </w:t>
      </w:r>
      <w:r>
        <w:rPr>
          <w:rFonts w:cs="Courier New" w:ascii="Courier New" w:hAnsi="Courier New"/>
          <w:sz w:val="20"/>
          <w:szCs w:val="20"/>
          <w:u w:val="single"/>
        </w:rPr>
        <w:t>00200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дата выдачи: </w:t>
      </w:r>
      <w:r>
        <w:rPr>
          <w:rFonts w:cs="Courier New" w:ascii="Courier New" w:hAnsi="Courier New"/>
          <w:sz w:val="20"/>
          <w:szCs w:val="20"/>
          <w:u w:val="single"/>
        </w:rPr>
        <w:t>01.01.2002</w:t>
      </w:r>
      <w:r>
        <w:rPr>
          <w:rFonts w:cs="Courier New" w:ascii="Courier New" w:hAnsi="Courier New"/>
          <w:sz w:val="20"/>
          <w:szCs w:val="20"/>
        </w:rPr>
        <w:t xml:space="preserve">, дата рождения: </w:t>
      </w:r>
      <w:r>
        <w:rPr>
          <w:rFonts w:cs="Courier New" w:ascii="Courier New" w:hAnsi="Courier New"/>
          <w:sz w:val="20"/>
          <w:szCs w:val="20"/>
          <w:u w:val="single"/>
        </w:rPr>
        <w:t>15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u w:val="single"/>
        </w:rPr>
        <w:t>03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u w:val="single"/>
        </w:rPr>
        <w:t>197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кем выдан: </w:t>
      </w:r>
      <w:r>
        <w:rPr>
          <w:rFonts w:cs="Courier New" w:ascii="Courier New" w:hAnsi="Courier New"/>
          <w:sz w:val="20"/>
          <w:szCs w:val="20"/>
          <w:u w:val="single"/>
        </w:rPr>
        <w:t>ОУФМС России Ставропольского края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мер страхового свидетельства о государственном пенсионном страх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125-325-451 5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ошу изменить Ф.И.О., адрес или </w:t>
      </w:r>
      <w:r>
        <w:rPr>
          <w:rFonts w:cs="Courier New" w:ascii="Courier New" w:hAnsi="Courier New"/>
          <w:sz w:val="20"/>
          <w:szCs w:val="20"/>
          <w:u w:val="single"/>
        </w:rPr>
        <w:t>л/счет в с/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выплачивать установленную мне субсидию на оплату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мунальных услуг чере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Сбербанк</w:t>
      </w:r>
      <w:r>
        <w:rPr>
          <w:rFonts w:cs="Courier New" w:ascii="Courier New" w:hAnsi="Courier New"/>
          <w:sz w:val="20"/>
          <w:szCs w:val="20"/>
        </w:rPr>
        <w:t>, банк (наименование отделения)             почтовое отделение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u w:val="single"/>
        </w:rPr>
        <w:t>Ставропольское отделение Сбербанк</w:t>
      </w:r>
      <w:r>
        <w:rPr>
          <w:rFonts w:cs="Courier New" w:ascii="Courier New" w:hAnsi="Courier New"/>
          <w:sz w:val="20"/>
          <w:szCs w:val="20"/>
        </w:rPr>
        <w:t xml:space="preserve">                   Адрес регистрации: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ОСБ и его структурного               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┌─┬─┬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┬─┬─┬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адрес проживания (е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подразделения │5 2│3│0│/│0│1│3│5│ │                 отличается от адре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└─┴─┴─┴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┴─┴─┴─┴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регистрац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евой счет:                              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┬─┬─┐┌─┬─┬─┐┌─┬─┬─┐┌─┬─┬─┐┌─┬─┬─┐┌─┬─┬─┐┌─┬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тактный телефон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│0│8││1│7│8││1│0│9││0│0│0││0│0│0││0│0│0││0│0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┴─┴─┘└─┴─┴─┘└─┴─┴─┘└─┴─┴─┘└─┴─┴─┘└─┴─┴─┘└─┴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Дата подачи заявления: </w:t>
      </w:r>
      <w:r>
        <w:rPr>
          <w:rFonts w:cs="Courier New" w:ascii="Courier New" w:hAnsi="Courier New"/>
          <w:sz w:val="20"/>
          <w:szCs w:val="20"/>
          <w:u w:val="single"/>
        </w:rPr>
        <w:t>15.03.2020</w:t>
      </w:r>
      <w:r>
        <w:rPr>
          <w:rFonts w:cs="Courier New" w:ascii="Courier New" w:hAnsi="Courier New"/>
          <w:sz w:val="20"/>
          <w:szCs w:val="20"/>
        </w:rPr>
        <w:t xml:space="preserve">       Подпись получателя </w:t>
      </w:r>
      <w:r>
        <w:rPr>
          <w:rFonts w:cs="Courier New" w:ascii="Courier New" w:hAnsi="Courier New"/>
          <w:sz w:val="20"/>
          <w:szCs w:val="20"/>
          <w:u w:val="single"/>
        </w:rPr>
        <w:t>Ива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Courier New" w:hAnsi="Courier New" w:eastAsia="Arial CYR" w:cs="Courier New"/>
          <w:sz w:val="20"/>
          <w:szCs w:val="20"/>
          <w:u w:val="single"/>
        </w:rPr>
      </w:pPr>
      <w:r>
        <w:rPr>
          <w:rFonts w:eastAsia="Arial CYR"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  <w:u w:val="single"/>
        </w:rPr>
      </w:pPr>
      <w:r>
        <w:rPr>
          <w:rFonts w:eastAsia="Arial CYR" w:cs="Times New Roman" w:ascii="Times New Roman" w:hAnsi="Times New Roman"/>
          <w:sz w:val="20"/>
          <w:szCs w:val="20"/>
          <w:u w:val="single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Courier New CYR"/>
          <w:sz w:val="20"/>
          <w:szCs w:val="28"/>
        </w:rPr>
      </w:pPr>
      <w:r>
        <w:rPr>
          <w:rFonts w:eastAsia="Courier New CYR" w:cs="Courier New CYR" w:ascii="Times New Roman" w:hAnsi="Times New Roman"/>
          <w:sz w:val="20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Courier New CYR"/>
          <w:sz w:val="24"/>
          <w:szCs w:val="28"/>
        </w:rPr>
      </w:pPr>
      <w:r>
        <w:rPr>
          <w:rFonts w:eastAsia="Courier New CYR" w:cs="Courier New CYR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способа выплаты субсидии </w:t>
      </w:r>
      <w:r>
        <w:rPr>
          <w:rFonts w:cs="Times New Roman" w:ascii="Times New Roman" w:hAnsi="Times New Roman"/>
          <w:bCs/>
          <w:sz w:val="24"/>
          <w:szCs w:val="24"/>
        </w:rPr>
        <w:t>на оплату жилого помещения и коммун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(ый) __ _______________________________________________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получателя (при наличии))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ведомляем Вас об изменении способа выплаты субсиди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: 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____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5834"/>
      </w:tblGrid>
      <w:tr>
        <w:trPr>
          <w:trHeight w:val="322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ind w:left="15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15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                    Руководитель</w:t>
            </w:r>
          </w:p>
          <w:p>
            <w:pPr>
              <w:pStyle w:val="Normal"/>
              <w:widowControl w:val="false"/>
              <w:autoSpaceDE w:val="false"/>
              <w:ind w:left="15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5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  <w:br/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/Фамилия, имя, отчество (при наличии)/</w:t>
              <w:br/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 /Фамилия, имя, отчество (при наличии)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Courier New CYR"/>
          <w:sz w:val="20"/>
          <w:szCs w:val="28"/>
        </w:rPr>
      </w:pPr>
      <w:r>
        <w:rPr>
          <w:rFonts w:eastAsia="Courier New CYR" w:cs="Courier New CYR" w:ascii="Times New Roman" w:hAnsi="Times New Roman"/>
          <w:sz w:val="20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Courier New CYR"/>
          <w:sz w:val="24"/>
          <w:szCs w:val="28"/>
        </w:rPr>
      </w:pPr>
      <w:r>
        <w:rPr>
          <w:rFonts w:eastAsia="Courier New CYR" w:cs="Courier New CYR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 от 01.03.20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способа выплаты субсидии </w:t>
      </w:r>
      <w:r>
        <w:rPr>
          <w:rFonts w:cs="Times New Roman" w:ascii="Times New Roman" w:hAnsi="Times New Roman"/>
          <w:bCs/>
          <w:sz w:val="24"/>
          <w:szCs w:val="24"/>
        </w:rPr>
        <w:t>на оплату жилого помещения и коммун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важаемая(ый) Иванов Иван Иванович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получателя (при наличии))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б изменении способа выплаты субсиди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: заявление №003 от 01.03.2022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55"/>
        <w:gridCol w:w="4965"/>
      </w:tblGrid>
      <w:tr>
        <w:trPr>
          <w:trHeight w:val="322" w:hRule="atLeast"/>
        </w:trPr>
        <w:tc>
          <w:tcPr>
            <w:tcW w:w="4555" w:type="dxa"/>
            <w:tcBorders/>
          </w:tcPr>
          <w:p>
            <w:pPr>
              <w:pStyle w:val="Normal"/>
              <w:widowControl w:val="false"/>
              <w:autoSpaceDE w:val="false"/>
              <w:ind w:left="15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15" w:right="20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                     Руководитель</w:t>
            </w:r>
          </w:p>
          <w:p>
            <w:pPr>
              <w:pStyle w:val="Normal"/>
              <w:widowControl w:val="false"/>
              <w:autoSpaceDE w:val="false"/>
              <w:ind w:left="15"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5" w:right="20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  <w:br/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7" w:hanging="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дорова А.И. 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Морозова И.В.  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379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ind w:left="5664" w:firstLine="96"/>
        <w:jc w:val="both"/>
        <w:rPr>
          <w:rFonts w:ascii="Times New Roman" w:hAnsi="Times New Roman" w:eastAsia="Arial CYR" w:cs="Times New Roman"/>
          <w:sz w:val="21"/>
          <w:szCs w:val="21"/>
        </w:rPr>
      </w:pPr>
      <w:r>
        <w:rPr>
          <w:rFonts w:eastAsia="Arial CYR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4" w:firstLine="9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5664" w:firstLine="9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________________________________</w:t>
      </w:r>
    </w:p>
    <w:p>
      <w:pPr>
        <w:pStyle w:val="Normal"/>
        <w:spacing w:lineRule="auto" w:line="240" w:before="0" w:after="0"/>
        <w:ind w:left="5664" w:firstLine="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35"/>
        <w:gridCol w:w="1779"/>
        <w:gridCol w:w="351"/>
        <w:gridCol w:w="885"/>
        <w:gridCol w:w="675"/>
        <w:gridCol w:w="1875"/>
        <w:gridCol w:w="660"/>
        <w:gridCol w:w="231"/>
        <w:gridCol w:w="130"/>
        <w:gridCol w:w="1740"/>
        <w:gridCol w:w="166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firstLine="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Я, фамилия, имя, отчество    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firstLine="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47" w:type="dxa"/>
            <w:gridSpan w:val="8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iCs/>
                <w:sz w:val="20"/>
                <w:szCs w:val="20"/>
              </w:rPr>
              <w:t>(при наличии)</w:t>
            </w:r>
            <w:r>
              <w:rPr>
                <w:sz w:val="21"/>
                <w:szCs w:val="21"/>
              </w:rPr>
              <w:t>__________________________________________________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</w:t>
            </w:r>
          </w:p>
        </w:tc>
        <w:tc>
          <w:tcPr>
            <w:tcW w:w="8326" w:type="dxa"/>
            <w:gridSpan w:val="9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гистрации: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hanging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ъявленный документ:</w:t>
            </w:r>
          </w:p>
        </w:tc>
        <w:tc>
          <w:tcPr>
            <w:tcW w:w="885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</w:t>
            </w:r>
          </w:p>
        </w:tc>
        <w:tc>
          <w:tcPr>
            <w:tcW w:w="675" w:type="dxa"/>
            <w:tcBorders/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ия</w:t>
            </w:r>
          </w:p>
        </w:tc>
        <w:tc>
          <w:tcPr>
            <w:tcW w:w="1875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2101" w:type="dxa"/>
            <w:gridSpan w:val="3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н:</w:t>
            </w:r>
          </w:p>
        </w:tc>
        <w:tc>
          <w:tcPr>
            <w:tcW w:w="6591" w:type="dxa"/>
            <w:gridSpan w:val="8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м, когда</w:t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ю согласие на обработку персональных данных.</w:t>
      </w:r>
    </w:p>
    <w:p>
      <w:pPr>
        <w:pStyle w:val="Normal"/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 В соответствии с требованиями статьи 9 Федерального закона «О персональных данных» № 152-ФЗ от 27 июля 2006 года, подтверждаю свое согласие на обработку органом труда и социальной защиты населения администрации муниципального (городского) округа Ставропольского края </w:t>
        <w:br/>
        <w:t>(далее – Оператор) 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Цель обработки персональных данных - получение</w:t>
      </w:r>
    </w:p>
    <w:tbl>
      <w:tblPr>
        <w:tblW w:w="92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(указывается мера социальной поддержк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Перечень персональных данных, на обработку которых дается согласие: фамилия, имя, отчество (при наличии); дата, месяц, год и место рождения; пол, возраст; адрес; гражданство; сведения об образовании, контактная информация, домашний(е) адрес(а), номера домашнего и мобильного телефонов, паспортные данные, сведения о семейном положении, любые иные данные, которые могут потребоваться для предоставления</w:t>
      </w:r>
    </w:p>
    <w:tbl>
      <w:tblPr>
        <w:tblW w:w="92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9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(указывается мера социальной поддержки)</w:t>
            </w:r>
          </w:p>
        </w:tc>
      </w:tr>
    </w:tbl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Предоставляю Оператору право использовать мои персональные данные в целя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едоставления полагающихся  членам моей семьи мер социальной поддержки согласно федеральным, региональным и муниципальным нормативно-правовым акта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запрашивать, получать и обрабатывать сведения о моих доходах, начисленных  платежах за жилое помещение и коммунальные услуги, информацию о наличии (отсутствии) задолженности по оплате ЖКУ, иную дополнительную информацию, влияющую на получение мер социальной поддерж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оводить проверку в налоговых, таможенных и иных органах (организациях) предоставленных мною документов и достоверность содержащихся в них свед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ередавать сведения обо мне органам исполнительной власти и организациям в соответствии с федеральным законодательством и нормативно-распорядительными документами ПСК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 Предоставляю Оператору право осуществлять все действия (операции) с моими персональными данными включая сбор, систематизацию, накопление, хранение, обновление, использование, обезличивание, блокирование, уничтожение, распространение в целях, указанных в настоящем согласии, в том числе предоставление их в учреждения осуществляющие зачисление и доставку денежных выплаты. Оператор вправе обрабатывать мои персональные данные посредством внесения их в электронную базу данных, хранения в архивах, включения в списки (реестры) и отчетные формы, а также иными способ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 ответственности за достоверность представленных сведений предупрежден(а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Настоящее согласие действует на период до истечения сроков хранения соответствующей информации или документов, содержащих указанную информацию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 Оставляю за собой право отозвать настоящее разрешение в простой письменной форме, представив заявление Оператору за 2 недели до наступления события, отказавшись тем самым от получения меры социальной поддержк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85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72"/>
        <w:gridCol w:w="236"/>
        <w:gridCol w:w="912"/>
        <w:gridCol w:w="708"/>
        <w:gridCol w:w="2052"/>
        <w:gridCol w:w="1812"/>
        <w:gridCol w:w="300"/>
        <w:gridCol w:w="1860"/>
      </w:tblGrid>
      <w:tr>
        <w:trPr>
          <w:trHeight w:val="284" w:hRule="exact"/>
        </w:trPr>
        <w:tc>
          <w:tcPr>
            <w:tcW w:w="276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>
                <w:rStyle w:val="FontStyle22"/>
                <w:sz w:val="22"/>
                <w:szCs w:val="22"/>
              </w:rPr>
              <w:t>«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Style121"/>
              <w:snapToGrid w:val="false"/>
              <w:ind w:left="-48" w:right="-216" w:hanging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>
                <w:rStyle w:val="FontStyle22"/>
                <w:sz w:val="21"/>
                <w:szCs w:val="21"/>
              </w:rPr>
              <w:t>»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>
                <w:rStyle w:val="FontStyle22"/>
                <w:sz w:val="21"/>
                <w:szCs w:val="21"/>
              </w:rPr>
              <w:t>2022</w:t>
            </w:r>
          </w:p>
        </w:tc>
        <w:tc>
          <w:tcPr>
            <w:tcW w:w="2052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>
                <w:rStyle w:val="FontStyle22"/>
                <w:sz w:val="21"/>
                <w:szCs w:val="21"/>
              </w:rPr>
              <w:t>г.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556" w:type="dxa"/>
            <w:gridSpan w:val="6"/>
            <w:tcBorders/>
          </w:tcPr>
          <w:p>
            <w:pPr>
              <w:pStyle w:val="Style121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/>
            </w:pPr>
            <w:r>
              <w:rPr>
                <w:rStyle w:val="FontStyle22"/>
                <w:sz w:val="16"/>
                <w:szCs w:val="16"/>
              </w:rPr>
              <w:t xml:space="preserve">подпись </w:t>
            </w:r>
          </w:p>
        </w:tc>
        <w:tc>
          <w:tcPr>
            <w:tcW w:w="300" w:type="dxa"/>
            <w:tcBorders/>
          </w:tcPr>
          <w:p>
            <w:pPr>
              <w:pStyle w:val="Style12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Arial CYR" w:cs="Times New Roman"/>
          <w:b/>
          <w:b/>
          <w:sz w:val="20"/>
          <w:szCs w:val="20"/>
        </w:rPr>
      </w:pPr>
      <w:r>
        <w:rPr>
          <w:rFonts w:eastAsia="Arial CYR" w:cs="Times New Roman" w:ascii="Times New Roman" w:hAnsi="Times New Roman"/>
          <w:b/>
          <w:sz w:val="20"/>
          <w:szCs w:val="20"/>
        </w:rPr>
      </w:r>
    </w:p>
    <w:p>
      <w:pPr>
        <w:pStyle w:val="Heading1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sz w:val="20"/>
          <w:szCs w:val="20"/>
        </w:rPr>
        <w:t>Приложение 8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spacing w:lineRule="exact" w:line="24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spacing w:lineRule="exact" w:line="24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В орган социальной защиты на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7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35"/>
        <w:gridCol w:w="1779"/>
        <w:gridCol w:w="351"/>
        <w:gridCol w:w="885"/>
        <w:gridCol w:w="675"/>
        <w:gridCol w:w="1875"/>
        <w:gridCol w:w="660"/>
        <w:gridCol w:w="231"/>
        <w:gridCol w:w="130"/>
        <w:gridCol w:w="1740"/>
        <w:gridCol w:w="166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firstLine="1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Я, фамилия, имя, отчество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при наличии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</w:p>
        </w:tc>
        <w:tc>
          <w:tcPr>
            <w:tcW w:w="6547" w:type="dxa"/>
            <w:gridSpan w:val="8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lang w:eastAsia="ar-SA"/>
              </w:rPr>
              <w:t>Петрова Анастасия Владимиров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</w:t>
            </w:r>
          </w:p>
        </w:tc>
        <w:tc>
          <w:tcPr>
            <w:tcW w:w="8326" w:type="dxa"/>
            <w:gridSpan w:val="9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регистрации: г. Ставрополь, </w:t>
            </w:r>
            <w:r>
              <w:rPr>
                <w:color w:val="000000"/>
              </w:rPr>
              <w:t xml:space="preserve"> ул. Парковая, д. 1, кв. 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" w:right="5" w:hanging="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ъявленный документ:</w:t>
            </w:r>
          </w:p>
        </w:tc>
        <w:tc>
          <w:tcPr>
            <w:tcW w:w="885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порт:</w:t>
            </w:r>
          </w:p>
        </w:tc>
        <w:tc>
          <w:tcPr>
            <w:tcW w:w="675" w:type="dxa"/>
            <w:tcBorders/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ия</w:t>
            </w:r>
          </w:p>
        </w:tc>
        <w:tc>
          <w:tcPr>
            <w:tcW w:w="1875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/>
              <w:t>07 00</w:t>
            </w:r>
          </w:p>
        </w:tc>
        <w:tc>
          <w:tcPr>
            <w:tcW w:w="660" w:type="dxa"/>
            <w:tcBorders/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</w:t>
            </w:r>
          </w:p>
        </w:tc>
        <w:tc>
          <w:tcPr>
            <w:tcW w:w="2101" w:type="dxa"/>
            <w:gridSpan w:val="3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6 98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н:</w:t>
            </w:r>
          </w:p>
        </w:tc>
        <w:tc>
          <w:tcPr>
            <w:tcW w:w="6591" w:type="dxa"/>
            <w:gridSpan w:val="8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ем, когда ОВД Ленинского района г. Ставрополя </w:t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46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апреля 2002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ю согласие на обработку персональных данных.</w:t>
      </w:r>
    </w:p>
    <w:p>
      <w:pPr>
        <w:pStyle w:val="Normal"/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 В соответствии с требованиями статьи 9 Федерального закона «О персональных данных» № 152-ФЗ от 27 июля 2006 года, подтверждаю свое согласие на обработку органом труда и социальной защиты населения администрации муниципального (городского) округа Ставропольского края </w:t>
        <w:br/>
        <w:t>(далее – Оператор) 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Цель обработки персональных данных - получение</w:t>
      </w:r>
    </w:p>
    <w:tbl>
      <w:tblPr>
        <w:tblW w:w="92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>
                <w:sz w:val="19"/>
                <w:szCs w:val="19"/>
              </w:rPr>
              <w:t>компенсации расходов на уплату взноса на капитальный ремонт общего имущества в многоквартирном доме</w:t>
            </w:r>
          </w:p>
        </w:tc>
      </w:tr>
      <w:tr>
        <w:trPr>
          <w:trHeight w:val="289" w:hRule="exact"/>
        </w:trPr>
        <w:tc>
          <w:tcPr>
            <w:tcW w:w="9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(указывается мера социальной поддержки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Перечень персональных данных, на обработку которых дается согласие: фамилия, имя, отчество (при наличии); дата, месяц, год и место рождения; пол, возраст; адрес; гражданство; сведения об образовании, контактная информация, домашний(е) адрес(а), номера домашнего и мобильного телефонов, паспортные данные, сведения о семейном положении, любые иные данные, которые могут потребоваться для предоставления</w:t>
      </w:r>
    </w:p>
    <w:tbl>
      <w:tblPr>
        <w:tblW w:w="92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2" w:space="0" w:color="000000"/>
            </w:tcBorders>
          </w:tcPr>
          <w:p>
            <w:pPr>
              <w:pStyle w:val="Style46"/>
              <w:snapToGrid w:val="false"/>
              <w:jc w:val="both"/>
              <w:rPr/>
            </w:pPr>
            <w:r>
              <w:rPr>
                <w:sz w:val="19"/>
                <w:szCs w:val="19"/>
              </w:rPr>
              <w:t>компенсации расходов на уплату взноса на капитальный ремонт общего имущества в многоквартирном доме</w:t>
            </w:r>
          </w:p>
        </w:tc>
      </w:tr>
      <w:tr>
        <w:trPr>
          <w:trHeight w:val="289" w:hRule="exact"/>
        </w:trPr>
        <w:tc>
          <w:tcPr>
            <w:tcW w:w="9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(указывается мера социальной поддержки)</w:t>
            </w:r>
          </w:p>
        </w:tc>
      </w:tr>
    </w:tbl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Предоставляю Оператору право использовать мои персональные данные в целях:</w:t>
      </w:r>
    </w:p>
    <w:p>
      <w:pPr>
        <w:pStyle w:val="Normal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едоставления полагающихся членам моей семьи мер социальной поддержки согласно федеральным, региональным и муниципальным нормативно-правовым актам;</w:t>
      </w:r>
    </w:p>
    <w:p>
      <w:pPr>
        <w:pStyle w:val="Normal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запрашивать, получать и обрабатывать сведения о моих доходах, начисленных  платежах за жилое помещение и коммунальные услуги, информацию о наличии (отсутствии) задолженности по оплате ЖКУ, иную дополнительную информацию, влияющую на получение мер социальной поддерж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водить проверку в налоговых, таможенных и иных органах (организациях) предоставленных мною документов и достоверность содержащихся в них свед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ередавать сведения обо мне органам исполнительной власти и организациям в соответствии с федеральным законодательством и нормативно-распорядительными документами ПСК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 Предоставляю Оператору право осуществлять все действия (операции) с моими персональными данными включая сбор, систематизацию, накопление, хранение, обновление, использование, обезличивание, блокирование, уничтожение, распространение, в целях, указанных в настоящем согласии, в том числе предоставление их в учреждения осуществляющие зачисление и доставку денежных выплаты. Оператор вправе обрабатывать мои персональные данные посредством внесения их в электронную базу данных, хранения в архивах, включения в списки (реестры) и отчетные формы, а также иными способ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 ответственности за достоверность представленных сведений предупрежден(а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Настоящее согласие действует на период до истечения сроков хранения соответствующей информации или документов, содержащих указанную информацию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4. Оставляю за собой право отозвать настоящее разрешение в простой письменной форме, представив заявление Оператору за 2 недели до наступления события, отказавшись тем самым от получения меры социальной поддержк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85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372"/>
        <w:gridCol w:w="236"/>
        <w:gridCol w:w="912"/>
        <w:gridCol w:w="708"/>
        <w:gridCol w:w="2052"/>
        <w:gridCol w:w="1812"/>
        <w:gridCol w:w="300"/>
        <w:gridCol w:w="1860"/>
      </w:tblGrid>
      <w:tr>
        <w:trPr>
          <w:trHeight w:val="284" w:hRule="exact"/>
        </w:trPr>
        <w:tc>
          <w:tcPr>
            <w:tcW w:w="276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rStyle w:val="FontStyle22"/>
                <w:sz w:val="21"/>
                <w:szCs w:val="21"/>
              </w:rPr>
              <w:t>«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Style121"/>
              <w:snapToGrid w:val="false"/>
              <w:ind w:left="-48" w:right="-2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236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rStyle w:val="FontStyle22"/>
                <w:sz w:val="21"/>
                <w:szCs w:val="21"/>
              </w:rPr>
              <w:t>»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т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rStyle w:val="FontStyle22"/>
                <w:sz w:val="21"/>
                <w:szCs w:val="21"/>
              </w:rPr>
              <w:t>2022</w:t>
            </w:r>
          </w:p>
        </w:tc>
        <w:tc>
          <w:tcPr>
            <w:tcW w:w="2052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rStyle w:val="FontStyle22"/>
                <w:sz w:val="21"/>
                <w:szCs w:val="21"/>
              </w:rPr>
              <w:t>г.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right="-21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В.Петрова</w:t>
            </w:r>
          </w:p>
        </w:tc>
      </w:tr>
      <w:tr>
        <w:trPr>
          <w:trHeight w:val="170" w:hRule="exact"/>
        </w:trPr>
        <w:tc>
          <w:tcPr>
            <w:tcW w:w="4556" w:type="dxa"/>
            <w:gridSpan w:val="6"/>
            <w:tcBorders/>
          </w:tcPr>
          <w:p>
            <w:pPr>
              <w:pStyle w:val="Style121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/>
            </w:pPr>
            <w:r>
              <w:rPr>
                <w:rStyle w:val="FontStyle22"/>
                <w:sz w:val="16"/>
                <w:szCs w:val="16"/>
              </w:rPr>
              <w:t>подпись</w:t>
            </w:r>
          </w:p>
        </w:tc>
        <w:tc>
          <w:tcPr>
            <w:tcW w:w="300" w:type="dxa"/>
            <w:tcBorders/>
          </w:tcPr>
          <w:p>
            <w:pPr>
              <w:pStyle w:val="Style12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59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ргана, направляющего </w:t>
              <w:br/>
              <w:t>межведомстве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штамп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, в адрес</w:t>
              <w:br/>
              <w:t>которого направляется</w:t>
              <w:br/>
              <w:t>межведомственный запрос</w:t>
            </w:r>
          </w:p>
        </w:tc>
      </w:tr>
    </w:tbl>
    <w:p>
      <w:pPr>
        <w:pStyle w:val="Normal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дата</w:t>
      </w:r>
    </w:p>
    <w:p>
      <w:pPr>
        <w:pStyle w:val="Normal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  <w:br/>
        <w:t xml:space="preserve">                                                                     наименование органа соц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  <w:br/>
        <w:t>просит сообщить, состоит ли на учёте в Вашем органе соцзащиты в качестве получателя мер социальной поддержки гражданин (ка) ______________________________________, ранее зарегистрированный (ая) по адресу: 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сообщить, на какой период предоставлены меры социальной поддержки в соответствии с действующим законодательством. 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персональных данных гражданина получено. 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</w:t>
        <w:br/>
        <w:t xml:space="preserve">№ 761 «О предоставлении субсидии на оплату жилого помещения и коммунальных услуг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5954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0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suppressAutoHyphens w:val="true"/>
        <w:spacing w:before="0" w:after="200"/>
        <w:contextualSpacing/>
        <w:rPr/>
      </w:pPr>
      <w:r>
        <w:rPr/>
        <w:t>Штамп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4926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 защиты населения администрации города Ставропол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Астрахан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01.03.2022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труда и социальной защиты населения администрации города Ставрополя в соответствии с Федеральным законом от 27 июля 2010 года </w:t>
        <w:br/>
        <w:t>№ 210-ФЗ «Об организации предоставления государственных и муниципальных услуг» просит сообщить, состоит ли на учёте в Вашем органе соцзащиты в качестве получателя мер социальной поддержки гражданин (ка) Петров Андрей Сергеевич, ранее зарегистрированный (ая) по адресу: г. Астрахань, пер. Ленина, д. 5, кв. 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сообщить, на какой период предоставлены меры социальной поддержки в соответствии с действующим законодательств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                                                                        И.И. Иванов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А.А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  <w:numRestart w:val="eachPage"/>
          </w:footnotePr>
          <w:type w:val="nextPage"/>
          <w:pgSz w:w="11906" w:h="16838"/>
          <w:pgMar w:left="1701" w:right="849" w:gutter="0" w:header="709" w:top="1134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(8652) 414141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1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left="4536" w:hanging="0"/>
        <w:jc w:val="right"/>
        <w:rPr/>
      </w:pPr>
      <w:r>
        <w:rPr/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4926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ответ на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ата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Courier New CYR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ответ на межведомственный запрос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аш запрос по гражданину(ке) Ф.И.О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р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м по адресу:_______________________________________, сообщаем, что Ф.И.О. состоял (а) на учёте в __________________________ в качестве получателя компенсации расходов по оплате жилого помещения и коммунальных услуг с___по__ гг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  <w:numRestart w:val="eachPage"/>
          </w:footnotePr>
          <w:type w:val="nextPage"/>
          <w:pgSz w:w="11906" w:h="16838"/>
          <w:pgMar w:left="1701" w:right="849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2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4926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 Астрахан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spacing w:lineRule="exact" w:line="240" w:before="0" w:after="20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 защиты населения администрации города</w:t>
              <w:br/>
              <w:t>Ставрополя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2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аш запрос по гражданину Петрову Андрею Сергеевичу, 12.04.1939 г.р., ра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ому по адресу: г. Астрахань, пер. Ленина, д. 5, кв. 6, сообщаем, что Петров А.С. не состоял на учете в органе соцзащиты в качестве получателя мер социальной поддержки по оплате жилищно-коммунальных услуг.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Козлов И.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симова О.О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923) 741414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3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4926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межведомственный запрос</w:t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  <w:t>да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  <w:br/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 органа соц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просит вас 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азмере </w:t>
      </w:r>
      <w:r>
        <w:rPr>
          <w:rFonts w:cs="Times New Roman" w:ascii="Times New Roman" w:hAnsi="Times New Roman"/>
          <w:sz w:val="28"/>
          <w:szCs w:val="28"/>
        </w:rPr>
        <w:t>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Ф.И.О. гражданина (ки), года рождения,</w:t>
      </w:r>
      <w:r>
        <w:rPr>
          <w:rFonts w:cs="Times New Roman" w:ascii="Times New Roman" w:hAnsi="Times New Roman"/>
          <w:sz w:val="28"/>
          <w:szCs w:val="28"/>
        </w:rPr>
        <w:t xml:space="preserve"> проживающего (щей) по адресу: ____________________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ие на обработку персональных данных гражданина получено </w:t>
        <w:tab/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4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637"/>
      </w:tblGrid>
      <w:tr>
        <w:trPr>
          <w:trHeight w:val="2971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</w:t>
              <w:br/>
              <w:t>защиты населения</w:t>
              <w:br/>
              <w:t>администрации</w:t>
              <w:br/>
              <w:t>города Ставропо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01.03.202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         исполнения и наказаний по                    Ставропольскому краю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          внутренних дел России по                           Ставропольскому краю</w:t>
            </w:r>
          </w:p>
        </w:tc>
      </w:tr>
    </w:tbl>
    <w:p>
      <w:pPr>
        <w:pStyle w:val="Normal"/>
        <w:autoSpaceDE w:val="false"/>
        <w:snapToGrid w:val="false"/>
        <w:spacing w:lineRule="exact" w:line="240" w:before="0" w:after="0"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труда и социальной защиты населения администрации города Ставрополя в соответствии с Федеральным законом от 27 июля 2010 года </w:t>
        <w:br/>
        <w:t xml:space="preserve">№ 210-ФЗ «Об организации предоставления государственных и муниципальных услуг» просит вас 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азмере </w:t>
      </w:r>
      <w:r>
        <w:rPr>
          <w:rFonts w:cs="Times New Roman" w:ascii="Times New Roman" w:hAnsi="Times New Roman"/>
          <w:sz w:val="28"/>
          <w:szCs w:val="28"/>
        </w:rPr>
        <w:t>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Х</w:t>
      </w:r>
      <w:r>
        <w:rPr>
          <w:rFonts w:cs="Times New Roman" w:ascii="Times New Roman" w:hAnsi="Times New Roman"/>
          <w:color w:val="000000"/>
          <w:sz w:val="28"/>
          <w:szCs w:val="28"/>
        </w:rPr>
        <w:t>востикову Ирину Николаевну</w:t>
      </w:r>
      <w:r>
        <w:rPr>
          <w:rFonts w:cs="Times New Roman" w:ascii="Times New Roman" w:hAnsi="Times New Roman"/>
          <w:sz w:val="28"/>
          <w:szCs w:val="28"/>
        </w:rPr>
        <w:t xml:space="preserve">, 29.07.1985 года рождения, проживающую по адресу:  </w:t>
        <w:br/>
        <w:t>г. Ставрополь, ул. Ленина, д.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                                                                        И.И. Иванов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А.А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652) 414141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5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spacing w:lineRule="exact" w:line="240"/>
        <w:ind w:left="4536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8364" w:hanging="0"/>
        <w:rPr/>
      </w:pPr>
      <w:r>
        <w:rPr/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ответ на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ответ на межведомственный запрос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</w:t>
      </w:r>
      <w:r>
        <w:rPr>
          <w:rFonts w:cs="Times New Roman" w:ascii="Times New Roman" w:hAnsi="Times New Roman"/>
          <w:sz w:val="28"/>
          <w:szCs w:val="28"/>
        </w:rPr>
        <w:t>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 полученных  Ф.И.О_______, ________года рождения, проживающего (щей) по адресу: __________, сообщаем, что раз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месячного пособия супругам военнослужа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______ составил:_________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6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ЕЦ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         исполнения и наказаний по</w:t>
              <w:br/>
              <w:t>Ставропольскому краю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внутренних дел России по</w:t>
              <w:br/>
              <w:t>Ставропольскому краю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</w:t>
              <w:br/>
              <w:t>защиты населения</w:t>
              <w:br/>
              <w:t>администрации</w:t>
              <w:br/>
              <w:t>города Ставропо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</w:t>
      </w:r>
      <w:r>
        <w:rPr>
          <w:rFonts w:cs="Times New Roman" w:ascii="Times New Roman" w:hAnsi="Times New Roman"/>
          <w:sz w:val="28"/>
          <w:szCs w:val="28"/>
        </w:rPr>
        <w:t>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-исполнительной системы в отдаленных гарнизонах и местностях, где отсутствует возможность их труд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Хвостиковой Ирин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, 29.07.1985 года рождения, проживающей по адресу: </w:t>
        <w:br/>
        <w:t>г. Ставрополь, ул. Ленина 1, сообщаем, что разме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й </w:t>
      </w:r>
      <w:r>
        <w:rPr>
          <w:rFonts w:cs="Times New Roman" w:ascii="Times New Roman" w:hAnsi="Times New Roman"/>
          <w:sz w:val="28"/>
          <w:szCs w:val="28"/>
        </w:rPr>
        <w:t>за период с 01.06.2021 по 30.11.2021 составил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2021 – 350 руб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                                                                                             И.В.Петров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tLeast" w:line="170" w:before="1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atLeast" w:line="170" w:before="1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atLeast" w:line="170" w:before="1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atLeast" w:line="170" w:before="14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симова О.О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923) 741414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7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42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межведомственный запрос</w:t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  <w:br/>
        <w:t xml:space="preserve">                                                                     наименование органа соц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просит 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размере стипендии, на гражданина (ку) Ф.И.О., года рождения,</w:t>
      </w:r>
      <w:r>
        <w:rPr>
          <w:rFonts w:cs="Times New Roman" w:ascii="Times New Roman" w:hAnsi="Times New Roman"/>
          <w:sz w:val="28"/>
          <w:szCs w:val="28"/>
        </w:rPr>
        <w:t xml:space="preserve"> проживающего (щую) по адресу: 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uppressAutoHyphens w:val="true"/>
        <w:jc w:val="both"/>
        <w:rPr>
          <w:rFonts w:ascii="Times New Roman" w:hAnsi="Times New Roman" w:eastAsia="Courier New CYR" w:cs="Times New Roman"/>
          <w:b/>
          <w:b/>
          <w:sz w:val="24"/>
          <w:szCs w:val="24"/>
        </w:rPr>
      </w:pPr>
      <w:r>
        <w:rPr>
          <w:rFonts w:eastAsia="Courier New CYR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4"/>
          <w:szCs w:val="24"/>
        </w:rPr>
      </w:pPr>
      <w:r>
        <w:rPr>
          <w:rFonts w:eastAsia="Arial CYR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4"/>
          <w:szCs w:val="24"/>
        </w:rPr>
      </w:pPr>
      <w:r>
        <w:rPr>
          <w:rFonts w:eastAsia="Arial CYR"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5812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8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БРАЗЕЦ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637"/>
      </w:tblGrid>
      <w:tr>
        <w:trPr>
          <w:trHeight w:val="2971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труда и социальной защиты населения администрации города Ставрополя 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22</w:t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-Кавказский</w:t>
              <w:br/>
              <w:t>Федеральный университет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труда и социальной защиты населения администрации города Ставрополя в соответствии с Федеральным законом от 27 июля 2010 года </w:t>
        <w:br/>
        <w:t xml:space="preserve">№ 210-ФЗ «Об организации предоставления государственных и муниципальных услуг» просит Вас предоставить 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ре полученной стипендии гражданкой Хвостиковой Ириной Николаевной</w:t>
      </w:r>
      <w:r>
        <w:rPr>
          <w:rFonts w:cs="Times New Roman" w:ascii="Times New Roman" w:hAnsi="Times New Roman"/>
          <w:sz w:val="28"/>
          <w:szCs w:val="28"/>
        </w:rPr>
        <w:t>, 29.07.2001 года рождения, зарегистрированной по адресу: г. Ставрополь, ул. Ленина, д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                                                                        И.И. Иванов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А.А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652) 414141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521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19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ответ на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ответ на межведомственный запрос</w:t>
            </w:r>
          </w:p>
        </w:tc>
      </w:tr>
    </w:tbl>
    <w:p>
      <w:pPr>
        <w:pStyle w:val="Normal"/>
        <w:spacing w:lineRule="auto" w:line="240" w:before="0" w:after="0"/>
        <w:ind w:left="4963" w:hanging="4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выплаченной стипендии гражданину(ке) </w:t>
      </w:r>
      <w:r>
        <w:rPr>
          <w:rFonts w:cs="Times New Roman" w:ascii="Times New Roman" w:hAnsi="Times New Roman"/>
          <w:sz w:val="28"/>
          <w:szCs w:val="28"/>
        </w:rPr>
        <w:t>Ф.И.О_______, ________года рождения, проживающему (щей) по адресу: __________, сообщаем, что размер выплаченной стипендии за период ______ составил:_________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096" w:hanging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0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о-Кавказский</w:t>
              <w:br/>
              <w:t>Федеральный университет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3.2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труда и социальной защиты населения администрации города Ставропо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 CYR" w:cs="Times New Roman"/>
                <w:sz w:val="26"/>
                <w:szCs w:val="26"/>
              </w:rPr>
            </w:pPr>
            <w:r>
              <w:rPr>
                <w:rFonts w:eastAsia="Courier New CYR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мере выплаченной стипендии граждан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востиковой Ирине Николаевне</w:t>
      </w:r>
      <w:r>
        <w:rPr>
          <w:rFonts w:cs="Times New Roman" w:ascii="Times New Roman" w:hAnsi="Times New Roman"/>
          <w:sz w:val="28"/>
          <w:szCs w:val="28"/>
        </w:rPr>
        <w:t>, 29.07.2001 года рождения, зарегистрированной по адресу: г. Ставрополь, ул. Ленина 1, сообщаем, что размер выплаченной стипендии за период с 01.06.2021 по 01.09.2021 составил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н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л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2021 – 350 руб.</w:t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Ректор СКФУ</w:t>
        <w:tab/>
        <w:tab/>
        <w:tab/>
        <w:tab/>
        <w:tab/>
        <w:tab/>
        <w:tab/>
        <w:tab/>
        <w:t xml:space="preserve">         Д.Н.Беспалов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  <w:sz w:val="20"/>
          <w:szCs w:val="20"/>
        </w:rPr>
      </w:pPr>
      <w:r>
        <w:rPr>
          <w:rFonts w:eastAsia="Arial CYR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симова О.О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923) 741414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1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359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ргана (организации), в адрес которого направляется межведомственный запро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</w:t>
        <w:br/>
        <w:t xml:space="preserve">                                                                     наименование органа соц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просит вас предоставить справку о размере ежемесячного пожизненного содержания судей, вышедших в отставку, за период  с ________г. по ______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И.О. ________года рождения, зарегистрированного по адресу: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2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11"/>
      </w:tblGrid>
      <w:tr>
        <w:trPr>
          <w:trHeight w:val="297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труда и социальной защиты населения администрации города Ставропол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22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ind w:hanging="10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евой су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труда и социальной защиты населения администрации города Ставрополя в соответствии с Федеральным законом от 27 июля 2010 года </w:t>
        <w:br/>
        <w:t xml:space="preserve">№ 210-ФЗ «Об организации предоставления государственных и муниципальных услуг» просит вас предоставить справку о размере ежемесячного пожизненного содержания судей, вышедших в отставку, за период  с 01.01.2021 по 30.09.2021 на Касымского Сергея Сергеевича, 12.10.1994 года рождения, зарегистрированного по адресу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таврополь, ул. Ленина,  д. 1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персональных данных гражданина получено. </w:t>
        <w:tab/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                                                                        И.И. Иванов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А.А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652) 414141</w:t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521" w:hanging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3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ответ на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ответ на межведомственный запро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 запрос по гражданину (ке) Ф.И.О, __________года рождения, о размере ежемесячного пожизненного содержания судей, вышедших в отставку, за период с ___г. по____ г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ющего (щей) по адресу: __________, сообщаем что размер содержания за указанный период составил:_________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379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4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21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евой су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02.03.20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труда и социальной защиты населения администрации города Ставрополя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аш запрос по гражданину Касымскому Сергею Сергеевичу 12.10.1994 года рождения, проживающего по адресу: г. Ставрополь,</w:t>
        <w:br/>
        <w:t>ул. Ленина, д. 1, сообщаем, что размер ежемесячного пожизненного содержания судей, вышедших в отставку за указанный период составил: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варь 2021 –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враль 2021 –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 2021 –   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ь 2021 –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 2021 –     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нь 2021 –   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ль 2021 –   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густ 2021 –     798,39 руб;</w:t>
      </w:r>
    </w:p>
    <w:p>
      <w:pPr>
        <w:pStyle w:val="Normal"/>
        <w:suppressAutoHyphens w:val="true"/>
        <w:spacing w:lineRule="exact" w:line="240" w:before="0" w:after="200"/>
        <w:ind w:firstLine="709"/>
        <w:contextualSpacing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21 – 798,39 руб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едседатель Ставропольского краевого суда</w:t>
        <w:tab/>
        <w:tab/>
        <w:tab/>
        <w:t xml:space="preserve">              К.И.Боков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4536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симова О.О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923) 741414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Приложение 25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500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ргана (организации), в адрес которого направляется межведомственный запрос</w:t>
            </w:r>
          </w:p>
        </w:tc>
      </w:tr>
    </w:tbl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</w:t>
        <w:br/>
        <w:t xml:space="preserve">                                                                     наименование органа соцзащи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просит вас 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азмер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Ф.И.О. гражданина (ки), года рождения,</w:t>
      </w:r>
      <w:r>
        <w:rPr>
          <w:rFonts w:cs="Times New Roman" w:ascii="Times New Roman" w:hAnsi="Times New Roman"/>
          <w:sz w:val="28"/>
          <w:szCs w:val="28"/>
        </w:rPr>
        <w:t xml:space="preserve"> проживающего (щей) по адресу: ____________________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персональных данных гражданина получено. </w:t>
      </w:r>
      <w:r>
        <w:rPr>
          <w:rFonts w:eastAsia="Courier New CYR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  <w:numRestart w:val="eachPage"/>
          </w:footnotePr>
          <w:type w:val="nextPage"/>
          <w:pgSz w:w="11906" w:h="16838"/>
          <w:pgMar w:left="1701" w:right="849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6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637"/>
      </w:tblGrid>
      <w:tr>
        <w:trPr>
          <w:trHeight w:val="2033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 защиты населения администрации города</w:t>
              <w:br/>
              <w:t xml:space="preserve">Ставропол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2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й комиссариат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труда и социальной защиты населения администрации города Ставрополя в соответствии с Федеральным законом от 27 июля 2010 года </w:t>
        <w:br/>
        <w:t xml:space="preserve">№ 210-ФЗ «Об организации предоставления государственных и муниципальных услуг» просит 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азмер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Х</w:t>
      </w:r>
      <w:r>
        <w:rPr>
          <w:rFonts w:cs="Times New Roman" w:ascii="Times New Roman" w:hAnsi="Times New Roman"/>
          <w:color w:val="000000"/>
          <w:sz w:val="28"/>
          <w:szCs w:val="28"/>
        </w:rPr>
        <w:t>востикову Ирину Николаевну</w:t>
      </w:r>
      <w:r>
        <w:rPr>
          <w:rFonts w:cs="Times New Roman" w:ascii="Times New Roman" w:hAnsi="Times New Roman"/>
          <w:sz w:val="28"/>
          <w:szCs w:val="28"/>
        </w:rPr>
        <w:t xml:space="preserve">, 29.07.1985 года рождения, проживающую по адресу: </w:t>
        <w:br/>
        <w:t>г. Ставрополь, ул.Ленина, д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гражданина получено.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решения вопроса о предоставлении субсидии на оплату жилого помещения и коммунальных услуг в соответствии с постановлением Правительства Российской Федерации от 14.12.2005 г. № 761 «О предоставлении субсидии на оплату жилого помещения и коммунальных услуг». </w:t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                                                                        И.И. Иванов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симова А.А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652) 414141</w:t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379" w:hanging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7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  <w:t>ФОРМ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направляющего ответ на межведомственный запро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eastAsia="Courier New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ourier New CYR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организации), в адрес которого направляется ответ на межведомственный запрос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ourier New CYR" w:cs="Times New Roman"/>
          <w:sz w:val="24"/>
          <w:szCs w:val="24"/>
        </w:rPr>
      </w:pPr>
      <w:r>
        <w:rPr>
          <w:rFonts w:eastAsia="Courier New CYR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 полученного Ф.И.О_______, ________года рождения, проживающего (щей) по адресу: __________, сообщаем, что раз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месячного пособия супругам военнослужа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ериод ______ составил:_________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(при наличии) исполнител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телефона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8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ЕЦ</w:t>
      </w:r>
    </w:p>
    <w:tbl>
      <w:tblPr>
        <w:tblW w:w="96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637"/>
      </w:tblGrid>
      <w:tr>
        <w:trPr>
          <w:trHeight w:val="2033" w:hRule="atLeast"/>
          <w:cantSplit w:val="true"/>
        </w:trPr>
        <w:tc>
          <w:tcPr>
            <w:tcW w:w="501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й комиссариат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2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руда и социальной защиты населения администрации города</w:t>
              <w:br/>
              <w:t xml:space="preserve">Ставропол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аш запр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ого Хвостиковой Ирин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, 29.07.1985 года рождения, проживающей по адресу: </w:t>
        <w:br/>
        <w:t>г. Ставрополь,  ул. Ленина 1, сообщаем, что разме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обий </w:t>
      </w:r>
      <w:r>
        <w:rPr>
          <w:rFonts w:cs="Times New Roman" w:ascii="Times New Roman" w:hAnsi="Times New Roman"/>
          <w:sz w:val="28"/>
          <w:szCs w:val="28"/>
        </w:rPr>
        <w:t>за период с 01.06.2021 по 30.11.2021 года составил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н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ль 2021 – 350 руб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 2021 – 350 руб.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ый комиссар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 В.А.Тельнов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симова О.О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923) 741414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left="609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29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именование органа соцзащи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 предоставлении субсидии на оплату жилого по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 коммунальных услуг № __________ 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едоставить  субсидию  с  "___"  _______  20___ г. по "___"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0____  г.  в  размере  __________________  рублей (ежемесячно), но не выш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актических расходов на оплату жилого помещения и коммун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</w:t>
      </w:r>
      <w:r>
        <w:rPr>
          <w:rFonts w:cs="Times New Roman" w:ascii="Times New Roman" w:hAnsi="Times New Roman"/>
          <w:szCs w:val="20"/>
        </w:rPr>
        <w:t>(фамилия, имя, отчество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</w:t>
      </w:r>
      <w:r>
        <w:rPr>
          <w:rFonts w:cs="Times New Roman" w:ascii="Times New Roman" w:hAnsi="Times New Roman"/>
          <w:szCs w:val="20"/>
        </w:rPr>
        <w:t>(адрес прожи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уководитель _________________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</w:t>
      </w:r>
      <w:r>
        <w:rPr>
          <w:rFonts w:cs="Times New Roman" w:ascii="Times New Roman" w:hAnsi="Times New Roman"/>
          <w:szCs w:val="20"/>
        </w:rPr>
        <w:t>(подпись)            (фамилия и инициалы руковод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__________________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Cs w:val="20"/>
        </w:rPr>
        <w:t>(подпись)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 направлено _________ ___________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Cs w:val="20"/>
        </w:rPr>
        <w:t>(дата)   (подпись)   (расшифровка подписи исполн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 получено   _________ ___________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если решение                 (дата)   (подпись)    (расшифровка подписи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ручается личн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snapToGrid w:val="false"/>
        <w:spacing w:lineRule="exact" w:line="240" w:before="0" w:after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CYR" w:cs="Times New Roman" w:ascii="Times New Roman" w:hAnsi="Times New Roman"/>
          <w:sz w:val="20"/>
          <w:szCs w:val="20"/>
        </w:rPr>
        <w:t>Приложение 30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омитет по труду и социальной поддержки населения администрации города Невинномыс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 на оплату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ммунальных услуг N 1111 от 01.01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едоставить  субсидию  с  "01"  03  2022 г. по "31" 08 2022 г.  в  размере 1111  рублей (ежемесячно), но не выше фактических расходов на оплату жилого помещения и коммунальных услуг </w:t>
      </w:r>
      <w:r>
        <w:rPr>
          <w:rFonts w:cs="Times New Roman" w:ascii="Times New Roman" w:hAnsi="Times New Roman"/>
          <w:u w:val="single"/>
        </w:rPr>
        <w:t>Иванову Ивану Ивановичу,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г. Невинномысск, ул. Ленина, д. 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заявителя) (адрес прожива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уководитель                         _________________                            </w:t>
      </w:r>
      <w:r>
        <w:rPr>
          <w:rFonts w:cs="Times New Roman" w:ascii="Times New Roman" w:hAnsi="Times New Roman"/>
          <w:u w:val="single"/>
        </w:rPr>
        <w:t>Морозова Н.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(фамилия и инициалы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сполнитель                             __________________                       </w:t>
      </w:r>
      <w:r>
        <w:rPr>
          <w:rFonts w:cs="Times New Roman" w:ascii="Times New Roman" w:hAnsi="Times New Roman"/>
          <w:u w:val="single"/>
        </w:rPr>
        <w:t>Петрова П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)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ешение направлено         01.03.2022 ___________                          </w:t>
      </w:r>
      <w:r>
        <w:rPr>
          <w:rFonts w:cs="Times New Roman" w:ascii="Times New Roman" w:hAnsi="Times New Roman"/>
          <w:u w:val="single"/>
        </w:rPr>
        <w:t>Петрова П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(подпись)                             (расшифровка подписи исполнителя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Решение получено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>01.03.2022</w:t>
      </w:r>
      <w:r>
        <w:rPr>
          <w:rFonts w:cs="Times New Roman" w:ascii="Times New Roman" w:hAnsi="Times New Roman"/>
        </w:rPr>
        <w:t xml:space="preserve"> ___________                  </w:t>
      </w:r>
      <w:r>
        <w:rPr>
          <w:rFonts w:cs="Times New Roman" w:ascii="Times New Roman" w:hAnsi="Times New Roman"/>
          <w:u w:val="single"/>
        </w:rPr>
        <w:t>Иванов И.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если решение                                               (дата)                       (подпись)            (расшифровка подписи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учается лич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Arial CYR" w:cs="Times New Roman"/>
          <w:sz w:val="24"/>
          <w:szCs w:val="20"/>
        </w:rPr>
      </w:pPr>
      <w:r>
        <w:rPr>
          <w:rFonts w:eastAsia="Arial CYR" w:cs="Times New Roman" w:ascii="Times New Roman" w:hAnsi="Times New Roman"/>
          <w:sz w:val="24"/>
          <w:szCs w:val="20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Arial CYR" w:cs="Times New Roman" w:ascii="Times New Roman" w:hAnsi="Times New Roman"/>
          <w:sz w:val="20"/>
          <w:szCs w:val="20"/>
        </w:rPr>
        <w:t>Приложение 31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ФОРМА</w:t>
      </w:r>
    </w:p>
    <w:p>
      <w:pPr>
        <w:pStyle w:val="Normal"/>
        <w:autoSpaceDE w:val="false"/>
        <w:snapToGrid w:val="false"/>
        <w:spacing w:lineRule="auto" w:line="240" w:before="0" w:after="0"/>
        <w:ind w:hanging="1980"/>
        <w:jc w:val="both"/>
        <w:rPr>
          <w:rFonts w:ascii="Times New Roman" w:hAnsi="Times New Roman" w:eastAsia="Arial CYR" w:cs="Times New Roman"/>
          <w:sz w:val="24"/>
          <w:szCs w:val="20"/>
        </w:rPr>
      </w:pPr>
      <w:r>
        <w:rPr>
          <w:rFonts w:eastAsia="Arial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napToGrid w:val="false"/>
        <w:spacing w:lineRule="auto" w:line="240" w:before="0" w:after="0"/>
        <w:ind w:hanging="1980"/>
        <w:jc w:val="both"/>
        <w:rPr>
          <w:rFonts w:ascii="Times New Roman" w:hAnsi="Times New Roman" w:eastAsia="Arial CYR" w:cs="Times New Roman"/>
          <w:sz w:val="24"/>
        </w:rPr>
      </w:pPr>
      <w:r>
        <w:rPr>
          <w:rFonts w:eastAsia="Arial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именование органа соцзащи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 отказе в предоставлении субсидии на опла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жилого помещения и коммунальных услуг N _____ от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Рассмотрены документы 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</w:t>
      </w:r>
      <w:r>
        <w:rPr>
          <w:rFonts w:cs="Times New Roman" w:ascii="Times New Roman" w:hAnsi="Times New Roman"/>
          <w:szCs w:val="20"/>
        </w:rPr>
        <w:t>(фамилия, имя, отчество, обратившегося за субсид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живающего по адресу: 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результате рассмотрения установлено: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Cs w:val="20"/>
        </w:rPr>
        <w:t>(указать причины, послужившие основа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Cs w:val="20"/>
        </w:rPr>
        <w:t>для отказа в предоставлении субсид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итывая вышеизложенное, решено: на основании п.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Cs w:val="20"/>
        </w:rPr>
        <w:t>(нормативно-правовой ак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казать в предоставлении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каз  в предоставлении субсидии заявитель может обжаловать в устано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конодательством РФ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уководитель ____________________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</w:t>
      </w:r>
      <w:r>
        <w:rPr>
          <w:rFonts w:cs="Times New Roman" w:ascii="Times New Roman" w:hAnsi="Times New Roman"/>
          <w:szCs w:val="20"/>
        </w:rPr>
        <w:t>(подпись)           (фамилия и инициалы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____________________ 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Cs w:val="20"/>
        </w:rPr>
        <w:t>(подпись)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 направлено _______ __________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Cs w:val="20"/>
        </w:rPr>
        <w:t>(дата)  (подпись)   (расшифровка подписи исполн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 получено  _______ __________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если решение              (дата)  (подпись)     (расшифровка подписи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ручается лич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--------------------------------------------------------------------------</w:t>
      </w:r>
    </w:p>
    <w:p>
      <w:pPr>
        <w:pStyle w:val="Normal"/>
        <w:autoSpaceDE w:val="false"/>
        <w:snapToGrid w:val="false"/>
        <w:spacing w:lineRule="atLeast" w:line="170" w:before="14" w:after="200"/>
        <w:ind w:left="2340" w:hanging="1980"/>
        <w:jc w:val="both"/>
        <w:rPr>
          <w:rFonts w:ascii="Times New Roman" w:hAnsi="Times New Roman" w:eastAsia="Arial CYR" w:cs="Arial CYR"/>
          <w:szCs w:val="20"/>
        </w:rPr>
      </w:pPr>
      <w:r>
        <w:rPr>
          <w:rFonts w:eastAsia="Arial CYR" w:cs="Arial CYR" w:ascii="Times New Roman" w:hAnsi="Times New Roman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200"/>
        <w:ind w:left="2340" w:hanging="198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200"/>
        <w:ind w:left="2340" w:hanging="198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200"/>
        <w:ind w:left="2340" w:hanging="198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20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20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32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CYR" w:cs="Times New Roman"/>
          <w:sz w:val="24"/>
          <w:szCs w:val="20"/>
        </w:rPr>
      </w:pPr>
      <w:r>
        <w:rPr>
          <w:rFonts w:eastAsia="Arial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РАЗЕЦ</w:t>
      </w:r>
    </w:p>
    <w:p>
      <w:pPr>
        <w:pStyle w:val="Normal"/>
        <w:autoSpaceDE w:val="false"/>
        <w:snapToGrid w:val="false"/>
        <w:spacing w:lineRule="atLeast" w:line="170" w:before="14" w:after="200"/>
        <w:rPr>
          <w:rFonts w:ascii="Times New Roman" w:hAnsi="Times New Roman" w:eastAsia="Arial CYR" w:cs="Arial CYR"/>
          <w:sz w:val="20"/>
          <w:szCs w:val="20"/>
        </w:rPr>
      </w:pPr>
      <w:r>
        <w:rPr>
          <w:rFonts w:eastAsia="Arial CYR" w:cs="Arial CYR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170" w:before="14" w:after="200"/>
        <w:rPr>
          <w:rFonts w:eastAsia="Arial CYR" w:cs="Arial CYR"/>
          <w:sz w:val="20"/>
        </w:rPr>
      </w:pPr>
      <w:r>
        <w:rPr>
          <w:rFonts w:eastAsia="Arial CYR" w:cs="Arial CYR"/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0"/>
        </w:rPr>
        <w:t>Комитет по труду и социальной поддержке населения администрации города Невинномыс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 отказе в предоставлении субсидии на опла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жилого помещения и коммунальных услуг N 1 от 01.01.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ab/>
        <w:t>Рассмотрены документы Иванова Ивана Ивановича, проживающего по адресу:</w:t>
        <w:br/>
        <w:t>г. Невинномысск, ул. Ленина, д. 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В результате рассмотрения установле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ставление заявителем неполных и (или) заведомо недостоверных свед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 w:val="16"/>
          <w:szCs w:val="16"/>
        </w:rPr>
        <w:t>указать причины, послужившие основанием для отказа в предоставлении субсидии</w:t>
      </w:r>
      <w:r>
        <w:rPr>
          <w:rFonts w:cs="Times New Roman" w:ascii="Times New Roman" w:hAnsi="Times New Roman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ab/>
        <w:t>Учитывая вышеизложенное, решено: на основании п</w:t>
      </w:r>
      <w:r>
        <w:rPr>
          <w:rFonts w:cs="Times New Roman" w:ascii="Times New Roman" w:hAnsi="Times New Roman"/>
          <w:sz w:val="20"/>
          <w:szCs w:val="20"/>
        </w:rPr>
        <w:t xml:space="preserve">. 42 Правил предоставления субсидий на оплату жилого помещения и коммунальных услуг, утвержденных постановлением Правительства Российской </w:t>
      </w:r>
      <w:r>
        <w:rPr>
          <w:rFonts w:cs="Times New Roman" w:ascii="Times New Roman" w:hAnsi="Times New Roman"/>
          <w:sz w:val="20"/>
          <w:szCs w:val="20"/>
          <w:u w:val="single"/>
        </w:rPr>
        <w:t>Федерации от 14 декабря 2005 г. № 76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ормативно-правовой ак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отказать в предоставлении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каз в предоставлении субсидии заявитель может обжаловать в устано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конодательством РФ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уководитель ____________________                  Морозова Н.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</w:t>
      </w:r>
      <w:r>
        <w:rPr>
          <w:rFonts w:cs="Times New Roman" w:ascii="Times New Roman" w:hAnsi="Times New Roman"/>
          <w:szCs w:val="20"/>
        </w:rPr>
        <w:t>(подпись)           (фамилия и инициалы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____________________               Петрова П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</w:t>
      </w:r>
      <w:r>
        <w:rPr>
          <w:rFonts w:cs="Times New Roman" w:ascii="Times New Roman" w:hAnsi="Times New Roman"/>
          <w:szCs w:val="20"/>
        </w:rPr>
        <w:t>(подпись)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>Решение направлено 01.03.2022 г. __________    Петрова П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Cs w:val="20"/>
        </w:rPr>
        <w:t>(дата)      (подпись)   (расшифровка подписи исполн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>Решение получено  01.03.2022 г.  ________          Иванов И.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>(если решение           (дата)      (подпись)     (расшифровка подписи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ручается лич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240" w:before="0" w:after="0"/>
        <w:ind w:left="6237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eastAsia="Arial CYR" w:cs="Times New Roman" w:ascii="Times New Roman" w:hAnsi="Times New Roman"/>
          <w:sz w:val="20"/>
          <w:szCs w:val="20"/>
          <w:lang w:val="en-US"/>
        </w:rPr>
        <w:t>33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contextualSpacing/>
        <w:jc w:val="both"/>
        <w:rPr/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napToGrid w:val="false"/>
        <w:spacing w:lineRule="exact" w:line="240" w:before="0" w:after="0"/>
        <w:ind w:left="4536" w:hanging="0"/>
        <w:contextualSpacing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ри наличии) руководителя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ражданина(ки)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spacing w:lineRule="atLeast" w:line="200" w:before="0" w:after="1"/>
        <w:ind w:left="5103" w:hanging="0"/>
        <w:jc w:val="both"/>
        <w:rPr/>
      </w:pPr>
      <w:r>
        <w:rPr>
          <w:rFonts w:cs="Times New Roman" w:ascii="Times New Roman" w:hAnsi="Times New Roman"/>
        </w:rPr>
        <w:t>адрес, номер телефона:</w:t>
      </w:r>
    </w:p>
    <w:p>
      <w:pPr>
        <w:pStyle w:val="Normal"/>
        <w:spacing w:lineRule="atLeast" w:line="200" w:before="0" w:after="1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не действительно оказывает материальную помощь Ф.И.О.(при наличии), дата рождения, адрес проживания в размере ______ ежемесячно, в том числ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яц год -  сум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упрежден об ответственности за предоставление недостоверных сведений.</w:t>
      </w:r>
    </w:p>
    <w:p>
      <w:pPr>
        <w:pStyle w:val="Normal"/>
        <w:rPr>
          <w:rFonts w:ascii="Times New Roman" w:hAnsi="Times New Roman" w:eastAsia="Arial CYR" w:cs="Times New Roman"/>
          <w:szCs w:val="24"/>
        </w:rPr>
      </w:pPr>
      <w:r>
        <w:rPr>
          <w:rFonts w:eastAsia="Arial CYR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Дата                                                                                              Подпись</w:t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eastAsia="Arial CYR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40" w:before="0" w:after="0"/>
        <w:ind w:left="6379" w:hanging="0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Приложение 34</w:t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both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  <w:t>к технологической схеме по предоставлению органами труда и социальной защиты населения администраций муниципальных районов и городских округов Ставропольского края государственной услуги  «</w:t>
      </w:r>
      <w:r>
        <w:rPr>
          <w:rFonts w:cs="Times New Roman" w:ascii="Times New Roman" w:hAnsi="Times New Roman"/>
          <w:sz w:val="20"/>
          <w:szCs w:val="20"/>
        </w:rPr>
        <w:t>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CYR" w:cs="Times New Roman"/>
          <w:sz w:val="24"/>
          <w:szCs w:val="20"/>
        </w:rPr>
      </w:pPr>
      <w:r>
        <w:rPr>
          <w:rFonts w:eastAsia="Arial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>РЕКОМЕНДУЕМЫЙ ОБРАЗЕЦ</w:t>
      </w:r>
    </w:p>
    <w:p>
      <w:pPr>
        <w:pStyle w:val="Normal"/>
        <w:rPr>
          <w:rFonts w:ascii="Times New Roman" w:hAnsi="Times New Roman" w:eastAsia="Arial CYR" w:cs="Times New Roman"/>
          <w:sz w:val="24"/>
          <w:szCs w:val="20"/>
        </w:rPr>
      </w:pPr>
      <w:r>
        <w:rPr>
          <w:rFonts w:eastAsia="Arial CYR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уководителю комитета труда и социальной       защиты населения администрации города Ставрополя</w:t>
      </w:r>
    </w:p>
    <w:p>
      <w:pPr>
        <w:pStyle w:val="Normal"/>
        <w:spacing w:lineRule="auto" w:line="240" w:before="0" w:after="1"/>
        <w:ind w:left="4536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идоровой А.И. </w:t>
      </w:r>
    </w:p>
    <w:p>
      <w:pPr>
        <w:pStyle w:val="Normal"/>
        <w:spacing w:lineRule="auto" w:line="240" w:before="0" w:after="1"/>
        <w:ind w:left="4536" w:hanging="0"/>
        <w:contextualSpacing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Ф.И.О. (при наличии) руководителя</w:t>
      </w:r>
    </w:p>
    <w:p>
      <w:pPr>
        <w:pStyle w:val="Normal"/>
        <w:spacing w:lineRule="atLeast" w:line="200" w:before="0" w:after="1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Иванова И.И.</w:t>
      </w:r>
    </w:p>
    <w:p>
      <w:pPr>
        <w:pStyle w:val="Normal"/>
        <w:spacing w:lineRule="atLeast" w:line="200" w:before="0" w:after="1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. Ставрополь, ул. Ленина, д. 1</w:t>
      </w:r>
    </w:p>
    <w:p>
      <w:pPr>
        <w:pStyle w:val="Normal"/>
        <w:spacing w:lineRule="atLeast" w:line="200" w:before="0" w:after="1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мер телефона: 89999999999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Мне действительно оказывает материальную помощь мой отец Иванов Иван Михайлович, 15.06.1951 года рождения, проживающий по адресу: г. Ставрополь, ул. Ленина, д. 1, в размере 5000 руб. ежемесячно, в том числ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рт 2021 года - 1000 руб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прель 2021 года - 1000 руб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й 2021-года - 1000 руб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юнь 2021 года - 1000 руб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юль 2021 года . 1000 руб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прежден об ответственности за предоставление недостоверных сведений.</w:t>
      </w:r>
    </w:p>
    <w:p>
      <w:pPr>
        <w:pStyle w:val="Normal"/>
        <w:rPr>
          <w:rFonts w:ascii="Times New Roman" w:hAnsi="Times New Roman" w:eastAsia="Arial CYR" w:cs="Times New Roman"/>
          <w:szCs w:val="24"/>
        </w:rPr>
      </w:pPr>
      <w:r>
        <w:rPr>
          <w:rFonts w:eastAsia="Arial CYR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01.03.2022                                                       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данные о гражданах, являющихся по отношению к получателю субсидии или членам его семь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пругом (супругой); родителями или усыновителями несовершеннолетних детей; несовершеннолетними детьми, в том числе усыновленным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данные о гражданах, являющихся по отношению к получателю субсидии или членам его семьи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пругом (супругой); родителями или усыновителями несовершеннолетних детей; несовершеннолетними детьми, в том числе усыновленны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yperlink" Target="consultantplus://offline/ref=1E8BFFB58467CF418795F90E62BFED50969C5290E606E67C66322FC3308777E9055F6D2FE5A200EF8BCCE3284F8F3CEF79494EC680AAD5DDJ8F6H" TargetMode="Externa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yperlink" Target="consultantplus://offline/ref=1E8BFFB58467CF418795F90E62BFED50969C5290E606E67C66322FC3308777E9055F6D2FE5A200EF8BCCE3284F8F3CEF79494EC680AAD5DDJ8F6H" TargetMode="External"/><Relationship Id="rId40" Type="http://schemas.openxmlformats.org/officeDocument/2006/relationships/hyperlink" Target="consultantplus://offline/ref=1E8BFFB58467CF418795F90E62BFED50969C5290E606E67C66322FC3308777E9055F6D2FE5A200EF8BCCE3284F8F3CEF79494EC680AAD5DDJ8F6H" TargetMode="External"/><Relationship Id="rId41" Type="http://schemas.openxmlformats.org/officeDocument/2006/relationships/hyperlink" Target="consultantplus://offline/ref=1E8BFFB58467CF418795F90E62BFED50969C5290E606E67C66322FC3308777E9055F6D2FE5A200EF8BCCE3284F8F3CEF79494EC680AAD5DDJ8F6H" TargetMode="Externa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Лариса Р. Саулова</cp:lastModifiedBy>
  <cp:lastPrinted>2022-08-17T16:33:00Z</cp:lastPrinted>
  <dcterms:modified xsi:type="dcterms:W3CDTF">2023-05-24T13:24:00Z</dcterms:modified>
  <cp:revision>14</cp:revision>
  <dc:subject/>
  <dc:title>Технологическая схема</dc:title>
</cp:coreProperties>
</file>