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Документы, предоставляемые заявителем для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дуслуги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410"/>
        <w:gridCol w:w="3260"/>
        <w:gridCol w:w="1560"/>
        <w:gridCol w:w="3402"/>
        <w:gridCol w:w="1417"/>
        <w:gridCol w:w="1418"/>
      </w:tblGrid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тегор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имен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кументов, котор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ставляет заяв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получения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ло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оставления доку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становленные 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 документ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а (шаблон) докумен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ец документа/заполнения документа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о предоставлении субсидии на оплату жилого помещения и коммунальных услуг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Формирование в дело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электронного образа (скан-копии) документа и возврат подлинника заявител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Фамилия, имя и отчество (при наличии) заявителя, его адрес места жительства, телефон (если есть) напис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Не содержи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Документ не исполнен карандашо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2 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1. Паспорт гражданина Российской Федерации, удостоверяющий личность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,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2. Временное удостоверение личности гражданина Российской Федерации (форма № 2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законом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личности военнослужащего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конного представителя или доверен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1. Паспорт гражданина Российской Федерации, удостоверяющий личность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ятие копии с представленного документа, заве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2. Временное удостоверение личности гражданина Российской Федерации (форма № 2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законом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личности военнослужащего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5. 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7. Вид на жительство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8. Свидетельство о предоставлении временного убежища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, как лица получившего временное убежище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9. Разрешение на временное прожи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, как лица без гражданства, временно проживающего на территории Российской Федерации и не имеющего документа, удостоверяющего личн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, если обращается доверенное лицо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, если обращается законный представитель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судебного акта о признании лиц, проживающих совместно с заявителем по месту постоянного жительства, членами его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упившее в законную силу решение суда о признании лиц, проживающих совместно с заявителем по месту постоянного жительства, членами его семь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устанавливается судебными орга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 персональных дан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согласие на обработку персональных дан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оригин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в дело документа, представленного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ется на лиц, не являющихся заявителем, в случае, если для предоставления субсид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7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8 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подтверждающий правовые основания владения и пользования заявителем жилым помещени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.1. Документы, подтверждающие правовые основания владения и пользования заявителем жилым помещением, в котором он зарегистрирован по месту постоянного жительства, выданные до 31.01.1998.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документ, подтверждающий правовые основания владения и пользования заявителем жилым помещением выдан до 31.01.1998 и данные сведения отсутствуют в Федеральной службе государственной регистрации, кадастра и картограф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Дату выдачи, исходящий регистрационный номер, полное наименование, почтовый адрес ТСЖ, Ж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амилия, имя, отчество гражданина должны быть указ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Подписывается ответственным лицом и заверяется печатью выдавшего орга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2. Справка жилищного или жилищно-строительного кооператива о членстве в нем заявителя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заявитель является членом жилищного, жилищно-строительного кооператива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Дату выдачи, исходящий регистрационный номер, полное наименование, почтовый адрес ТСЖ, Ж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амилия, имя, отчество гражданина должны быть указ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Подписывается ответственным лицом и заверяется печатью выдавшего органа.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3. Договор найма жилого помещения в частном жилищном фонд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заявитель является нанимателем жилого помещения в частном жилищном фо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дату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ен содержать срок действия договора, размер платы за наем жилого помещения, порядок внесения платы за жилищно-коммунальные услуг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ведения о членах семьи, вселенных вместе с нанимателем, дату заключения договора, подписи, печать уполномоченного орга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заключен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лжен быть зарегистрирован в Едином государственном реестре недвижимост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4. Договор найма жилого помещения в частном жилищном фонде и документ, подтверждающий прохождение нанимателем военной служб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, если заявитель, проходящий военную службу по контракту, зарегистрирован по месту жительства по адресу воинской части, но проживает ввиду отсутствия служебного жилого помещения в жилом помещении на условиях заключенного договора найма (поднай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граждане являются нанимателями жилого помещения по договору найма в частном жилищном фонде представляется только договор найма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дату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ен содержать срок действия договора, размер платы за наем жилого помещения, порядок внесения платы за жилищно-коммунальные услуг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ведения о членах семьи, вселенных вместе с нанимателем, дату заключения договора, подписи, печать уполномоченного орга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заключен в письменной форм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 Документы, подтверждающие причину выбытия нанимателя жилого помещения по договору найма в частном жилищном фонде, члена жилищного или жилищно-строительного кооператива, собственника жилого помещения, а также факт постоянного проживания в соответствующем жилом помещении совместно с указанными гражданами до их выбытия членов их сем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7.5.1. Документ, подтверждающий прохождение нанимателем, собственником военной службы по призыву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2. Документ, подтверждающий осуждение к лишению свободы или нахождение под арестом нанимателя, собственника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3. Документ, подтверждающий факт признания нанимателя, собственника пропавшим без вести и находящимся в розыске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4. Документ, подтверждающий нахождение нанимателя, собственника на принудительном лечении по решению суда, в связи с прохождением судебно-медицинской экспертизы на основании постановления следственных органов или суда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5. Документы, подтверждающие факт проживания с нанимателем, собственником на дату его смерти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5.6. Свидетельство о государственной регистрации смерти нанимателя или собственника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обращения за предоставлением субсидии членов семьи граждан, являющихся  нанимателями жилого помещения по договору найма в частном жилищном фонде,  членами жилищного или жилищно-строительного кооператива, собственниками жилого помещения, проходящих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ных к лишению свободы, либо признанных безвестно отсутствующими, либо умерших или объявленных умершими, либо находящихся на принудительном лечении по решению суд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8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8.1. Документы, содержащие сведения о платежах за жилое помещение и коммунальные услуги, начисленных за последний перед подачей заявления о предоставлении субсидии месяц:</w:t>
            </w:r>
          </w:p>
          <w:p>
            <w:pPr>
              <w:pStyle w:val="1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ные документы (счета-квитанции, расчетные книжки, счета, квитанции или другие документ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последний месяц перед месяцем подачи заявления о предоставле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ы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ны содержать подчисток, приписок, зачеркнутых слов, других исправлений.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3. Не долж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  <w:lang w:val="ru-RU"/>
              </w:rPr>
              <w:t>ны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 xml:space="preserve">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2. Сведения, подтверждающие размер вносимой платы за содержание и ремонт жилого помещения и коммунальные услуги</w:t>
            </w:r>
          </w:p>
          <w:p>
            <w:pPr>
              <w:pStyle w:val="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оплату жилищно-коммунальных услуг (счета-квитанции, расчетные книжки, счета, квитанции или другие документ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пия с представленного документа предоставляется заявителем, копия удостоверяется специалистом органа, предоставляющего услугу, или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копии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если заявитель указал в заявлении о предоставлении субсидии в качестве членов своей семьи не всех граждан, зарегистрированных совместно с ним по месту постоянного житель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ны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ны содержать подчисток, приписок, зачеркнутых слов, других исправлений.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3. Не долж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  <w:lang w:val="ru-RU"/>
              </w:rPr>
              <w:t>ны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 xml:space="preserve"> иметь повреждений, которые не позволяют однозначно истолковать его содерж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9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удостоверяющие принадлежность заявителя иностранного гражданина и членов его семьи к гражданству государства, с которым у Российской Федерации заключен международный договор, в соответствии с которым предусмотрено предоставление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удостоверяющие принадлежность заявителя иностранного гражданина и членов его семьи к гражданству государства, с которым у Российской Федерации заключен международный договор, в соответствии с которым предусмотрено предоставление субсид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явителей и членов их семей, являющихся иностранными гражданами, с которыми Российской Федерацией заключен международный договор, в соответствии с которым предусмотрено предоставление субсид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0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екларируемых доходах заявителя и членов его семьи, учитываемых при решении вопроса о предоставлении субсид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200" w:after="0"/>
              <w:ind w:hanging="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. Заявление о самостоятельно декларируемых гражданами до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.1. От реализации и сдачи в аренду (наем) недвижимого имущества, за исключением жилого помещения, транспортных и иных механ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.2. От реализации плодов и продукции личного подсоб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.3. В виде наследуемых и подаренных денеж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1.4. Полученные в результате деятельности крестьянск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5. В виде алиментов, получаемых членами семьи на основании соглашения об уплате алиментов между родителями (детьми)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rPr/>
            </w:pPr>
            <w:r>
              <w:rPr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Формирование в дело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заявления и возврат подлинника заявителю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тсутствии у граждан доходов от трудовой, предпринимательск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Фамилия, имя и отчество (при наличии), адрес места жительства, телефон (если есть) напис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Не содержи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Документ не испорчен карандашо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Приложение 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34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кодекса Российской Федерации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б изменении способа выплаты (выплатных реквизи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Формирование в дело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Формирование электронного образа (скан-копии) заявления и возврат подлинника заявителю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 Фамилия, имя и отчество (при наличии) заявителя, его адрес места жительства, телефон (если есть) напис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Не содержи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Документ не исполнен карандашо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4 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Паспорт гражданина Российской Федерации, удостоверяющий личность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2. Временное удостоверение личности гражданина Российской Федерации (форма № 2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законом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личности военнослужащего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 представителя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 Паспорт гражданина Российской Федерации, удостоверяющий личность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,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2. Временное удостоверение личности гражданина Российской Федерации (форма № 2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,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законом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Style45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только один из документов п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их содержа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4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личности военнослужащего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5. Удостоверение бежен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представителя заявителя, для лиц (не граждан Российской Федерации), признанных беженцам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представителя заявителя, для лиц, ходатайствующих о признании беженцем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7. Вид на жительство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представителя заявителя, для лиц без гражданства, если они постоянно проживают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8. Свидетельство о предоставлении временного убежища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представителя заявителя, для лица, получившего временное убежище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9. Разрешение на временное прожи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 для удостоверения личности представителя заявителя, для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4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возвращает заявителю подлинник документа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, если обращается доверенное лицо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 специалиста МФЦ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widowControl/>
              <w:jc w:val="both"/>
              <w:rPr/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ется, если обращается законный представитель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534205AB0691EE1FE4E218EDB0E0436D60857C1443AA3D3E455C4DAC22E113F9929B67BA860136FBC25B518ECBFN" TargetMode="External"/><Relationship Id="rId3" Type="http://schemas.openxmlformats.org/officeDocument/2006/relationships/hyperlink" Target="consultantplus://offline/ref=6FA9CF6C5A34CD7CAC3802516EC60539EFCE4E025C738424F7A807DBBFCB5382944714C3DA32Z9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49:00Z</dcterms:created>
  <dc:creator>Колганов В Г</dc:creator>
  <dc:description/>
  <cp:keywords/>
  <dc:language>en-US</dc:language>
  <cp:lastModifiedBy>Лариса Р. Саулова</cp:lastModifiedBy>
  <cp:lastPrinted>2022-08-17T16:33:00Z</cp:lastPrinted>
  <dcterms:modified xsi:type="dcterms:W3CDTF">2023-05-24T13:26:00Z</dcterms:modified>
  <cp:revision>13</cp:revision>
  <dc:subject/>
  <dc:title>Технологическая схема</dc:title>
</cp:coreProperties>
</file>