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. Документы и сведения, получаемые посредством межведомственного информационного взаимодействия</w:t>
      </w:r>
    </w:p>
    <w:tbl>
      <w:tblPr>
        <w:tblW w:w="153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02"/>
        <w:gridCol w:w="2409"/>
        <w:gridCol w:w="1522"/>
        <w:gridCol w:w="1739"/>
        <w:gridCol w:w="1418"/>
        <w:gridCol w:w="2126"/>
        <w:gridCol w:w="1418"/>
        <w:gridCol w:w="1328"/>
      </w:tblGrid>
      <w:tr>
        <w:trPr>
          <w:trHeight w:val="24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квизиты актуаль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хнологической карты межведомственного взаимодейств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апрашиваемого докумен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свед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еречень и соста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ведений, запрашиваемых в рамк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ежведомстве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формацион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заимодейств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лектронного сервиса/  наименование вида све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рок осуществления межведомственного информационного взаимодейств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орма (шаблон) межведомственного запрос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разец заполнения формы межведомственного запроса</w:t>
            </w:r>
          </w:p>
        </w:tc>
      </w:tr>
      <w:tr>
        <w:trPr>
          <w:trHeight w:val="18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61" w:hRule="atLeast"/>
        </w:trPr>
        <w:tc>
          <w:tcPr>
            <w:tcW w:w="15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6"/>
                <w:position w:val="6"/>
                <w:sz w:val="18"/>
                <w:szCs w:val="18"/>
              </w:rPr>
              <w:t>1. Назначение субсидии на оплату жилого помещения и коммунальных услуг гражданам в соответствии со статьей 159 Жилищного кодекса Российской Федерации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(помещение)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документах, подтверждающих правовые основания владения и пользования заявителем жилым помещением, в котором он зарегистрирован по месту постоянного жительств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ая служба государственной регистрации кадастра и кар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ем обращений в ФГИС ЕГР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37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RT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3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о документах, подтверждающих правовые основания отнесения лиц, проживающих совместно с заявителем, по месту постоянного жительства к членам его семь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о документах, подтверждающих правовые основания отнесения лиц, проживающих совместно с заявителем, по месту постоянного жительства к членам его семь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ая налоговая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из ЕГР ЗАГС по запросу сведений о рожде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1833v002-FNS002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из ЕГР ЗАГС по запросу сведений о заключении бра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S02172v001-FNS00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из ЕГР ЗАГС по запросу сведений о расторжении брака VS02173v001-FNS0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из ЕГР ЗАГС по запросу сведений о перемене имени VS02180v001-FNS0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о документах, подтверждающих полномочия законного предста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о документах, подтверждающих полномочия законного представит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ая налоговая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из ЕГР ЗАГС по запросу сведений о рожде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1833v002-FNS00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документах, удостоверяющих гражданство Российской Федерации заявителя и членов его семь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документах, удостоверяющих гражданство Российской Федерации заявителя и членов его семь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внутренних дел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для граждан РФ на проверку достоверности сведений: о паспортных данных, регистрации, о наличии иного граждан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2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2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VD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_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1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лицах, зарегистрированных совместно с заявителем по месту его постоянного ж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лицах, зарегистрированных совместно с заявителем по месту его постоянного ж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внутренних дел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для граждан РФ на проверку достоверности сведений: о паспортных данных, регистрации, о наличии иного граждан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2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2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VD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_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, подтверждающие право заявителя и (или) членов его семьи на льготы, меры социальной поддержки и компенсации по оплате жилого помещения и коммунальных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, подтверждающие право заявителя и (или) членов его семьи на льготы, меры социальной поддержки и компенсации по оплате жилого помещения и коммунальных усл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 соцзащ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9,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0,12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, подтверждающие факт установления гражданину инвалид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, подтверждающие факт установления гражданину инвалид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пенсионного и социального страхования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иска сведений об инвалид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V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29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4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PFRF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доходах заявителя и членов его семь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 Сведения органа государственной службы занятости по месту жительства заявителя (члена семьи) о признании его (члена  семьи) безработным и размере получаемого им пособия по безработице (для заявителя (члена семьи), признанного в установленном порядке безработны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 государственной службы занятости по месту жительства заявителя (члена семь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ведений о гражданах, состоящих на учете в органах службы занятости населения VS03117v001-RTRD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 Сведения о размере мер социальной защиты (поддержки), предоставляемых в денежной форме в соответствии с законодательством Российской Федерации и (или) законодательством субъектов Российской Феде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пенсионного и социального страхования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сведений о размере выплат за период (включая пенсию, доплаты, устанавливаемые к пенсии, социальные выплаты и выплаты по уходу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0116v001-PFR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. Сведения о размере страховых пенсий, накопительной пенсии и пенсий по государственному пенсионному обеспечению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пенсионного и социального страхования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сведений о размере выплат за период (включая пенсию, доплаты, устанавливаемые к пенсии, социальные выплаты и выплаты по уходу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0116v001-PFR0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факте получения пен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0367v001-PFR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4. Сведения о денежных средствах, выделяемых опекуну (попечителю) на содержание подопечн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пенсионного и социального страхования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из ЕГИССО о лицах, сведения о которых содержатся в реестре лиц, связанных с изменением родительских прав, реестре лиц с измененной дееспособностью и реестре законных представ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S02423v001-PFR002_3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. Сведения о размере пенсий сотрудников силовых ведомст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стерство внутренних дел Россий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стер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ро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ая служба исполнения и наказ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ая служб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о назначенных пенс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VS00894v001-MVDR14_3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о размере получаемой пенсии военнослу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7FAFC" w:val="clear"/>
              </w:rPr>
              <w:t>VS00379v003-MINO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о размере выплат пенсионерам, состоящим на учете в отделе пенсионного обслуживания ФСИН Росс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0415v003-FSIN0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ча сведений о размере получаемой пенсии и других выплат, учитываемых при расчете совокупного дохода семьи (одиноко проживающего гражданина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0918v002-FSBR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. Сведения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, предоставляющий услугу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пенсионного и социального страхования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0240v003-FSSR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. Сведения о выплате территориальными органами Фонда социального страхования Российской Федерации пособий по обязательному пенсионному страхованию на случай временной нетрудоспособности и в связи с материнство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, предоставляющий услугу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пенсионного и социального страхования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отсутствии регистрации гражданина в качестве лица, добровольно вступившего в правоотношения по обязательному социальному страхованию на случай временной нетрудоспособности и в связи с материнств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0242v003-FSSR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8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о доходах физических лиц, произведенных плательщиками страховых взносов в пользу физических лиц, включая надбавки и доплаты ко всем видам выплат,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 по договорам, заключаемым в соответствии с гражданским законодательством Российской Федерации, материальная помощь, оказываемая работодателями своим работникам, в том числе бывшим, уволившимся в связи с выходом на пенсию по инвалидности или по возрасту, авторские вознаграждения, получаемые в соответствии с законодательством Российской Федерации об авторском праве и смежных правах, в том числе по авторским договорам наследования, доходы от занятий предпринимательской деятельностью, включая доходы, полученные в результате деятельности крестьянского (фермерского) хозяйства, в том числе хозяйства без образования юридического лица)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, предоставляющий услугу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ая налоговая служб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ведения о доходах физического лица, представленных налоговыми агентам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0738v002-FNS00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доходах физических лиц из налоговой декларации формы 3-НДФ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0755v003-FNS00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ведений из налоговых деклараций, представленных индивидуальными предпринимателями, применяющими специальные налоговые режим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0742v001-FNS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. Сведения о доходах от имущества, принадлежащего на праве собственности семье (отдельным ее членам) или одиноко проживающему гражданину, к которым относятся, о доходах от реализации и сдачи в аренду (наем) недвижимого имущества (земельных участков, домов, квартир, дач, гаражей), транспортных и иных механических средств, средств переработки и хранения продуктов, о доходах от реализации плодов и продукции личного подсобного хозяйства (многолетних насаждений, огородной продукции, продукционных и демонстрационных животных, птицы, пушных зверей, пчел, рыб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, предоставляющий услугу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ая налоговая служб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ведения о доходах физического лица из налоговой декларации по форме                 3-НДФ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S00755v003-FNS0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.10. Сведения о размере алиментов, выплаченных или полученных заявителем или членами сем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ая служба судебных приста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ращения, подаваемые в ФССП России, и результаты их рассмот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S00097v003-TABL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 Справка о ежемесячном пожизненном содержании судей, вышедших в отстав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ропольский краевой с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21, 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22, 24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2 Справка о размере стипенд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ое учре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7,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8, 20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 Сведения о полученных процентах по банковским вкладам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ведения о доходах физического лица из налоговой декларации по форме                 3-НДФ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S00755v003-FNS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4.Сведения о доходах по акциям и другие доходы от участия в управлении собственностью организ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ведения о доходах физического лица из налоговой декларации по форме                 3-НДФ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S00755v003-FNS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ведения о доходах физического лица, представленных налоговыми аг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S00738v002-FNS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5. Справка о размере ежемесячного пособия супругам военнослужащ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о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25, 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26, 28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16. Справка о размере ежемесячной компенсационной выплате неработающим женам лиц рядового и начальствующего состава органов внутренних дел Российской Федерации и учреждений уголовно-исполнительной систем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внутренних дел Россий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ая служба исполнения и наказ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3, 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4, 16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7. Сведений о доходах военнослужащих, сотрудников войск национальной гвардии Российской Федерации, работников органов принудительного исполнения Российской Федерации, таможенных органов Российской Федерации, Главного управления специальных программ Президента Российской Федерации напрямую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ведения о доходах физического лица, представленных налоговыми агент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ведения запрашиваются на основании идентификационного номера налогоплательщика (налогового аген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S00738v002-FNS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, подтверждающие отсутствие у гражданина подтвержденной вступившим в законную силу судебным актом непогашенной задолженности по оплате жилого помещения и коммунальных услуг, которая образовалась за период не более чем 3 последних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отсутствии или наличии у гражданина подтвержденной вступившим в законную силу судебным актом непогашенной задолженности по оплате жилого помещения и коммунальных услуг, которая образовалась за период не более чем 3 последних год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информационная система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грузка сведений об объектах жилищного фонда из Реестра адресных объектов ГИС ЖК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2585v001MNSV25_3T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грузка из ГИС ЖКХ ответов поставщиков жилищно-коммунальных услуг на запросы о наличии задолженности по оплате VS02581v001MNSV25_3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 xml:space="preserve"> государственной регистрации смер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 xml:space="preserve"> государственной регистрации смерти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ая налоговая служб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из ЕГР ЗАГС по запросу сведений о смер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2169v002-FNS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из решения органа опеки и попечительства об установлении опеки или попеч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из решения органа опеки и попечительства об установлении опеки или попечитель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, предоставляющий услу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пенсионного и социального страхования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из ЕГИССО о лицах, сведения о которых содержатся в реестре лиц, связанных с изменением родительских прав, реестре лиц с измененной дееспособностью и реестре законных представите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02423v001-PFR002_3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запроса – 2 рабочих дн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ответа к личному делу – 1 рабочий 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6"/>
                <w:position w:val="6"/>
                <w:sz w:val="18"/>
                <w:szCs w:val="18"/>
              </w:rPr>
              <w:t>2. Изменение способа выплаты (выплатных реквизитов) субсидии на оплату жилого помещения и коммунальных услуг гражданам в соответствии со статьей 159 Жилищного кодекса Российской Федерации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180" w:hanging="0"/>
      <w:jc w:val="both"/>
      <w:outlineLvl w:val="3"/>
    </w:pPr>
    <w:rPr>
      <w:rFonts w:ascii="Times New Roman" w:hAnsi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rFonts w:cs="Times New Roman"/>
      <w:sz w:val="18"/>
      <w:szCs w:val="18"/>
    </w:rPr>
  </w:style>
  <w:style w:type="character" w:styleId="Style13">
    <w:name w:val="Текст примечания Знак"/>
    <w:qFormat/>
    <w:rPr>
      <w:rFonts w:cs="Times New Roman"/>
      <w:sz w:val="24"/>
      <w:szCs w:val="24"/>
    </w:rPr>
  </w:style>
  <w:style w:type="character" w:styleId="Style14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5">
    <w:name w:val="Абзац списка Знак"/>
    <w:qFormat/>
    <w:rPr>
      <w:rFonts w:cs="Times New Roman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lk3">
    <w:name w:val="blk3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">
    <w:name w:val="w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lk">
    <w:name w:val="bl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Сноска_"/>
    <w:qFormat/>
    <w:rPr>
      <w:shd w:fill="FFFFFF" w:val="clear"/>
      <w:lang w:bidi="ar-SA"/>
    </w:rPr>
  </w:style>
  <w:style w:type="character" w:styleId="21">
    <w:name w:val="Сноска (2)_"/>
    <w:qFormat/>
    <w:rPr>
      <w:sz w:val="16"/>
      <w:szCs w:val="16"/>
      <w:shd w:fill="FFFFFF" w:val="clear"/>
      <w:lang w:bidi="ar-SA"/>
    </w:rPr>
  </w:style>
  <w:style w:type="character" w:styleId="3">
    <w:name w:val="Сноска (3)_"/>
    <w:qFormat/>
    <w:rPr>
      <w:sz w:val="18"/>
      <w:szCs w:val="18"/>
      <w:shd w:fill="FFFFFF" w:val="clear"/>
      <w:lang w:bidi="ar-SA"/>
    </w:rPr>
  </w:style>
  <w:style w:type="character" w:styleId="Style22">
    <w:name w:val="Основной текст_"/>
    <w:qFormat/>
    <w:rPr>
      <w:shd w:fill="FFFFFF" w:val="clear"/>
      <w:lang w:bidi="ar-SA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1">
    <w:name w:val="Основной текст (4)_"/>
    <w:qFormat/>
    <w:rPr>
      <w:sz w:val="14"/>
      <w:szCs w:val="14"/>
      <w:shd w:fill="FFFFFF" w:val="clear"/>
      <w:lang w:bidi="ar-SA"/>
    </w:rPr>
  </w:style>
  <w:style w:type="character" w:styleId="Style23">
    <w:name w:val="Оглавление_"/>
    <w:qFormat/>
    <w:rPr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  <w:lang w:bidi="ar-SA"/>
    </w:rPr>
  </w:style>
  <w:style w:type="character" w:styleId="Style24">
    <w:name w:val="Подпись к таблице_"/>
    <w:qFormat/>
    <w:rPr>
      <w:sz w:val="18"/>
      <w:szCs w:val="18"/>
      <w:shd w:fill="FFFFFF" w:val="clear"/>
      <w:lang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1">
    <w:name w:val="Основной текст (5)_"/>
    <w:qFormat/>
    <w:rPr>
      <w:sz w:val="18"/>
      <w:szCs w:val="18"/>
      <w:shd w:fill="FFFFFF" w:val="clear"/>
      <w:lang w:bidi="ar-SA"/>
    </w:rPr>
  </w:style>
  <w:style w:type="character" w:styleId="61">
    <w:name w:val="Основной текст (6)_"/>
    <w:qFormat/>
    <w:rPr>
      <w:sz w:val="16"/>
      <w:szCs w:val="16"/>
      <w:shd w:fill="FFFFFF" w:val="clear"/>
      <w:lang w:bidi="ar-SA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Style26">
    <w:name w:val="Активная гипертекстовая ссылка"/>
    <w:qFormat/>
    <w:rPr>
      <w:color w:val="106BBE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5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Обычный1 Знак"/>
    <w:qFormat/>
    <w:rPr>
      <w:color w:val="000000"/>
      <w:sz w:val="24"/>
      <w:szCs w:val="24"/>
      <w:lang w:bidi="ar-SA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26">
    <w:name w:val="Цитата 2 Знак"/>
    <w:qFormat/>
    <w:rPr>
      <w:rFonts w:eastAsia="Calibri"/>
      <w:i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4"/>
      <w:szCs w:val="24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48"/>
    </w:pPr>
    <w:rPr>
      <w:rFonts w:ascii="Times New Roman" w:hAnsi="Times New Roman" w:cs="Times New Roman"/>
      <w:sz w:val="24"/>
      <w:szCs w:val="24"/>
      <w:lang w:val="en-US"/>
    </w:rPr>
  </w:style>
  <w:style w:type="paragraph" w:styleId="13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Адресат"/>
    <w:basedOn w:val="Normal"/>
    <w:qFormat/>
    <w:pPr>
      <w:suppressAutoHyphens w:val="true"/>
      <w:spacing w:lineRule="exact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83" w:firstLine="720"/>
      <w:jc w:val="both"/>
    </w:pPr>
    <w:rPr>
      <w:rFonts w:ascii="Times New Roman" w:hAnsi="Times New Roman" w:cs="Times New Roman"/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566" w:before="0" w:after="0"/>
      <w:ind w:firstLine="250"/>
    </w:pPr>
    <w:rPr>
      <w:rFonts w:ascii="Times New Roman" w:hAnsi="Times New Roman" w:cs="Times New Roman"/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7">
    <w:name w:val="заг2"/>
    <w:basedOn w:val="Normal"/>
    <w:qFormat/>
    <w:pPr>
      <w:spacing w:lineRule="auto" w:line="240" w:before="0" w:after="0"/>
      <w:ind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3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shd w:fill="FFFFFF" w:val="clear"/>
      <w:lang w:val="en-US"/>
    </w:rPr>
  </w:style>
  <w:style w:type="paragraph" w:styleId="28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shd w:fill="FFFFFF" w:val="clear"/>
      <w:lang w:val="en-US"/>
    </w:rPr>
  </w:style>
  <w:style w:type="paragraph" w:styleId="33">
    <w:name w:val="Сноска (3)"/>
    <w:basedOn w:val="Normal"/>
    <w:qFormat/>
    <w:pPr>
      <w:widowControl w:val="false"/>
      <w:shd w:fill="FFFFFF" w:val="clear"/>
      <w:spacing w:lineRule="atLeast" w:line="0" w:before="0" w:after="0"/>
    </w:pPr>
    <w:rPr>
      <w:sz w:val="18"/>
      <w:szCs w:val="18"/>
      <w:shd w:fill="FFFFFF" w:val="clear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shd w:fill="FFFFFF" w:val="clear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shd w:fill="FFFFFF" w:val="clear"/>
      <w:lang w:val="en-US"/>
    </w:rPr>
  </w:style>
  <w:style w:type="paragraph" w:styleId="Style39">
    <w:name w:val="Оглавление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sz w:val="20"/>
      <w:szCs w:val="20"/>
      <w:shd w:fill="FFFFFF" w:val="clear"/>
      <w:lang w:val="en-US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sz w:val="20"/>
      <w:szCs w:val="20"/>
      <w:shd w:fill="FFFFFF" w:val="clear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sz w:val="18"/>
      <w:szCs w:val="18"/>
      <w:shd w:fill="FFFFFF" w:val="clear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06" w:before="0" w:after="0"/>
    </w:pPr>
    <w:rPr>
      <w:sz w:val="18"/>
      <w:szCs w:val="18"/>
      <w:shd w:fill="FFFFFF" w:val="clear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 w:before="0" w:after="0"/>
    </w:pPr>
    <w:rPr>
      <w:sz w:val="16"/>
      <w:szCs w:val="16"/>
      <w:shd w:fill="FFFFFF" w:val="clear"/>
      <w:lang w:val="en-US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8"/>
      <w:lang w:val="en-US"/>
    </w:rPr>
  </w:style>
  <w:style w:type="paragraph" w:styleId="Style44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5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211">
    <w:name w:val="Цитата 2"/>
    <w:basedOn w:val="Normal"/>
    <w:next w:val="Normal"/>
    <w:qFormat/>
    <w:pPr>
      <w:ind w:left="720" w:right="720" w:hanging="0"/>
    </w:pPr>
    <w:rPr>
      <w:rFonts w:eastAsia="Calibri"/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49:00Z</dcterms:created>
  <dc:creator>Колганов В Г</dc:creator>
  <dc:description/>
  <cp:keywords/>
  <dc:language>en-US</dc:language>
  <cp:lastModifiedBy>Елена И. Вейкина</cp:lastModifiedBy>
  <cp:lastPrinted>2022-08-17T16:33:00Z</cp:lastPrinted>
  <dcterms:modified xsi:type="dcterms:W3CDTF">2023-05-23T15:09:00Z</dcterms:modified>
  <cp:revision>5</cp:revision>
  <dc:subject/>
  <dc:title>Технологическая схема</dc:title>
</cp:coreProperties>
</file>