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firstLine="1559"/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Приложение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 технологической схеме предоставления услуги Федеральной налоговой службы «Прием заявления налогоплательщика - физического лица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768882787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/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0"/>
        <w:gridCol w:w="3780"/>
      </w:tblGrid>
      <w:tr>
        <w:trPr>
          <w:trHeight w:val="395" w:hRule="exac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8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4140"/>
        <w:gridCol w:w="1077"/>
        <w:gridCol w:w="4919"/>
        <w:gridCol w:w="70"/>
      </w:tblGrid>
      <w:tr>
        <w:trPr>
          <w:trHeight w:val="531" w:hRule="exact"/>
          <w:cantSplit w:val="true"/>
        </w:trPr>
        <w:tc>
          <w:tcPr>
            <w:tcW w:w="1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68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ведомлени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 прекращении исчисления транспортного налога (авансового платежа по налогу) в отношении транспортного средства, находящегося в розыске, или транспортного средства, розыск которого прекращен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"02" февраля 2024 г. № 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жрайонная ИФНС России № 12 по Ставропольскому краю рассмотрела заявление Иванова И.И. от 10.01.2024 № 1 о прекращении исчисления транспортного налога (авансового платежа по налогу) в отношении транспортного средства, находящегося в розыске в связи с его угоном (хищением), транспортного средства, находившегося в розыске в связи с его угоном (хищением), розыск которого прекращен, и уведомляет о прекращении исчисления транспортного налога: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90"/>
        <w:gridCol w:w="4360"/>
        <w:gridCol w:w="1701"/>
        <w:gridCol w:w="1417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алогообложения (указывается вид транспортного средства, его государственный регистрационный знак (номер) или иной номер)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ания прекращения исчисления транспортного налога (авансового платежа по налогу) (наименование и реквизиты (дата, номер (при наличии) документа, в соответствии с которым прекращено исчисление транспортного нало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иод, в течение которого сумма транспортного налога (авансового платежа по налогу) не исчисляется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0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правка отдела полиции № 1 УМВД России по г. Ставрополю от 13.06.2023 № 11-11/1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Иванов Иван Иванович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50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23:00Z</dcterms:modified>
  <cp:revision>14</cp:revision>
  <dc:subject>07.4.01.03. БланкФедеральной налоговой службы</dc:subject>
  <dc:title>СПРАВОЧНИК IP-ТЕЛЕФОНОВ</dc:title>
</cp:coreProperties>
</file>