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firstLine="1559"/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Приложение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 технологической схеме предоставления услуги Федеральной налоговой службы «</w:t>
      </w:r>
      <w:r>
        <w:rPr>
          <w:sz w:val="20"/>
          <w:lang w:eastAsia="zh-CN"/>
        </w:rPr>
        <w:t xml:space="preserve">Прием </w:t>
      </w:r>
      <w:r>
        <w:rPr>
          <w:bCs/>
          <w:sz w:val="20"/>
        </w:rPr>
        <w:t>заявления о перерасчете суммы ранее исчисленного транспортного налога, земельного налога, налога на имущество физических лиц, налога на доходы физических лиц</w:t>
      </w:r>
      <w:r>
        <w:rPr>
          <w:rFonts w:eastAsia="Calibri"/>
          <w:sz w:val="20"/>
          <w:lang w:eastAsia="en-US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бразец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25"/>
        <w:gridCol w:w="425"/>
        <w:gridCol w:w="2090"/>
        <w:gridCol w:w="5760"/>
      </w:tblGrid>
      <w:tr>
        <w:trPr>
          <w:trHeight w:val="1935" w:hRule="atLeast"/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1977828836" r:id="rId2"/>
              </w:object>
            </w:r>
          </w:p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ФНС РОССИИ  ПО СТАВРОПОЛЬСКОМУ КРАЮ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 ПО СТАВРОПОЛЬСКОМУ КРАЮ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 № 12 по Ставропольскому краю)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енина, 415 В, г. Ставрополь, 355029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 (865-2) 56-09-22; Факс: (8652) 56-01-49</w:t>
            </w:r>
          </w:p>
          <w:p>
            <w:pPr>
              <w:pStyle w:val="Normal"/>
              <w:autoSpaceDE w:val="false"/>
              <w:ind w:left="108" w:right="108" w:hanging="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www.nalog.gov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у И.И.</w:t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93, кв. 1,</w:t>
            </w:r>
          </w:p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. Ставрополь, 355003</w:t>
            </w:r>
          </w:p>
        </w:tc>
      </w:tr>
      <w:tr>
        <w:trPr>
          <w:trHeight w:val="388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8"/>
        <w:gridCol w:w="132"/>
        <w:gridCol w:w="650"/>
        <w:gridCol w:w="3490"/>
        <w:gridCol w:w="290"/>
        <w:gridCol w:w="787"/>
        <w:gridCol w:w="4919"/>
        <w:gridCol w:w="70"/>
      </w:tblGrid>
      <w:tr>
        <w:trPr>
          <w:trHeight w:val="395" w:hRule="exact"/>
          <w:cantSplit w:val="true"/>
        </w:trPr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378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8" w:type="dxa"/>
            <w:gridSpan w:val="6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ведомл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перерасчете суммы ранее исчисленного транспортного налога, земельного налога, налога на имущество физических лиц, налога на доходы физических лиц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02» февраля 2025 г. № 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Cs w:val="26"/>
        </w:rPr>
        <w:t xml:space="preserve">Межрайонная ИФНС России № 12 по Ставропольскому краю рассмотрела заявление от 10.01.2025 № 1, Иванова И.И., ИНН 260123456789, </w:t>
      </w:r>
      <w:r>
        <w:rPr>
          <w:bCs/>
          <w:szCs w:val="26"/>
        </w:rPr>
        <w:t>о перерасчете суммы ранее исчисленного транспортного налога, земельного налога, налога на имущество физических лиц, налога на доходы физических лиц (далее - НДФЛ) и уведомляет о перерасчете суммы ранее исчисленного налога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 В отношении транспортного налога, земельного налога, налога на имущество физических лиц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2"/>
        <w:gridCol w:w="3805"/>
        <w:gridCol w:w="2551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налогообложения (указывается вид транспортного средства, его государственный регистрационный знак (номер), земельный участок, его кадастровый номер, объект недвижимости, его кадастровый номер)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ерерасчета суммы ранее исчисленного налога (реквизиты документа, в соответствии с которым произведен перерасчет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, за который осуществлен перерасчет суммы ранее исчисленного налога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ВАЗ 210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lang w:eastAsia="en-US"/>
              </w:rPr>
              <w:t>Справка войсковой части 12345 от 20.01.2025 №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В отношении НДФ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2"/>
        <w:gridCol w:w="2778"/>
        <w:gridCol w:w="3578"/>
      </w:tblGrid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Основания перерасчета суммы ранее исчисленного НДФ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Период, за который осуществлен перерасчет суммы ранее исчисленного НДФЛ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Вид расчета (расчет НДФЛ, не удержанного налоговым агентом; расчет НДФЛ с доходов в виде выигрышей от участия в азартных играх, проводимых в казино и залах игровых автоматов; расчет НДФЛ с доходов в виде процентов по вкладам (остаткам на счетах) в банках; расчет НДФЛ с доходов, совокупная сумма налоговых баз по которым превышает 5 000 000 рублей за налоговый период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Реквизиты документа, в соответствии с которым произведен перерасч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Расчет НДФЛ, не удержанного налоговым агенто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правка о доходах от 08.01.2025 № 00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3 год</w:t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иложение: налоговое  уведомление,  сформированное в связи с перерасчетом (при наличи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начальника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ветник государственной гражда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лужбы Российской Федерации 1 класса                                                                М.И. Петрова</w:t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Иванов Иван Иванович</w:t>
      </w:r>
    </w:p>
    <w:p>
      <w:pPr>
        <w:pStyle w:val="Normal"/>
        <w:shd w:fill="FFFFFF" w:val="clear"/>
        <w:rPr/>
      </w:pPr>
      <w:r>
        <w:rPr>
          <w:sz w:val="20"/>
        </w:rPr>
        <w:t>(8652) 94-39-69, доб. 12-34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Стиль углового штампа 2"/>
    <w:basedOn w:val="Normal"/>
    <w:qFormat/>
    <w:pPr>
      <w:ind w:left="567" w:hanging="0"/>
      <w:jc w:val="center"/>
    </w:pPr>
    <w:rPr>
      <w:b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50:00Z</dcterms:created>
  <dc:creator>CN=Дмитрий Селеверстов/OU=ЦА/O=МНС</dc:creator>
  <dc:description/>
  <cp:keywords/>
  <dc:language>en-US</dc:language>
  <cp:lastModifiedBy>Агарков Александр Михайлович</cp:lastModifiedBy>
  <cp:lastPrinted>2007-04-27T09:46:00Z</cp:lastPrinted>
  <dcterms:modified xsi:type="dcterms:W3CDTF">2024-11-19T12:14:00Z</dcterms:modified>
  <cp:revision>22</cp:revision>
  <dc:subject>07.4.01.03. БланкФедеральной налоговой службы</dc:subject>
  <dc:title>СПРАВОЧНИК IP-ТЕЛЕФОНОВ</dc:title>
</cp:coreProperties>
</file>