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529" w:firstLine="1559"/>
        <w:jc w:val="both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Приложение 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jc w:val="both"/>
        <w:outlineLvl w:val="0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к технологической схеме предоставления услуги Федеральной налоговой службы «</w:t>
      </w:r>
      <w:r>
        <w:rPr>
          <w:sz w:val="20"/>
        </w:rPr>
        <w:t xml:space="preserve">Прием </w:t>
      </w:r>
      <w:r>
        <w:rPr>
          <w:bCs/>
          <w:sz w:val="20"/>
        </w:rPr>
        <w:t>заявления о перерасчете суммы ранее исчисленного транспортного налога, земельного налога, налога на имущество физических лиц, налога на доходы физических лиц</w:t>
      </w:r>
      <w:r>
        <w:rPr>
          <w:rFonts w:eastAsia="Calibri"/>
          <w:sz w:val="20"/>
          <w:lang w:eastAsia="en-US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бразец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25"/>
        <w:gridCol w:w="425"/>
        <w:gridCol w:w="2090"/>
        <w:gridCol w:w="5760"/>
      </w:tblGrid>
      <w:tr>
        <w:trPr>
          <w:trHeight w:val="1935" w:hRule="atLeast"/>
          <w:cantSplit w:val="true"/>
        </w:trPr>
        <w:tc>
          <w:tcPr>
            <w:tcW w:w="4680" w:type="dxa"/>
            <w:gridSpan w:val="4"/>
            <w:tcBorders/>
          </w:tcPr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sz w:val="18"/>
              </w:rPr>
              <w:object w:dxaOrig="1150" w:dyaOrig="11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51pt" filled="f" o:ole="">
                  <v:imagedata r:id="rId3" o:title=""/>
                </v:shape>
                <o:OLEObject Type="Embed" ProgID="" ShapeID="ole_rId2" DrawAspect="Content" ObjectID="_545878620" r:id="rId2"/>
              </w:object>
            </w:r>
          </w:p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НФИН РОССИИ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ЕДЕРАЛЬНАЯ НАЛОГОВАЯ СЛУЖБ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6"/>
                <w:szCs w:val="16"/>
              </w:rPr>
              <w:t>УФНС РОССИИ  ПО СТАВРОПОЛЬСКОМУ КРАЮ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РАЙОННАЯ ИНСПЕК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Й НАЛОГОВОЙ СЛУЖБ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12 ПО СТАВРОПОЛЬСКОМУ КРАЮ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16"/>
                <w:szCs w:val="16"/>
              </w:rPr>
              <w:t>(Межрайонная ИФНС России  № 12 по Ставропольскому краю)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Ленина, 415 В, г. Ставрополь, 355029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: (865-2) 56-09-22; Факс: (8652) 56-01-49</w:t>
            </w:r>
          </w:p>
          <w:p>
            <w:pPr>
              <w:pStyle w:val="Normal"/>
              <w:autoSpaceDE w:val="false"/>
              <w:ind w:left="108" w:right="108" w:hanging="0"/>
              <w:jc w:val="center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www.nalog.gov.ru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у И.И.</w:t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93, кв. 1,</w:t>
            </w:r>
          </w:p>
          <w:p>
            <w:pPr>
              <w:pStyle w:val="Normal"/>
              <w:ind w:firstLine="1913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. Ставрополь, 355003</w:t>
            </w:r>
          </w:p>
        </w:tc>
      </w:tr>
      <w:tr>
        <w:trPr>
          <w:trHeight w:val="388" w:hRule="atLeast"/>
          <w:cantSplit w:val="true"/>
        </w:trPr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8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8"/>
        <w:gridCol w:w="132"/>
        <w:gridCol w:w="650"/>
        <w:gridCol w:w="3490"/>
        <w:gridCol w:w="290"/>
        <w:gridCol w:w="787"/>
        <w:gridCol w:w="4919"/>
        <w:gridCol w:w="70"/>
      </w:tblGrid>
      <w:tr>
        <w:trPr>
          <w:trHeight w:val="395" w:hRule="exact"/>
          <w:cantSplit w:val="true"/>
        </w:trPr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378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gridSpan w:val="2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9" w:type="dxa"/>
            <w:gridSpan w:val="2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8" w:type="dxa"/>
            <w:gridSpan w:val="6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общение</w:t>
            </w:r>
          </w:p>
          <w:p>
            <w:pPr>
              <w:pStyle w:val="Heading1"/>
              <w:keepNext w:val="false"/>
              <w:autoSpaceDE w:val="fals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отказе в перерасчете суммы ранее исчисленного транспортного налога, земельного налога, налога на имущество физических лиц,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 xml:space="preserve"> налога на доходы физических лиц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«02» февраля 2025 г. № 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Heading1"/>
        <w:keepNext w:val="false"/>
        <w:autoSpaceDE w:val="false"/>
        <w:spacing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ежрайонная ИФНС России № 12 по Ставропольскому краю рассмотрела заявление от 10.01.2025 № 1, Иванова И.И., ИНН 260123456789, о перерасчете суммы ранее исчисленного транспортного налога, земельного налога, налога на имущество физических лиц,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налога на доходы физических лиц (далее - НДФЛ),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и сообщает об отказе в перерасчете суммы ранее исчисленного налога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 В отношении транспортного налога, земельного налога, налога на имуществ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физических лиц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2"/>
        <w:gridCol w:w="6016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алогообложения (указывается вид транспортного средства, его государственный регистрационный знак (номер), земельный участок, его кадастровый номер, объект недвижимости, его кадастровый номер)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отказа в перерасчете суммы ранее исчисленного налога (указываются мотивированные основания, в соответствии с которыми отказано в перерасчете суммы ранее исчисленного налога)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правка войсковой части 12345 от 20.01.2025 №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В отношении НДФЛ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2"/>
        <w:gridCol w:w="6016"/>
      </w:tblGrid>
      <w:tr>
        <w:trPr/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отказа в перерасчете суммы ранее исчисленного НДФЛ 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асчета (расчет НДФЛ, не удержанного налоговым агентом; расчет НДФЛ с доходов в виде выигрышей от участия в азартных играх, проводимых в казино и залах игровых автоматов; расчет НДФЛ с доходов в виде процентов по вкладам (остаткам на счетах) в банках; расчет НДФЛ с доходов, совокупная сумма налоговых баз по которым превышает 5 000 000 рублей за налоговый период)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ивированные основания, в соответствии с которыми отказано в перерасчете суммы ранее исчисленного налога 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НДФЛ, не удержанного налоговым агентом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ставленной уточненной справке о доходах от 08.01.2025 № 000000 отражена без изменений сумма налога, не удержанного налоговым агентом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ы налоговых органов ненормативного характера, действия или бездействие их должностных лиц могут быть обжалованы в вышестоящий налоговый орган и (или) в суд в порядке, предусмотренном Налоговым кодексом Российской Федерации и процессуальным законодательством Российской Федер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,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оветник государственной гражданской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лужбы Российской Федерации 1 класса                                                                           М.И. Петрова</w:t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  <w:t>Сидоров Сергей Сергеевич</w:t>
      </w:r>
    </w:p>
    <w:p>
      <w:pPr>
        <w:pStyle w:val="Normal"/>
        <w:shd w:fill="FFFFFF" w:val="clear"/>
        <w:rPr/>
      </w:pPr>
      <w:r>
        <w:rPr>
          <w:sz w:val="20"/>
        </w:rPr>
        <w:t>(8652) 94-39-69, доб. 12-34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lang w:val="en-US"/>
    </w:rPr>
  </w:style>
  <w:style w:type="paragraph" w:styleId="21">
    <w:name w:val="Стиль углового штампа 2"/>
    <w:basedOn w:val="Normal"/>
    <w:qFormat/>
    <w:pPr>
      <w:ind w:left="567" w:hanging="0"/>
      <w:jc w:val="center"/>
    </w:pPr>
    <w:rPr>
      <w:b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0:09:00Z</dcterms:created>
  <dc:creator>CN=Дмитрий Селеверстов/OU=ЦА/O=МНС</dc:creator>
  <dc:description/>
  <cp:keywords/>
  <dc:language>en-US</dc:language>
  <cp:lastModifiedBy>Агарков Александр Михайлович</cp:lastModifiedBy>
  <cp:lastPrinted>2007-04-27T09:46:00Z</cp:lastPrinted>
  <dcterms:modified xsi:type="dcterms:W3CDTF">2024-11-19T12:17:00Z</dcterms:modified>
  <cp:revision>21</cp:revision>
  <dc:subject>07.4.01.03. БланкФедеральной налоговой службы</dc:subject>
  <dc:title>СПРАВОЧНИК IP-ТЕЛЕФОНОВ</dc:title>
</cp:coreProperties>
</file>