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к технологической схеме предоставления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374407941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9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ственное управление УМВД России по г. Ставрополю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/>
            </w:pPr>
            <w:r>
              <w:rPr>
                <w:sz w:val="24"/>
                <w:szCs w:val="24"/>
              </w:rPr>
              <w:t>ул. Ленина, 460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35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3780"/>
      </w:tblGrid>
      <w:tr>
        <w:trPr>
          <w:trHeight w:val="395" w:hRule="exac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140"/>
        <w:gridCol w:w="1077"/>
        <w:gridCol w:w="4989"/>
      </w:tblGrid>
      <w:tr>
        <w:trPr>
          <w:trHeight w:val="628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 представлении информаци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жрайонная ИФНС России № 12 по Ставропольскому краю в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 соответствии с пунктом 3.5 статьи 362 Налогового кодекса Российской Федерации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вязи с рассмотрением налоговым органом заявления о прекращении исчисления транспортного налога (авансового платежа по налогу) в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ё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ВАЗ 2101, с государственным регистрационным знаком А000АА26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По сведениям указанным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явлении факт нахождения в розыске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транспортного с июня месяца 2023 года, подтверждается Справкой отдела полиции № 1 УМВД России по г. Ставрополю от 13.06.2023 № 11-11/12020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3.5 статьи 362 Налогового кодекса Российской Федерации просим представить </w:t>
      </w:r>
      <w:r>
        <w:rPr>
          <w:sz w:val="24"/>
          <w:szCs w:val="24"/>
          <w:lang w:eastAsia="en-US"/>
        </w:rPr>
        <w:t xml:space="preserve">сведения, подтверждающие, что транспортное средство находится в розыске в течение вышеуказанного периода или транспортное средство, розыск которого прекращен, не возвращено лицу, на которое оно зарегистрировано, </w:t>
      </w:r>
      <w:r>
        <w:rPr>
          <w:sz w:val="24"/>
          <w:szCs w:val="24"/>
        </w:rPr>
        <w:t>а также представить сведения о месяце, с которого транспортное средство находится в р</w:t>
      </w:r>
      <w:r>
        <w:rPr>
          <w:sz w:val="24"/>
          <w:szCs w:val="24"/>
          <w:lang w:eastAsia="en-US"/>
        </w:rPr>
        <w:t xml:space="preserve">озыске, месяце возврата транспортного средства лицу, на которое оно зарегистрировано (при наличии сведений). </w:t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, получивший настоящий запрос, исполняет указанный запрос в течение семи дней со дня его получения или в тот же срок сообщает в налоговый орган об отсутствии запрашиваемых сведений (абзац третий пункта 3.5 статьи 362 Налогового кодекса Российской Федерации)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Иванов Иван Ивано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36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3:00Z</dcterms:modified>
  <cp:revision>20</cp:revision>
  <dc:subject>07.4.01.03. БланкФедеральной налоговой службы</dc:subject>
  <dc:title>СПРАВОЧНИК IP-ТЕЛЕФОНОВ</dc:title>
</cp:coreProperties>
</file>