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Прием заявления налогоплательщика - физического лица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533515620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28" w:type="dxa"/>
        <w:jc w:val="left"/>
        <w:tblInd w:w="-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8"/>
        <w:gridCol w:w="132"/>
        <w:gridCol w:w="650"/>
        <w:gridCol w:w="2597"/>
        <w:gridCol w:w="893"/>
        <w:gridCol w:w="290"/>
        <w:gridCol w:w="787"/>
        <w:gridCol w:w="4919"/>
        <w:gridCol w:w="70"/>
        <w:gridCol w:w="72"/>
      </w:tblGrid>
      <w:tr>
        <w:trPr>
          <w:trHeight w:val="395" w:hRule="exact"/>
          <w:cantSplit w:val="true"/>
        </w:trPr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8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ообщ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об отсутствии основания для прекращения исчисления транспортного налога (авансового платежа по налогу) в отношении транспортного средства, находящегося в розыске, транспортного средства, розыск которого прекращен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0268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"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" февраля 2024 г. № 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0" w:type="dxa"/>
            <w:gridSpan w:val="9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жрайонная ИФНС России № 12 по Ставропольскому краю рассмотрела заявление Иванова И.И. от 10.01.2024 № 1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, и сообщает об отсутствии основания для прекращения исчисления транспортного налога (авансового платежа по налогу):</w:t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алогообложения (указывается вид транспортного средства, его государственный регистрационный знак (номер) или иной номер)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ания отказа в прекращении исчисления транспортного налога (авансового платежа по налогу)</w:t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2101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Справка отдела полиции № 1 УМВД России по г. Ставрополю от 13.01.2023 № 11-11/12020</w:t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0410" w:type="dxa"/>
            <w:gridSpan w:val="9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28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Акты налоговых органов ненормативного характера, действия или бездействие их должностных лиц могут быть обжалованы в вышестоящий налоговый орган и (или) в суд в порядке, предусмотренном Налоговым кодексом Российской Федерации и процессуальным законодательством Российской Федерации.</w:t>
            </w:r>
          </w:p>
        </w:tc>
      </w:tr>
    </w:tbl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09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23:00Z</dcterms:modified>
  <cp:revision>14</cp:revision>
  <dc:subject>07.4.01.03. БланкФедеральной налоговой службы</dc:subject>
  <dc:title>СПРАВОЧНИК IP-ТЕЛЕФОНОВ</dc:title>
</cp:coreProperties>
</file>