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2019600400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1195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неполучении сведений, подтверждающих</w:t>
              <w:br/>
              <w:t>нахождение в розыске транспортного средст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Межрайонная ИФНС России № 12 по Ставропольскому краю в соответствии с пунктом 3.5 статьи 362 Налогового кодекса Российской Федерации, по результатам рассмотрения поданного Вами заявления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 от 10.01.2024 № 1, сообщ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получением по запросу налогового органа сведений, подтверждающих, что транспортное средство находится в розыске в течение определенного периода или транспортное средство, розыск которого прекращен, не возвращено лицу, на которое оно зарегистрировано, уведомляем Вас о необходимости представления подтверждающих документов в налоговый орган.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указанных документов у налогового органа отсутствуют основания для прекращения налогообложения соответствующего объекта.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6.4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8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