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</w:t>
      </w:r>
      <w:r>
        <w:rPr>
          <w:bCs/>
          <w:sz w:val="20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rFonts w:eastAsia="Calibri"/>
          <w:sz w:val="20"/>
          <w:lang w:eastAsia="en-US"/>
        </w:rPr>
        <w:t>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  <w:t xml:space="preserve">Образец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059401402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140"/>
        <w:gridCol w:w="1077"/>
        <w:gridCol w:w="4989"/>
      </w:tblGrid>
      <w:tr>
        <w:trPr>
          <w:trHeight w:val="1195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неполучении по запросу налогового органа сведений, подтверждающих наличие оснований, влекущих перерасчет суммы ранее исчисленного налог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В соответствии с пунктом 6 статьи 228, пунктом 8 статьи 362, пунктом 17.1 статьи 396, пунктом 10 статьи 408 Налогового кодекса Российской Федерации по результатам рассмотрения Вашего </w:t>
      </w:r>
      <w:r>
        <w:rPr>
          <w:bCs/>
          <w:sz w:val="24"/>
          <w:szCs w:val="24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sz w:val="24"/>
          <w:szCs w:val="24"/>
        </w:rPr>
        <w:t xml:space="preserve"> от 10.01.2025 № 1 информируе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4"/>
          <w:szCs w:val="24"/>
        </w:rPr>
        <w:t>Налоговым органом направлен запрос сведений, подтверждающих наличие оснований, влекущих перерасчет суммы ранее исчисленного налога, у органов и иных лиц, у которых имеются эти сведения.</w:t>
      </w:r>
    </w:p>
    <w:p>
      <w:pPr>
        <w:pStyle w:val="Normal"/>
        <w:spacing w:before="0" w:after="120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 запросу не получены сведения, подтверждающие наличие указанных оснований.</w:t>
      </w:r>
    </w:p>
    <w:p>
      <w:pPr>
        <w:pStyle w:val="Normal"/>
        <w:spacing w:before="0" w:after="120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связи с этим информируем о необходимости представления в налоговый орган документов, подтверждающих наличие оснований для перерасчета налога в соответствии с заявлением (при представлении документов просим ссылаться на дату и номер заявления).</w:t>
      </w:r>
    </w:p>
    <w:p>
      <w:pPr>
        <w:pStyle w:val="Normal"/>
        <w:spacing w:before="0" w:after="600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случае отсутствия основания для перерасчета налога по результатам рассмотрения заявления налоговым органом будет направлено сообщение об отказе в перерасчете суммы ранее исчисленного н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, доб. 12-34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8:00Z</dcterms:created>
  <dc:creator>CN=Дмитрий Селеверстов/OU=ЦА/O=МНС</dc:creator>
  <dc:description/>
  <cp:keywords/>
  <dc:language>en-US</dc:language>
  <cp:lastModifiedBy>Меркулов Валерий Васильевич</cp:lastModifiedBy>
  <cp:lastPrinted>2007-04-27T09:46:00Z</cp:lastPrinted>
  <dcterms:modified xsi:type="dcterms:W3CDTF">2024-11-19T09:19:00Z</dcterms:modified>
  <cp:revision>14</cp:revision>
  <dc:subject>07.4.01.03. БланкФедеральной налоговой службы</dc:subject>
  <dc:title>СПРАВОЧНИК IP-ТЕЛЕФОНОВ</dc:title>
</cp:coreProperties>
</file>