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 10 » марта 2023 г. № 1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1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Предварительное согласование предоставления земельного участ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492"/>
        <w:gridCol w:w="1065"/>
        <w:gridCol w:w="1547"/>
        <w:gridCol w:w="2126"/>
        <w:gridCol w:w="1559"/>
        <w:gridCol w:w="1310"/>
        <w:gridCol w:w="761"/>
        <w:gridCol w:w="990"/>
        <w:gridCol w:w="1050"/>
        <w:gridCol w:w="1559"/>
        <w:gridCol w:w="18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 с органом исполнительной власти субъекта Российской Федерации, уполномоченным в области лесных отношений, срок принятия решения о предварительном согласовании может быть продлен не более чем до 35 дней со дня поступления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предусмотренным земельн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dst778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часток, который предстоит образовать, не может быть предоставлен заявителю по основаниям, предусмотренным земельн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" w:name="dst1607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3. Земельный участок, границы которого подлежат уточнению в соответствии с Федеральным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«О государственной регистрации недвижимости», не может быть предоставлен заявителю по основаниям, предусмотренным земельным законодатель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 календарных дней со дня поступления заявления и документов в орган, предоставляющий услуг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подготовка и опубликование извещения о предоставлении земельного участка для указанных целей или принятие решения об отказе в предварительном согласовании предоставления земельного участка в соответствии с пунктом 8 статьи 3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 кодекс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опубликования извещения – прием от заинтересованных граждан или крестьянских (фермерских) хозяйств заявлений о намерении участвовать в аукционе по продаже земельного участка или в аукционе на право заключения договора аренды земельного учас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не поступали альтернативные зая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истечения срока приема альтернативных заявлений –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поступили альтернативные зая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алендарных дней с момента поступления таких заявлений – принятие решения об отказе в предварительном согласовании и о проведении аукци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 с органом исполнительной власти субъекта Российской Федерации, уполномоченным в области лесных отношений, срок принятия решения о предварительном согласовании может быть продлен не более чем до 35 дней со дня поступления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предусмотренным земель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часток, который предстоит образовать, не может быть предоставлен заявителю по основаниям, предусмотренным земель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Земельный участок, границы которого подлежат уточнению в соответствии с Федеральным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государственной регистрации недвижимости», не может быть предоставлен заявителю по основаниям, предусмотренным земель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ступление заявлений иных граждан или крестьянских (фермерских) хозяйств о намерении участвовать в аукционе по продаже земельного участка или в аукционе на право заключения договора аренды земельного участка в течение 30 дней со дня опубликования извещения о предоставлении земельного участка для указанных ц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701"/>
        <w:gridCol w:w="1735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7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: 2.1.1. Паспорт гражданина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1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48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3. Должно содержать нотариальный перевод на русский язык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 или попеч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Документ, удостоверяющий личность: 2.2.1. Паспорт гражданина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Паспорт гражданина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1.6. Свидетельство о рассмотрении ходатайства о признании беженцем на территории РФ по существ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386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 - 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ждане, заинтересованные в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 xml:space="preserve">Имеетс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Опекун или попеч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1.1. Паспорт гражданина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е предприниматели, глава крестьянского (фермерского)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 Паспорт гражданина Российской Федераци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ет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цо, действующе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 на основании доверенност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1. Паспорт гражданин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вереннос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Юридические лица (созд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СФСР от 22 ноября 1990 г. № 348-1 «О крестьянском (фермерском) хозяйстве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1.1. Паспорт гражданина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985"/>
        <w:gridCol w:w="3260"/>
        <w:gridCol w:w="1701"/>
        <w:gridCol w:w="3969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варительном согласовании предоставления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Должно соответствов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аво заявителя на приобретение земельного участка без проведения торгов и предусмотренные Перечнем, утвержденным приказом Росреестра от 02.09.2020 № П/03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Договор о комплексном освоении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5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2. Договор аренды исходного земельного участка, в случае если такой договор заключен до дня вступления в силу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т 21.07.1997 № 122-ФЗ «О государственной регистрации прав на недвижимое имущество и сделок с н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5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Документ, подтверждающий членство заявителя в садоводческом некоммерческом товариществе (СНТ) или огородническом некоммерческом товариществе (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Решение общего собрания членов садоводческого некоммерческого товарищества (СНТ) или огороднического некоммерческого товарищества (ОНТ) о распределении садового или огородного земельного участка заявите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Решение общего собрания членов садоводческого некоммерческого товарищества (СНТ) или огороднического некоммерческого товарищества (ОНТ) о приобретении земельного участка общего назначения, расположенного в границах территории садоводства или огородничества, с указанием долей в праве общей долевой собственности каждого собственника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Решение общего собрания членов садоводческого некоммерческого товарищества (СНТ) или огороднического некоммерческого товарищества (ОНТ) о приобретении права аренды земельного участка общего назначения, расположенного в границах территории садоводства или огородни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земельного участка по основанию - подпункт 8 пункта 2 статьи 39.6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7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Земельного кодекса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подпункт 8 пункта 2 статьи 39.6 Земельного кодекса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3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8. Д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9. 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9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0. Приказ о приеме на работу, выписка из трудовой книжки или трудовой договор (контра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5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1. Документы, подтверждающие право на приобретение земельного участка, установленные законом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8 статьи 39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2. Договор, соглашение или иной документ, предусматривающий выполнение международных обязатель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3. Решение уполномоченного органа о предоставлении земельного участка некоммерческой организации для садоводства, огородничества, за исключением случаев, если такое право зарегистрировано в Е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4.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5. Договор о комплексном развитии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3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. Справка об инвалидности (предоставляется при отсутствии сведений в Федеральной государственной информационной системе «Федеральный реестр инвалидов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2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3. Удостоверение участника ликвидации катастрофы на Чернобыльской АЭ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4. Удостоверение участника ядерных испытаний на Семипалатинском полиг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5. Удостоверение участника ликвидации последствий аварии в 1957 г. на производственном объединение «МАЯК» и сбросов радиоактивных отходов в реку Те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6. Удостоверение инвалида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7. Удостоверение участника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8. Удостоверение ветерана боев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9. Удостоверение ветерана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16.10. Удостоверение к знаку «Жителю блокадного Ленинград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11. Удостоверение к знаку «Житель осажденного Севастопол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2. Удостоверение члена семьи погибшего (умершего) инвалида войны, участника Великой Отечественной войны, ветерана боев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3. Удостоверение гражданина эвакуированного (ой), переселенного (ой), выехавшего (ей) добровольно из населенного пункта в ___ 19__ г., подвергнувшегося загрязнению вследствие аварии в 1957 г. на производственном объединении «Маяк», сбросов радиоактивных отходов в реку Теч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4. Специальное удостоверение единого образца гражданам, подвергшимся воздействию радиации вследствие катастрофы на Чернобыльской АЭ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5. Справка, выданная гражданину, в том, что он (она) является потомком первого (второго) поколения граждан, указанных в ст. 1 Федерального закона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и страдает заболеванием вследствие воздействия радиации на р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6.16. Удостоверение члена семьи погибшего (умершего) инвалида войны, участника Великой Отечественной войны, ветерана боев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один из документов пункта 3.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7. Решение о предварительном согласовании предоставления земельного участка, если такое решение принято иным уполномоченным орга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шение об изъятии земельного участка для государственных или муниципальных нужд или решение суда, на основании которого земельный участок изъят для государственных или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земельного участка по основанию - подпункт 16 пункта 2 статьи 39.6 Земельного кодекса, подпункт 16 пункта 2 статьи 39.10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8. Свидетельство о внесении казачьего общества в государственный Реестр казачьих обществ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7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9. Проектная документация на выполнение работ, связанных с пользованием недрами. Государственное задание, предусматривающее выполнение мероприятий по государственному геологическому изучению недр. Государственный контракт на выполнение работ по геологическому изучению недр (в том числе регионально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0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один из документов, предусматривающих осуществление соответствующей деятельности, либо его часть (за исключением сведений, содержащих государственную тайн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0. Свидетельство, удостоверяющее регистрацию лица в качестве резидента особой экономической з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1. Соглашение об управлении особой экономической зо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2. Соглашение о взаимодействии в сфере развития инфраструктуры особой экономической з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3. Концессионное соглаш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3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4. Договор об освоении территории в целях строительства и эксплуатации наемного дома коммерческ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5. Договор об освоении территории в целях строительства и эксплуатации наемного дома социаль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3.1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6. Специальный инвестиционный кон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3.2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7. Охотхозяйственное соглаш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4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8. Инвестиционная декларация, в составе которой представлен инвестиционный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28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9. Договор безвозмездного пользования зданием, сооружением, если право на такое здание, сооружение не зарегистрировано в Е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0.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5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1. Соглашение о создании крестьянского (фермерского) хозяйства в случае, если фермерское хозяйство создано несколькими гражданами (в случае осуществления крестьянским (фермерским) хозяйством его деятель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0 пункта 2 статьи 39.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5 пункта 2 статьи 39.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6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2. Договор найма служебного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8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3. Решение общего собрания членов товарищества о приобретении права безвозмездного пользования земельным участком, предназначенным для ведения гражданами садоводства или огородничества для собствен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1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4. Решение о создании некоммерче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2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5. Государственный кон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4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6. Решение субъекта Российской Федерации о создании некоммерче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емельного участка по основанию -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 15 пункта 2 статьи 39.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емельного код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хема расположения земель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а расположения земельного участка на кадастровом план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(на бумажном или электрон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Должна быть составлена по форме и в соответствии с требованиями, установленными приказом Росреестра от 19.04.2022 </w:t>
              <w:br/>
              <w:t>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ектная документация лесных участ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ектная документация лесных участ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подано заявление о предварительном согласовании предоставления лес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заявителем является иностранное юридическое ли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ленные некоммерческой организацией, созданной гражданами, списки ее чле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ленные некоммерческой организацией, созданной гражданами, списки ее член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,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 в случае регистрации рождения в иностранном государст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3. Должно содержать нотариальный перевод на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варительном согласовании предоставления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Должно соответствов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оставляется гражданам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 Соглашение о создании крестьянского (фермерского) хозяйства в случае, если фермерское хозяйство создано несколькими гражданами (в случае осуществления крестьянским (фермерским) хозяйством его деятель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, если заявителем является крестьянское (фермерское) хозяй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если заявителем является иностра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должен быть заверен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е истек срок действия докум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а расположения земельного участка на кадастровом план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а расположения земельного участка на кадастровом план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(на бумажном или электрон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Должна быть составлена по форме и в соответствии с требованиями, установленными приказом Росреестра от 19.04.2022 </w:t>
              <w:br/>
              <w:t>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2"/>
        <w:gridCol w:w="2552"/>
        <w:gridCol w:w="1701"/>
        <w:gridCol w:w="1590"/>
        <w:gridCol w:w="1788"/>
        <w:gridCol w:w="1843"/>
        <w:gridCol w:w="1417"/>
        <w:gridCol w:w="1511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ЕГРН об объекте недвижимости (об испрашиваемом земельном участк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б испрашиваемом земельном участке) или уведомление об отсутствии запрашиваем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 здании и (или) сооружении, расположенном(ых) на испрашиваемом земельном участ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 здании и (или) сооружении, расположенном(ых) на испрашиваемом земельном участке) или уведомление об отсутствии запрашиваем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 помещении в здании, сооружении, расположенном на испрашиваемом земельном участк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учае обращения собственника пом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 помещении в здании, сооружении, расположенном на испрашиваемом земельном участк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учае обращения собственника помещения) или уведомление об отсутствии запрашиваемых сведений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б объекте незавершенного строительства, расположенном на испрашиваемом земельном участ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б объекте незавершенного строительства, расположенном на испрашиваемом земельном участ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 местного самоуправления, уполномоченный на утверждение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а планировки и проекта межевания террито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и из ЕГРЮЛ по запросам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1004FNS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и из ЕГРИП по запросам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0002FNS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 организации и застройки территории некоммерческого объединения (в случае отсутствия утвержденного проекта межевания территор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оект организации и застройки территории некоммерческого объединения (в случае отсутствия утвержденного проекта межевания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о предоставлении исходног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земель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ка СНТ или ОНТ, за исключением случаев, если право на исходный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ок зарегистрирован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Е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о предоставлении исходного земельного участка СНТ или ОНТ, за исключением случаев, если право на исходный земельный участок зарегистрировано в Е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хивные отделы администраций муниципальных и городских округов Ставрополь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ешение о предоставлении в пользование водных биологических ресурсов либо договор о предоставлении рыбопромыслового участка, либо договор пользования водными биологическими ресур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ешение о предоставлении в пользование водных биологических ресурсов либо договор о предоставлении рыбопромыслового участка, либо договор пользования водными биологически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ство сельского хозяйства Ставрополь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письмо о наличии либо отсутствии решения о сносе самовольной постройки, расположенной на испрашиваемом земельном участ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письмо о наличии либо отсутствии решения о сносе самовольной постройки, расположенной на испрашиваемом земельн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инвалид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В содержании должны быть указаны сведения об установлении инвалид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енсионный фонд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ыписка сведений об инвалиде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S00291004PFRF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р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1833v002-FNS00201-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направление запроса -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твета - 5 рабочих дней, приобщение ответа к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заключении бра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ения о государственной регистрации заключения брака 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заключении бр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2002FNS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перемены и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перемены имени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(сведения) из решения органа опеки и попечительства об установлении опеки или попеч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б установлении опеки или попечительства 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полномочия законного представителя заявителя, в случае подачи заявления законным представителе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85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003PFR002_3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ЕГРН об объекте недвижимости (об испрашиваемом земельном участк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бъекте недвижимости (об испрашиваемом земельном участке) или уведомление об отсутствии запрашиваем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376v004-RRTR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, предоставляющий услуг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и из ЕГРЮЛ по запросам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1004FNS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налоговая служба России (ФНС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и из ЕГРИП по запросам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0002FNS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й проект планировки и утвержденный проект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 местного самоуправления, уполномоченный на утверждение проекта планировки и проекта межевания террито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(сведения) из решения органа опеки и попечительства об установлении опеки или попеч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б установлении опеки или попечительства 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полномочия законного представителя заявителя, в случае подачи заявления законным представителе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85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003PFR002_3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1 рабочий де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делу – в день получения ответа на зап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Предварительное согласование предоставления земельного участка</w:t>
            </w:r>
          </w:p>
          <w:p>
            <w:pPr>
              <w:pStyle w:val="Standard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 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(приказ, постановление) о предварительном согласовании предоставления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предварительном согласовании предоставления земельного участ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 отказе в предварительном согласовании предоставления земельного участка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footnoteReference w:customMarkFollows="1" w:id="6"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1. Предварительное согласование предоставления земельного участка</w:t>
            </w:r>
          </w:p>
        </w:tc>
      </w:tr>
      <w:tr>
        <w:trPr>
          <w:trHeight w:val="11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id="8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 МФЦ, распечатывает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 отдает для проверки и подписания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регистрирует заявление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 МФЦ с присвоением регистрационного номера дела и указывает дату регистрац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 xml:space="preserve">Специалист МФЦ готовит расписку о приеме и регистрации комплекта документов, формируемую в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ИС МФЦ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Экземпляр расписки подписывается специалистом МФЦ, ответственным за прием документов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Выдает заявителю (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его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представителю) расписку о приеме и регистрации комплекта документов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id="11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органа, предоставляющего услугу, принимает решение о возврате заявления и документов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приложенных к нему копий документов направляется в МФЦ для выдачи заявител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щий срок </w:t>
              <w:br/>
              <w:t>4 - 6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  <w:sz w:val="18"/>
                <w:szCs w:val="18"/>
              </w:rPr>
              <w:t xml:space="preserve">1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нятие решения о предоставлении (об отказе в предоставлении) муниципальной услу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Осуществляет проверку представленных документов на соответствие требованиям действующего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В случаях, установленных законодательством, проводит согласование с органом исполнительной власти субъекта Российской Федерации, уполномоченным в области лесных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Осуществляет обследование земельного участка, в отношении которого подано заявление о предоставлении услуги. Подготавливает акт обследова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со дня поступления заявления и документов, необходимых для предоставления услуги, подлежащих представлению заявител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, срок может быть продлен не более чем до 35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решения (приказа, постановления) 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я (приказа, постановления) о предварительном согласовании предоставления земельного учас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варительном согласовании предоставления земельного учас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ое реш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ru-RU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4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рез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3"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>
          <w:trHeight w:val="14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id="15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 МФЦ, распечатывает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отдает для проверки и подписания заявителю (его представител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регистрирует заявление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 xml:space="preserve">Специалист МФЦ готовит расписку о приеме и регистрации комплекта документов, формируемую в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ИС МФЦ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Экземпляр расписки подписывается специалистом МФЦ, ответственным за прием документов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Выдает заявителю (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его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>представителю) расписку о приеме и регистрации комплекта документов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id="18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ятие решения о возврате заявления и документ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органа, предоставляющего услугу, принимает решение о возврате заявления и документов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неполного комплекта документов, предусмотренных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ставления заявления, не соответствующего требованиям, установленным разделом 4 настоящей технологической сх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ия документов в орган, не уполномоченный на предоставлени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ует уведомление о возврате заявления и документов с указанием причин возврата и передает на подписание лицу, принимающему 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ведомление о возврате заявления и приложенных к нему копий 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случае обращении заявителя (представителя заявителя) в МФЦ уведомление о возврате заявления и приложенных к нему копий документов направляется в МФЦ для выдачи заявите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алендарных дней со дня поступления паке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2. Формирование и направление межведомственных запро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ий срок – 6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2.3. Рассмотрение заявления и документов, принятие решения об отказе в предоставлении услуги, подготовка, опубликование извещения о предоставлении земельного участк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ассмотрение заявления и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существляет проверку представленных документов на соответствие требованиям действующе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ях, установленных законодательством, проводит согласование с органом исполнительной власти субъекта Российской Федерации, уполномоченным в области лес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существляет обследование земельного участка, в отношении которого подано заявление о предоставлении услуги. Подготавливает акт обследования земельного участ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со дня поступления заявления и документов, необходимых для предоставления услуги, подлежащих представлению заявител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хема расположения земельного участка, в соответствии с которой предстоит образовать земельный участок, подлежит согласованию, срок принятия решения может быть продлен не более чем до 35 календарных дней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ятие решения об отказе в предварительном согласовании предоставления земельного участка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наличии оснований для отказа в предоставлении услуги, указанных в разделе 2 технологической схемы, осуществляет подготовку проекта уведомления об отказе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яет должностному лицу для подпис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, опубликование извещения о предоставлении земельного участка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оснований для отказа в предоставлении услуги, указанных в разделе 2 настоящей технологической схемы, 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спечивает подготовку и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 и размещает извещение на официальном сайте, а также на официальном сайте уполномоченного органа в информационно-телекоммуникационной сети «Интерне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ложение 4</w:t>
            </w:r>
          </w:p>
        </w:tc>
      </w:tr>
      <w:tr>
        <w:trPr>
          <w:trHeight w:val="1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дписание уведомления об отказе в предоставлении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Лицо, принимающее решение, проверяет правильность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я об отказе в предоставлении земельного участ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Подписывает уведомление об отказе в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Направляет утвержденное реш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ем от иных граждан или крестьянских (фермерских) хозяйств заявлений о намерении участвовать в аукционе по предоставлению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нимает от иных граждан или крестьянских (фермерских) хозяйств, заинтересованных в предоставлении земельного участка, заявлений о намерении участвовать в аукционе по продаже такого земельного участка или аукционе на право заключения договора аренды такого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календарный дней с момента опубликования из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4. Принятие решения о предоставлении (отказе в предоставлении) муниципальной услуги, 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дготовка уведомления об отказе в предоставлении муниципальной услуги в связи с поступлением от иных лиц заявлений о намерении участвовать в аукционе по продаже земельного участка или в аукционе на право заключения договора аренды земельного участка, подготовка и подписание проекта решения о предварительном согласовании предоставления земельного участк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Принятие решения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 осуществляет подготовку проекта решения 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2.5.3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7 календарных дн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проекта уведомления об отказ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едварительном согласовании предоставления земельного участк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вязи с поступлением от иных лиц заявлений о намерении участвовать в аукционе по продаже земельного участка или в аукционе на право заключения договора аренды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принимает решение об отказе в предварительном согласовании предоставления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Осуществляет подготовку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я об отказе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Передает в порядке делопроизводства лицу, принимающему решение (процедура 2.5.3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алендарных дней со дня поступления заявлений иных граждан, крестьянских (фермерских) хозя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а решения о предварительном согласовании предоставления земельного участка или проек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я об отказе в предоставлении муниципальной услуги в связи с поступлением от иных лиц заявлений о намерении участвовать в аукционе по продаже земельного у</w:t>
            </w:r>
            <w:r>
              <w:rPr>
                <w:rFonts w:cs="Times New Roman" w:ascii="Times New Roman" w:hAnsi="Times New Roman"/>
                <w:bCs/>
                <w:sz w:val="16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с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Должностное лицо, принимающее решение, проверяет правильность проекта решения о предварительном согласовании предоставления земельного участка, проекта уведомления об отказе в предоставлении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2. Подписывает проект решения (приказа, постановления) о предварительном согласовании предоставления земельного участка или проект уведомления об отказе в предоставлении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муниципальной услу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3. Направляет подписанные решения (приказа, постановления) о предварительном согласовании предоставления земельного участка или проект или уведомление об отказе в предоставлении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услу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 рабочий д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уведомления заявителю (при обращении через ЕПГУ и(или) РПГУ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9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(или) РПГУ*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5. Направление заявителю результата предоставления муниципальной услуги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6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val="ru-RU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6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6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рез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0"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21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 Предварительное согласование предоставления земельного участ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 Предварительное согласование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2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ерез экранную форму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экранную форму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63"/>
          <w:footerReference w:type="default" r:id="rId64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Mangal" w:ascii="Times New Roman" w:hAnsi="Times New Roman"/>
          <w:bCs/>
          <w:kern w:val="2"/>
          <w:sz w:val="28"/>
          <w:szCs w:val="28"/>
          <w:lang w:eastAsia="zh-CN" w:bidi="hi-IN"/>
        </w:rPr>
        <w:t>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eastAsia="Lucida Sans Unicode" w:cs="Mangal"/>
          <w:bCs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18"/>
          <w:szCs w:val="28"/>
          <w:lang w:eastAsia="zh-CN" w:bidi="hi-IN"/>
        </w:rPr>
        <w:t>(наименование органа, предоставляющего услуг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заявител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полное наименование юридического лица или фамилия, имя, отчество (последнее – при наличии)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заявителя юридического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ГРН____________________________________, ИНН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>(за исключением случаев, если заявителем является иностранное юридическое лиц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 заявителя 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заявителя физического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заявителя: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, номер __________________________ дата выдачи 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жительства  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милия, имя, отчество (при наличии) представителя заявителя 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заявителя: ________________ серия, номер __________________________ дата выдачи _________________________, выдан ___________________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полномочия представителя заявителя: 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заявителя (представителя заявителя): 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заявителя (представителя заявителя): 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 заявителя (представителя заявителя): 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предварительно согласовать предоставление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астровый номер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694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границы такого земельного участка подлежат уточнению в соответствии  с</w:t>
        <w:tab/>
        <w:tab/>
        <w:tab/>
        <w:tab/>
        <w:t>Федеральным законом «О государственной регистрации недвижимости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решения об утверждении проекта межевания территории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в случае, если образование земельного участка предусмотрено проектом межевания территор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ab/>
        <w:tab/>
        <w:tab/>
        <w:t xml:space="preserve"> </w:t>
        <w:tab/>
        <w:tab/>
        <w:tab/>
        <w:t>(в случае, если сведения о таких земельных участках внесены 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ab/>
        <w:tab/>
        <w:tab/>
        <w:tab/>
        <w:tab/>
        <w:tab/>
        <w:t>государственный кадастр недвижим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2 статьи 39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  <w:lang w:eastAsia="ru-RU"/>
          </w:rPr>
          <w:t>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39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  <w:lang w:eastAsia="ru-RU"/>
          </w:rPr>
          <w:t>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2 статьи 39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  <w:lang w:eastAsia="ru-RU"/>
          </w:rPr>
          <w:t>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2 статьи 39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  <w:lang w:eastAsia="ru-RU"/>
          </w:rPr>
          <w:t>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(местоположение) земельного участка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права, на котором заявитель желает приобрести земельный участок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ab/>
        <w:tab/>
        <w:t xml:space="preserve">(в случае, если земельный участок предоставляется для размещения объектов, </w:t>
        <w:br/>
        <w:tab/>
        <w:tab/>
        <w:t>предусмотренных документом территориального планирования и (или) проекта планировки территор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 уведомления заявителя (представителя) о результате предоставления услуги (отметить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и указать сведе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7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118"/>
        <w:gridCol w:w="3696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услуги прошу выдать следующим способом: (отметить «V»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3"/>
        <w:gridCol w:w="5954"/>
      </w:tblGrid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обращения за предоставлением услуги в орган, предоставляющий услу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 бумажном носителе в органе, предоставляющем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у</w:t>
            </w:r>
          </w:p>
        </w:tc>
      </w:tr>
      <w:tr>
        <w:trPr>
          <w:trHeight w:val="289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>
          <w:trHeight w:val="280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ой почты: _____________________________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чтой по адресу: _____________________________</w:t>
            </w:r>
          </w:p>
        </w:tc>
      </w:tr>
      <w:tr>
        <w:trPr>
          <w:trHeight w:val="120" w:hRule="atLeast"/>
        </w:trPr>
        <w:tc>
          <w:tcPr>
            <w:tcW w:w="3681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лучае обращения за предоставлением услуги в многофункциональный цент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 бумажном носителе в многофункциональном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е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ой почты: _____________________</w:t>
            </w:r>
          </w:p>
        </w:tc>
      </w:tr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лучае обращения за предоставлением услуги в электронной форме посредством Единого портала государственных и муниципальных услуг (функций), Портала государственных и муниципальных услуг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в форме электронного документа в личный кабинет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Едином портале государственных и муниципальных услуг (функций), Портале государственных и муниципальных услуг Ставропольского края</w:t>
            </w:r>
          </w:p>
        </w:tc>
      </w:tr>
      <w:tr>
        <w:trPr>
          <w:trHeight w:val="270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в виде документа на бумажном носителе,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его содержание электронного документа, в многофункциональном центр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ать наименование и адрес многофункционального центр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____________________________________  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подпись)</w:t>
        <w:tab/>
        <w:tab/>
        <w:tab/>
        <w:t>(расшифровка подписи)</w:t>
        <w:tab/>
        <w:tab/>
        <w:tab/>
        <w:tab/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bidi="ru-RU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представленных _______________________________________ в отношении земельного участк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_________________________________, расположенного по адресу: ___________________________________ принято решение об отказе в предоставлении муниципальной услуги  на основании того, что 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каз может быть обжалован в досудебном порядке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должность, фамилию лица, которому может быть обжаловано реш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судебном порядке. Вы имеете право обжаловать: нарушение своих прав и законных интересов, решения, принятые в ходе предоставления муниципальной услуги органом, предоставляющим услугу, и его должностными лицами, действия или бездействие органа, предоставляющего услугу, а также его должностны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заявления и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г.</w:t>
        <w:tab/>
        <w:tab/>
        <w:tab/>
        <w:tab/>
        <w:tab/>
        <w:tab/>
        <w:t>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х ______________________________ (наименование, ФИО заявителя) в отношении земельного участ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дастровым номером ___________________, расположенного по адресу: 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ринято решение о возврате заявления и документов на основании того, что 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еречислить основания для возвр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   (подпись)                                               (расшифровка подписи)</w:t>
      </w:r>
    </w:p>
    <w:p>
      <w:pPr>
        <w:sectPr>
          <w:headerReference w:type="default" r:id="rId69"/>
          <w:footerReference w:type="default" r:id="rId70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82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варительное согласование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zh-CN"/>
        </w:rPr>
        <w:t xml:space="preserve">земельных участк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ходящихся в муниципальной собственности или государственная собственность на которые не разграничена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zh-CN"/>
        </w:rPr>
        <w:t xml:space="preserve">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 сообща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муниципального образования Ставропольского кра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 возможности предоставления земельного участка для __________________________________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(цель предоставле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аждане (крестьянские (фермерские) хозяйства), заинтересованные в предоставлении земельного участка 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ого жилищного строительства, ведения личного подсобного хозяйства в границах населенного пункта, садоводства для собственных нужд,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>, вправе подавать заявления о намерении участвовать в аукционе по продаже такого земельного участка (аукционе на право заключения договора аренды такого земельного участка) в течение 30 дней со дня опубликования изве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ия о намерении участвовать в аукционе принимаются по адресу: 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особ подачи заявлений о намерении участвовать в аукционе: 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та окончания приема заявлений о намерении участвовать в аукционе: 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рес или иное местоположение земельного участка: 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дастровый номер земельного участка: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лощадь земельного участка: 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ощадь земельного участка в соответствии с проектом межевания территории или со схемой расположения земельного участка: ___________ (пункт указывается в случае, если подано заявление о предоставлении земельного участка, который предстоит образова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визиты решения об утверждении проекта межевания территории (если образование земельного участка предстоит в соответствии с утвержденным проектом межевания территории), условный номер испрашиваемого земельного участка, адрес сайта в информационно-телекоммуникационной сети «Интернет», на котором размещен утвержденный проект: 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ознакомления со схемой расположения земельного участка, в соответствии с которой предстоит образовать земельный участок, граждане, заинтересованные в предоставлении земельного участка для вышеуказанных целей, могут обращаться в ____________________________________ по адресу: ____________________________________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ункт указывается, если данная схема представлена на бумажном носителе)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управления муниципального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Ставропольского края</w:t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.И.О. исполнителя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</w:t>
      </w:r>
    </w:p>
    <w:sectPr>
      <w:headerReference w:type="default" r:id="rId71"/>
      <w:footerReference w:type="default" r:id="rId72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 настоящей технологической схемы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  <w:p>
      <w:pPr>
        <w:pStyle w:val="Footnote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bCs/>
          <w:sz w:val="18"/>
          <w:szCs w:val="18"/>
        </w:rPr>
        <w:t>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  <w:p>
      <w:pPr>
        <w:pStyle w:val="Footnote"/>
        <w:spacing w:before="0" w:after="200"/>
        <w:rPr/>
      </w:pPr>
      <w:r>
        <w:rPr/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22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0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Calibri" w:cs="Arial"/>
    </w:rPr>
  </w:style>
  <w:style w:type="character" w:styleId="WW8Num17z0">
    <w:name w:val="WW8Num17z0"/>
    <w:qFormat/>
    <w:rPr>
      <w:rFonts w:eastAsia="Calibri"/>
      <w:b w:val="false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nsultant.ru/document/cons_doc_LAW_182661/" TargetMode="External"/><Relationship Id="rId5" Type="http://schemas.openxmlformats.org/officeDocument/2006/relationships/hyperlink" Target="http://www.consultant.ru/document/cons_doc_LAW_182661/" TargetMode="External"/><Relationship Id="rId6" Type="http://schemas.openxmlformats.org/officeDocument/2006/relationships/hyperlink" Target="consultantplus://offline/ref=D30E4281279C8B976EB172A86CEC539D4F635AC26A3345CAB769EABEAAwEN" TargetMode="External"/><Relationship Id="rId7" Type="http://schemas.openxmlformats.org/officeDocument/2006/relationships/hyperlink" Target="consultantplus://offline/ref=A1FD3A412DA6ADA2E5A20023956DC06B0C97669AE4A65E5A2C13C5E95FEC90138BDBB6FBEEA9L3N" TargetMode="External"/><Relationship Id="rId8" Type="http://schemas.openxmlformats.org/officeDocument/2006/relationships/hyperlink" Target="consultantplus://offline/ref=496093E883097FAC5F0A4065E73B1904483A80D81E14652EA4CEF013263379551689648755AC25BA565786C031KAe9I" TargetMode="External"/><Relationship Id="rId9" Type="http://schemas.openxmlformats.org/officeDocument/2006/relationships/hyperlink" Target="consultantplus://offline/ref=A1FD3A412DA6ADA2E5A20023956DC06B0C97669AE4A65E5A2C13C5E95FEC90138BDBB6FBEEA9L3N" TargetMode="External"/><Relationship Id="rId10" Type="http://schemas.openxmlformats.org/officeDocument/2006/relationships/hyperlink" Target="consultantplus://offline/ref=C43D6594CFF23D6997EAC058234D78E57C283EBCEF1E06D0DFE29EC4D8D66D0A4EAAF8650ETFt7M" TargetMode="External"/><Relationship Id="rId11" Type="http://schemas.openxmlformats.org/officeDocument/2006/relationships/hyperlink" Target="consultantplus://offline/ref=135BB13DD52CB4013BC4447F090A49B6659FF057CB0DE4D3FD16D5FE3EFCAF5C6EA6E564D4FEN8N" TargetMode="External"/><Relationship Id="rId12" Type="http://schemas.openxmlformats.org/officeDocument/2006/relationships/hyperlink" Target="consultantplus://offline/ref=C43D6594CFF23D6997EAC058234D78E57C283EBCEF1E06D0DFE29EC4D8D66D0A4EAAF8650ETFt7M" TargetMode="External"/><Relationship Id="rId13" Type="http://schemas.openxmlformats.org/officeDocument/2006/relationships/hyperlink" Target="consultantplus://offline/ref=135BB13DD52CB4013BC4447F090A49B6659FF057CB0DE4D3FD16D5FE3EFCAF5C6EA6E564D4FEN8N" TargetMode="External"/><Relationship Id="rId14" Type="http://schemas.openxmlformats.org/officeDocument/2006/relationships/hyperlink" Target="consultantplus://offline/ref=5F91A616488E99B447BADF2CE9F4DBE42553D1B1628BA82D3F7049E54EBE5D8D3F6B708549z6G8N" TargetMode="External"/><Relationship Id="rId15" Type="http://schemas.openxmlformats.org/officeDocument/2006/relationships/hyperlink" Target="consultantplus://offline/ref=A1E9FCC32C9FF35CDD873152D0CE23A5C0EBE63AE82109C9FD9D01713A330BD77A20CD951B78z3M" TargetMode="External"/><Relationship Id="rId16" Type="http://schemas.openxmlformats.org/officeDocument/2006/relationships/hyperlink" Target="consultantplus://offline/ref=07D8DD7F83DC1772D977B74369F9C3635E54CF81EAB01066DDACF041D9D4A09DC1AD22E621J23CM" TargetMode="External"/><Relationship Id="rId17" Type="http://schemas.openxmlformats.org/officeDocument/2006/relationships/hyperlink" Target="consultantplus://offline/ref=6AEEB2D047E92EAAF586B8EC8AE8BFC6700218AD28774F1F0EDC6ED389730A442344E6869CP544M" TargetMode="External"/><Relationship Id="rId18" Type="http://schemas.openxmlformats.org/officeDocument/2006/relationships/hyperlink" Target="consultantplus://offline/ref=FA1FAB682AC3E2F1E589D709C4837F53AC721B6C02F057B01E724A0A879AEB38EFE7BF1D93E5SBN" TargetMode="External"/><Relationship Id="rId19" Type="http://schemas.openxmlformats.org/officeDocument/2006/relationships/hyperlink" Target="consultantplus://offline/ref=57EB500DF64F5A1F7E833D5734C3CE48990DF0CA696C9D99EB22ED3F805A0DA5687AB800EEzDU4N" TargetMode="External"/><Relationship Id="rId20" Type="http://schemas.openxmlformats.org/officeDocument/2006/relationships/hyperlink" Target="consultantplus://offline/ref=9AD275AC632B6EC4B91F7FBF8FCE4CF560BC3221B70CA4B11B9CB31A61C0718F3615C9AD45R0XDN" TargetMode="External"/><Relationship Id="rId21" Type="http://schemas.openxmlformats.org/officeDocument/2006/relationships/hyperlink" Target="consultantplus://offline/ref=2BDE8192692E6FF9A39C676F7754D958AC367A5231850963D06B9A63CC31A6369E7870AD4Ck1j9N" TargetMode="External"/><Relationship Id="rId22" Type="http://schemas.openxmlformats.org/officeDocument/2006/relationships/hyperlink" Target="consultantplus://offline/ref=913DA85F84408EB41D506E13E6C22275FF318679EC7EB5DBFF515796981AFB0A81537D492DQ7m2N" TargetMode="External"/><Relationship Id="rId23" Type="http://schemas.openxmlformats.org/officeDocument/2006/relationships/hyperlink" Target="consultantplus://offline/ref=A1E9FCC32C9FF35CDD873152D0CE23A5C0EBE63AE82109C9FD9D01713A330BD77A20CD951B78z3M" TargetMode="External"/><Relationship Id="rId24" Type="http://schemas.openxmlformats.org/officeDocument/2006/relationships/hyperlink" Target="consultantplus://offline/ref=6AEEB2D047E92EAAF586B8EC8AE8BFC6700218AD28774F1F0EDC6ED389730A442344E6869CP544M" TargetMode="External"/><Relationship Id="rId25" Type="http://schemas.openxmlformats.org/officeDocument/2006/relationships/hyperlink" Target="consultantplus://offline/ref=FA1FAB682AC3E2F1E589D709C4837F53AC721B6C02F057B01E724A0A879AEB38EFE7BF1D93E5SBN" TargetMode="External"/><Relationship Id="rId26" Type="http://schemas.openxmlformats.org/officeDocument/2006/relationships/hyperlink" Target="consultantplus://offline/ref=9D356820C3FD103076321B576F9EF901C55BC48DD8F0BC62F6133552D2CD017B3049361EA3f016M" TargetMode="External"/><Relationship Id="rId27" Type="http://schemas.openxmlformats.org/officeDocument/2006/relationships/hyperlink" Target="consultantplus://offline/ref=6AEEB2D047E92EAAF586B8EC8AE8BFC6700218AD28774F1F0EDC6ED389730A442344E6869CP544M" TargetMode="External"/><Relationship Id="rId28" Type="http://schemas.openxmlformats.org/officeDocument/2006/relationships/hyperlink" Target="consultantplus://offline/ref=FA1FAB682AC3E2F1E589D709C4837F53AC721B6C02F057B01E724A0A879AEB38EFE7BF1D93E5SBN" TargetMode="External"/><Relationship Id="rId29" Type="http://schemas.openxmlformats.org/officeDocument/2006/relationships/hyperlink" Target="consultantplus://offline/ref=57EB500DF64F5A1F7E833D5734C3CE48990DF0CA696C9D99EB22ED3F805A0DA5687AB800EEzDU4N" TargetMode="External"/><Relationship Id="rId30" Type="http://schemas.openxmlformats.org/officeDocument/2006/relationships/hyperlink" Target="consultantplus://offline/ref=913DA85F84408EB41D506E13E6C22275FF318679EC7EB5DBFF515796981AFB0A81537D492DQ7m2N" TargetMode="External"/><Relationship Id="rId31" Type="http://schemas.openxmlformats.org/officeDocument/2006/relationships/hyperlink" Target="consultantplus://offline/ref=FAD3A5AFA17AEBD27882148C22D5B45185C8AEC0675DB0AD883765E03400B8BAF9A129DB4Ay1HAN" TargetMode="External"/><Relationship Id="rId32" Type="http://schemas.openxmlformats.org/officeDocument/2006/relationships/hyperlink" Target="consultantplus://offline/ref=0C5102AC72B016ACA8C19D214CC764D9D2F82414F05B20CBA0C1D14B59E5DDADF30C444153TAl1N" TargetMode="External"/><Relationship Id="rId33" Type="http://schemas.openxmlformats.org/officeDocument/2006/relationships/hyperlink" Target="consultantplus://offline/ref=B20F76755DD2B34DE35156EE8FE2FEED41D1071F62BB409CA642C746A2D9A510B2F68F58B6oFn4N" TargetMode="External"/><Relationship Id="rId34" Type="http://schemas.openxmlformats.org/officeDocument/2006/relationships/hyperlink" Target="consultantplus://offline/ref=0A93EBE548BA572A9DC2228DACDE6C1F7C25D0457E826D3D1946701FB69B55B9C12D9F8176zBJ0N" TargetMode="External"/><Relationship Id="rId35" Type="http://schemas.openxmlformats.org/officeDocument/2006/relationships/hyperlink" Target="consultantplus://offline/ref=D38DE9DC30BA3A8A0ABE0D15AC78BA685848FCEDFBB4E941C8B103E73E58BF9D8EFC52883AD6K2N" TargetMode="External"/><Relationship Id="rId36" Type="http://schemas.openxmlformats.org/officeDocument/2006/relationships/hyperlink" Target="consultantplus://offline/ref=B8DE3DCB2983E3AC171F932D7C0408172B7B8960C695D3028F9D6FE26D8F504D06C3830DF6WBJ0N" TargetMode="External"/><Relationship Id="rId37" Type="http://schemas.openxmlformats.org/officeDocument/2006/relationships/hyperlink" Target="consultantplus://offline/ref=135BB13DD52CB4013BC4447F090A49B6659FF057CB0DE4D3FD16D5FE3EFCAF5C6EA6E564D4FEN8N" TargetMode="External"/><Relationship Id="rId38" Type="http://schemas.openxmlformats.org/officeDocument/2006/relationships/hyperlink" Target="consultantplus://offline/ref=57EB500DF64F5A1F7E833D5734C3CE48990DF0CA696C9D99EB22ED3F805A0DA5687AB800EEzDU4N" TargetMode="External"/><Relationship Id="rId39" Type="http://schemas.openxmlformats.org/officeDocument/2006/relationships/hyperlink" Target="consultantplus://offline/ref=B732ABFE37CD30270E80C472F336AF9F4160BBF588B038C4CB9341EF1D8CCFF6BECB48368613X7N" TargetMode="External"/><Relationship Id="rId40" Type="http://schemas.openxmlformats.org/officeDocument/2006/relationships/hyperlink" Target="consultantplus://offline/ref=20D66CCB270B2655EC3FC0D23F5BDB82BD080506CA01FD8D7A45D74CEFB2637019818A165DI6b3N" TargetMode="External"/><Relationship Id="rId41" Type="http://schemas.openxmlformats.org/officeDocument/2006/relationships/hyperlink" Target="consultantplus://offline/ref=F55C65CA0A09D19DEE421748CF0D1AD79111360921A09F188526EF0611B1F9793B3AE95FCFZ7cBN" TargetMode="External"/><Relationship Id="rId42" Type="http://schemas.openxmlformats.org/officeDocument/2006/relationships/hyperlink" Target="consultantplus://offline/ref=DE47F993BF4001F22BC85411B49A17078F1675E6229E2B57A813CDB02A5285B6B5A61FE9DC6Cc0N" TargetMode="External"/><Relationship Id="rId43" Type="http://schemas.openxmlformats.org/officeDocument/2006/relationships/hyperlink" Target="consultantplus://offline/ref=1DA50C27F7D6B9AC15F1231E999EE6A08B53ED40A588013112F4F0E9366607CC29D57DF13AW4d6N" TargetMode="External"/><Relationship Id="rId44" Type="http://schemas.openxmlformats.org/officeDocument/2006/relationships/hyperlink" Target="consultantplus://offline/ref=F1B2B56B72BB7AFFAF09562BE83A4EB6779734EB99DE584CDE26723F12A0530E526C71BDACr5d7N" TargetMode="External"/><Relationship Id="rId45" Type="http://schemas.openxmlformats.org/officeDocument/2006/relationships/hyperlink" Target="consultantplus://offline/ref=C195693A6DC2FDABE51A854096744B53C243ED0111EB4BC84BED1E4C411355943CDE582794LAeFN" TargetMode="External"/><Relationship Id="rId46" Type="http://schemas.openxmlformats.org/officeDocument/2006/relationships/hyperlink" Target="consultantplus://offline/ref=7DC057138CC20D7A03E8F175D41C94456B6A82DA24848B0D9816083FC23E2793D2C37C93ADq2e9N" TargetMode="External"/><Relationship Id="rId47" Type="http://schemas.openxmlformats.org/officeDocument/2006/relationships/hyperlink" Target="consultantplus://offline/ref=DA0BD1FDFF8E472F0C67D60CB8131414CDE7CEE4BC522FE975F2B54C007281CFDC80F19C2028F2fBN" TargetMode="External"/><Relationship Id="rId48" Type="http://schemas.openxmlformats.org/officeDocument/2006/relationships/hyperlink" Target="consultantplus://offline/ref=C98DB9689C64704301460EFEC9F1660A0DD706F082BB0BE640205DCE4859E9CE136CF4B83DA6e3f7N" TargetMode="External"/><Relationship Id="rId49" Type="http://schemas.openxmlformats.org/officeDocument/2006/relationships/hyperlink" Target="consultantplus://offline/ref=DCBEDA3FBE4BF7717FC733120257DE060D860BC1DA8815034DD48422C1DB9512377CE16BCCF7z2fFN" TargetMode="External"/><Relationship Id="rId50" Type="http://schemas.openxmlformats.org/officeDocument/2006/relationships/hyperlink" Target="consultantplus://offline/ref=654EA3F496C04F0C11168517403B4D046066F1366F45AA53A5AB80CCA92FA063B0E2EBA8A4M5h6N" TargetMode="External"/><Relationship Id="rId51" Type="http://schemas.openxmlformats.org/officeDocument/2006/relationships/hyperlink" Target="consultantplus://offline/ref=8DA36401684FCDF99E198D4F243EFAE1EC8DC99CE600CF1E1ED41F7101F595E96F58EA061D48h3N" TargetMode="External"/><Relationship Id="rId52" Type="http://schemas.openxmlformats.org/officeDocument/2006/relationships/hyperlink" Target="consultantplus://offline/ref=913DA85F84408EB41D506E13E6C22275FF318679EC7EB5DBFF515796981AFB0A81537D492DQ7m2N" TargetMode="External"/><Relationship Id="rId53" Type="http://schemas.openxmlformats.org/officeDocument/2006/relationships/hyperlink" Target="consultantplus://offline/ref=04718FD2A3813056ECAC0E38E276F5A61005E42ADDAC0694E59C93B3A1A4946059A1AAA926LEnDN" TargetMode="External"/><Relationship Id="rId54" Type="http://schemas.openxmlformats.org/officeDocument/2006/relationships/hyperlink" Target="consultantplus://offline/ref=95B77AA7D20ED33670DD285B5CF070C08A5EF890E43192E0A66CF9871B7F15D57E37EA31ACdFn4N" TargetMode="External"/><Relationship Id="rId55" Type="http://schemas.openxmlformats.org/officeDocument/2006/relationships/hyperlink" Target="consultantplus://offline/ref=95B77AA7D20ED33670DD285B5CF070C08A5EF890E43192E0A66CF9871B7F15D57E37EA31A0dFn3N" TargetMode="External"/><Relationship Id="rId56" Type="http://schemas.openxmlformats.org/officeDocument/2006/relationships/hyperlink" Target="consultantplus://offline/ref=95B77AA7D20ED33670DD285B5CF070C08A5EF890E43192E0A66CF9871B7F15D57E37EA30A0dFn0N" TargetMode="External"/><Relationship Id="rId57" Type="http://schemas.openxmlformats.org/officeDocument/2006/relationships/hyperlink" Target="consultantplus://offline/ref=DEDA14AEDDD575FE225CC2B12D40E78743013D2FAAFF634DC52EF67E3288B69346E03D8510M5oCN" TargetMode="External"/><Relationship Id="rId58" Type="http://schemas.openxmlformats.org/officeDocument/2006/relationships/hyperlink" Target="consultantplus://offline/ref=DEDA14AEDDD575FE225CC2B12D40E78743013D2FAAFF634DC52EF67E3288B69346E03D8510M5oCN" TargetMode="External"/><Relationship Id="rId59" Type="http://schemas.openxmlformats.org/officeDocument/2006/relationships/hyperlink" Target="consultantplus://offline/ref=A2BEED43F7B1F2981C28C8500AE0C6A769851510F75ED0F4BFB135B3D471AAF06ED46C1475h4o0N" TargetMode="External"/><Relationship Id="rId60" Type="http://schemas.openxmlformats.org/officeDocument/2006/relationships/hyperlink" Target="consultantplus://offline/ref=C347F1CC166983F2910C5ADA93E6FEE77468465ECD02CBE37A9B7DB73B2F88BA486143E21EF6pFN" TargetMode="External"/><Relationship Id="rId61" Type="http://schemas.openxmlformats.org/officeDocument/2006/relationships/hyperlink" Target="consultantplus://offline/ref=BC7C20959E0D7C20D775E6800B6D8EECBDB57B5E7A7AD56C315C9621CD9B22CF77A07AEB03Y9p9N" TargetMode="External"/><Relationship Id="rId62" Type="http://schemas.openxmlformats.org/officeDocument/2006/relationships/hyperlink" Target="https://smev3.gosuslugi.ru/portal/inquirytype_one.jsp?id=189685&amp;zone=fed&amp;page=1&amp;dTest=false" TargetMode="External"/><Relationship Id="rId63" Type="http://schemas.openxmlformats.org/officeDocument/2006/relationships/header" Target="header2.xml"/><Relationship Id="rId64" Type="http://schemas.openxmlformats.org/officeDocument/2006/relationships/footer" Target="footer2.xml"/><Relationship Id="rId65" Type="http://schemas.openxmlformats.org/officeDocument/2006/relationships/hyperlink" Target="consultantplus://offline/ref=B908F2C361FF81C6526E8E9E9F70A76509F8A61B503AD2091AA301A9509691B85BED392E14b2E2O" TargetMode="External"/><Relationship Id="rId66" Type="http://schemas.openxmlformats.org/officeDocument/2006/relationships/hyperlink" Target="consultantplus://offline/ref=B908F2C361FF81C6526E8E9E9F70A76509F8A61B503AD2091AA301A9509691B85BED392E12b2E2O" TargetMode="External"/><Relationship Id="rId67" Type="http://schemas.openxmlformats.org/officeDocument/2006/relationships/hyperlink" Target="consultantplus://offline/ref=B908F2C361FF81C6526E8E9E9F70A76509F8A61B503AD2091AA301A9509691B85BED392E11b2E0O" TargetMode="External"/><Relationship Id="rId68" Type="http://schemas.openxmlformats.org/officeDocument/2006/relationships/hyperlink" Target="consultantplus://offline/ref=B908F2C361FF81C6526E8E9E9F70A76509F8A61B503AD2091AA301A9509691B85BED392F10b2E2O" TargetMode="External"/><Relationship Id="rId69" Type="http://schemas.openxmlformats.org/officeDocument/2006/relationships/header" Target="header3.xml"/><Relationship Id="rId70" Type="http://schemas.openxmlformats.org/officeDocument/2006/relationships/footer" Target="footer3.xml"/><Relationship Id="rId71" Type="http://schemas.openxmlformats.org/officeDocument/2006/relationships/header" Target="header4.xml"/><Relationship Id="rId72" Type="http://schemas.openxmlformats.org/officeDocument/2006/relationships/footer" Target="footer4.xml"/><Relationship Id="rId73" Type="http://schemas.openxmlformats.org/officeDocument/2006/relationships/footnotes" Target="footnotes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9:00Z</dcterms:created>
  <dc:creator>Izhbulaev</dc:creator>
  <dc:description/>
  <cp:keywords/>
  <dc:language>en-US</dc:language>
  <cp:lastModifiedBy>Лариса Р. Саулова</cp:lastModifiedBy>
  <cp:lastPrinted>2017-09-14T13:57:00Z</cp:lastPrinted>
  <dcterms:modified xsi:type="dcterms:W3CDTF">2023-03-16T06:29:00Z</dcterms:modified>
  <cp:revision>117</cp:revision>
  <dc:subject/>
  <dc:title/>
</cp:coreProperties>
</file>