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240" w:before="0" w:after="0"/>
        <w:ind w:left="4536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ОДОБРЕНА</w:t>
      </w:r>
    </w:p>
    <w:p>
      <w:pPr>
        <w:pStyle w:val="Normal"/>
        <w:widowControl w:val="false"/>
        <w:autoSpaceDE w:val="false"/>
        <w:spacing w:lineRule="exact" w:line="240" w:before="0" w:after="0"/>
        <w:ind w:left="453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протоколом заседания рабочей группы </w:t>
      </w:r>
      <w:r>
        <w:rPr>
          <w:rFonts w:cs="Times New Roman" w:ascii="Times New Roman" w:hAnsi="Times New Roman"/>
          <w:sz w:val="28"/>
          <w:szCs w:val="28"/>
        </w:rPr>
        <w:t xml:space="preserve">по снижению административных барьеров и повышению доступности и качества предоставления государственных и муниципальных услуг в Ставропольском крае краевой межведомственной комиссии по вопросам социально-экономического развития Ставропольского края, образованной постановлением Правительства Ставропольского края </w:t>
      </w:r>
      <w:r>
        <w:rPr>
          <w:rFonts w:cs="Times New Roman" w:ascii="Times New Roman" w:hAnsi="Times New Roman"/>
          <w:bCs/>
          <w:sz w:val="28"/>
          <w:szCs w:val="28"/>
        </w:rPr>
        <w:t>от 14 октября 2010 г. № 323-п,</w:t>
      </w:r>
    </w:p>
    <w:p>
      <w:pPr>
        <w:pStyle w:val="Normal"/>
        <w:widowControl w:val="false"/>
        <w:autoSpaceDE w:val="false"/>
        <w:spacing w:lineRule="exact" w:line="240" w:before="0" w:after="0"/>
        <w:ind w:left="4536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01 июля 2024 г. № 1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ХНОЛОГИЧЕСКАЯ СХЕМА 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органами местного самоуправления муниципальных образований Ставропольского края муниципальной услуги «Предоставление сведений, документов, материалов, содержащихся в государственной информационной системе обеспечения градостроительной деятельно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 xml:space="preserve"> Общие сведения о муниципальной услуг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3254"/>
        <w:gridCol w:w="5528"/>
      </w:tblGrid>
      <w:tr>
        <w:trPr>
          <w:trHeight w:val="352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араметр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начение параметра/состояние</w:t>
            </w:r>
          </w:p>
        </w:tc>
      </w:tr>
      <w:tr>
        <w:trPr>
          <w:trHeight w:val="179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</w:tr>
      <w:tr>
        <w:trPr>
          <w:trHeight w:val="63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органа, предоставляющего услугу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ы местного самоуправления муниципальных образований Ставропольского края</w:t>
            </w:r>
          </w:p>
        </w:tc>
      </w:tr>
      <w:tr>
        <w:trPr>
          <w:trHeight w:val="472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мер услуги в федеральном реестр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ьный номер услуги в каждом муниципальном образовании</w:t>
            </w:r>
          </w:p>
        </w:tc>
      </w:tr>
      <w:tr>
        <w:trPr>
          <w:trHeight w:val="62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ное наименование услуг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ru-RU"/>
              </w:rPr>
              <w:t>Предоставление сведений, документов, материалов, содержащихся в государственной информационной системе обеспечения градостроительной деятельности</w:t>
            </w:r>
          </w:p>
        </w:tc>
      </w:tr>
      <w:tr>
        <w:trPr>
          <w:trHeight w:val="229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ткое наименование услуг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ru-RU"/>
              </w:rPr>
              <w:t>Предоставление сведений, документов, материалов, содержащихся в государственной информационной системе обеспечения градостроительной деятельности</w:t>
            </w:r>
          </w:p>
        </w:tc>
      </w:tr>
      <w:tr>
        <w:trPr>
          <w:trHeight w:val="701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тивный регламент предоставления муниципальной услуг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тивные регламенты предоставления муниципальной услуги, утвержденные муниципальным правовым актом</w:t>
            </w:r>
          </w:p>
        </w:tc>
      </w:tr>
      <w:tr>
        <w:trPr>
          <w:trHeight w:val="229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«подуслуг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ru-RU"/>
              </w:rPr>
              <w:t>1. Предоставление сведений, документов, материалов, содержащихся в государственной информационной системе обеспечения градостроительной деятельности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ru-RU"/>
              </w:rPr>
              <w:t>2. Исправление допущенных опечаток и (или) ошибок в выданных в результате предоставления муниципальной услуги документах</w:t>
            </w:r>
          </w:p>
        </w:tc>
      </w:tr>
      <w:tr>
        <w:trPr>
          <w:trHeight w:val="82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особы оценки качества предоставления муниципальной услуг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1. Радиотелефонная связь (смс-опрос, телефонный опрос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2. Терминальные устройства в МФ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 xml:space="preserve">3.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Единый портал государственных и муниципальных услуг (функций) (далее – ЕПГУ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4. Региональный портал государственных и муниципальных услуг (функций) (далее – РПГУ)</w:t>
            </w:r>
            <w:r>
              <w:rPr>
                <w:rStyle w:val="FootnoteCharacters"/>
                <w:rStyle w:val="FootnoteAnchor"/>
                <w:bCs/>
                <w:sz w:val="18"/>
                <w:szCs w:val="18"/>
              </w:rPr>
              <w:footnoteReference w:customMarkFollows="1" w:id="2"/>
              <w:t>*</w:t>
            </w:r>
            <w:r>
              <w:rPr>
                <w:bCs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5. Официальный сайт органа, предоставляющего услугу</w:t>
            </w:r>
            <w:r>
              <w:rPr>
                <w:rFonts w:eastAsia="Times New Roman"/>
                <w:sz w:val="18"/>
                <w:szCs w:val="18"/>
              </w:rPr>
              <w:t>*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.</w:t>
            </w:r>
          </w:p>
        </w:tc>
      </w:tr>
    </w:tbl>
    <w:p>
      <w:pPr>
        <w:sectPr>
          <w:footerReference w:type="default" r:id="rId2"/>
          <w:footnotePr>
            <w:numFmt w:val="chicago"/>
            <w:numRestart w:val="eachPage"/>
          </w:footnotePr>
          <w:type w:val="nextPage"/>
          <w:pgSz w:w="11906" w:h="16838"/>
          <w:pgMar w:left="1985" w:right="567" w:gutter="0" w:header="0" w:top="1418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. Общие сведения о «подуслугах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58"/>
        <w:gridCol w:w="1065"/>
        <w:gridCol w:w="1930"/>
        <w:gridCol w:w="1885"/>
        <w:gridCol w:w="708"/>
        <w:gridCol w:w="851"/>
        <w:gridCol w:w="1929"/>
        <w:gridCol w:w="1189"/>
        <w:gridCol w:w="993"/>
        <w:gridCol w:w="1559"/>
        <w:gridCol w:w="1686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№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рок предоставления в зависимости от условий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Основания отказа в приеме документов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Основания для отказа в предоставлении «подуслуги»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Основания приостановления предоставления «подуслуги»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рок приостановления «подуслуги»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лата за предоставлени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«подуслуги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пособ обращения за получением «подуслуги»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пособ получения результата «подуслуги»</w:t>
            </w:r>
          </w:p>
        </w:tc>
      </w:tr>
      <w:tr>
        <w:trPr>
          <w:trHeight w:val="304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ри подаче заявления по месту жительства (месту нахождения юридического лица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ри подаче заявления не по месту жительства (по месту обращения)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аличие платы (государственной пошлины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реквизиты нормативного правового акта, являющегося основанием для взимания платы (гос. пошлины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БК для взимания платы (государственной пошлины), в том числе для МФЦ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2</w:t>
            </w:r>
          </w:p>
        </w:tc>
      </w:tr>
      <w:tr>
        <w:trPr/>
        <w:tc>
          <w:tcPr>
            <w:tcW w:w="158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Предоставление сведений, документов, материалов, содержащихся в государственной информационной системе обеспечения градостроительной деятельн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5 рабочих дней с даты приема в МФЦ заявления на предоставление услуги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Запрос не содержит информации, указанной в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18"/>
                  <w:szCs w:val="18"/>
                  <w:u w:val="none"/>
                </w:rPr>
                <w:t>пункте 8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авил </w:t>
            </w:r>
            <w:r>
              <w:fldChar w:fldCharType="begin"/>
            </w:r>
            <w:r>
              <w:rPr>
                <w:rStyle w:val="InternetLink"/>
                <w:sz w:val="18"/>
                <w:u w:val="none"/>
                <w:szCs w:val="18"/>
                <w:rFonts w:cs="Times New Roman" w:ascii="Times New Roman" w:hAnsi="Times New Roman"/>
                <w:color w:val="000000"/>
              </w:rPr>
              <w:instrText xml:space="preserve"> HYPERLINK "https://docs.cntd.ru/document/564464932" \l "7E20KB"</w:instrText>
            </w:r>
            <w:r>
              <w:rPr>
                <w:rStyle w:val="InternetLink"/>
                <w:sz w:val="18"/>
                <w:u w:val="none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18"/>
                <w:szCs w:val="18"/>
                <w:u w:val="none"/>
              </w:rPr>
              <w:t>предоставления сведений, документов, материалов, содержащихся в государственных информационных системах обеспечения градостроительной деятельности</w:t>
            </w:r>
            <w:r>
              <w:rPr>
                <w:rStyle w:val="InternetLink"/>
                <w:sz w:val="18"/>
                <w:u w:val="none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утвержденных </w:t>
            </w:r>
            <w:r>
              <w:fldChar w:fldCharType="begin"/>
            </w:r>
            <w:r>
              <w:rPr>
                <w:rStyle w:val="InternetLink"/>
                <w:sz w:val="18"/>
                <w:u w:val="none"/>
                <w:szCs w:val="18"/>
                <w:rFonts w:cs="Times New Roman" w:ascii="Times New Roman" w:hAnsi="Times New Roman"/>
                <w:color w:val="000000"/>
              </w:rPr>
              <w:instrText xml:space="preserve"> HYPERLINK "https://docs.cntd.ru/document/564464932" \l "64U0IK"</w:instrText>
            </w:r>
            <w:r>
              <w:rPr>
                <w:rStyle w:val="InternetLink"/>
                <w:sz w:val="18"/>
                <w:u w:val="none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18"/>
                <w:szCs w:val="18"/>
                <w:u w:val="none"/>
              </w:rPr>
              <w:t>постановлением Правительства Российской Федерации от 13.03.2020 № 279 «Об информационном обеспечении градостроительной деятельности</w:t>
            </w:r>
            <w:r>
              <w:rPr>
                <w:rStyle w:val="InternetLink"/>
                <w:sz w:val="18"/>
                <w:u w:val="none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>» (далее – Правила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Запрос не отвечает требованиям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18"/>
                  <w:szCs w:val="18"/>
                  <w:u w:val="none"/>
                </w:rPr>
                <w:t>пунктов 10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18"/>
                  <w:szCs w:val="18"/>
                  <w:u w:val="none"/>
                </w:rPr>
                <w:t>11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авил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Запрос осуществляется в отношении сведений, документов, материалов, которые в соответствии с законодательством Российской Федерации содержат информацию, доступ к которой ограничен и пользователь не имеет права доступа к н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По истечении 7 рабочих дней со дня направления пользователю уведомления об оплате предоставления сведений, документов, материалов информация об осуществлении пользователем оплаты предоставления сведений, документов, материалов у органа местного самоуправления отсутствует или оплата предоставления сведений, документов, материалов осуществлена не в полном объем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 Запрашиваемые сведения, документы, материалы отсутствуют в информационной системе на дату рассмотрения запрос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100 рублей - за предоставление копии одного документа, материала в электронной форме (за исключением материалов и результатов инженерных изысканий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100 рублей - за каждую сторону листа формата A4 копии документов, материалов в бумажной форме (за исключением материалов и результатов инженерных изысканий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5000 рублей - за предоставление копии материалов и результатов инженерных изысканий в электронной форме (вне зависимости от количества листов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5000 рублей - за предоставление копии материалов и результатов инженерных изысканий в бумажной форме и 100 рублей - за каждую сторону листа формата A4 копии таких материалов и результат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 1000 рублей - за предоставление сведений об одном земельном участке (части земельного участка) за каждые полные (неполные) 10000 кв. метров площади такого участка и (или) дополнительный контур (для многоконтурных земельных участков) в электронной форм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 1000 рублей - за предоставление сведений об одном земельном участке (части земельного участка) за каждые полные (неполные) 10000 кв. метров площади такого участка и (или) дополнительный контур (для многоконтурных земельных участков) и 100 рублей - за каждую сторону листа формата A4 таких сведений в бумажной форм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 1000 рублей - за предоставление сведений об одном объекте капитального строительства в электронной форм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 1000 рублей - за предоставление сведений об одном объекте капитального строительства и 100 рублей - за каждую сторону листа формата A4 таких сведений в бумажной форм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 1000 рублей - за предоставление сведений о неразграниченных землях за каждые полные (неполные) 10000 кв. метров площади таких земель в электронной форм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 1000 рублей - за предоставление сведений о неразграниченных землях за каждые полные (неполные) 10000 кв. метров площади таких земель и 100 рублей - за каждую сторону листа формата A4 таких сведений в бумажной форм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л) 100 рублей - за предоставление сведений, размещенных в информационной системе в электронной форме, не указанных в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eastAsia="ru-RU"/>
                </w:rPr>
                <w:t>подпунктах 5-10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, и 100 рублей - за каждую сторону листа формата A4 таких сведений в бумажной форме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становление Правительства Российской Федерации от 13.03.2020 № 279 «Об информационном обеспечении градостроительной деятельност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станавливается органом, предоставляющим услуг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Личное обращение в орган, предоставляющий услуг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Личное обращение в МФЦ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ЕПГУ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РПГУ</w:t>
            </w:r>
            <w:r>
              <w:rPr>
                <w:rStyle w:val="Style18"/>
                <w:rStyle w:val="FootnoteAnchor"/>
                <w:rFonts w:cs="Times New Roman" w:ascii="Times New Roman" w:hAnsi="Times New Roman"/>
                <w:sz w:val="18"/>
                <w:szCs w:val="18"/>
              </w:rPr>
              <w:footnoteReference w:customMarkFollows="1" w:id="3"/>
              <w:t>*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 Почтовая связ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В органе, предоставляющем услугу, на бумажном носител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 В МФЦ в виде документа на бумажном носителе, подтверждающего содержание электронного документа, направленного в МФЦ органом, предоставляющим услуг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аправление электронного документа, подписанного электронной подписью, на адрес электронной поч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 Почтовая связ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 Через личный кабинет на ЕПГУ, РПГУ в виде электронного документа, подписанного электронной подписью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</w:t>
            </w:r>
          </w:p>
        </w:tc>
      </w:tr>
      <w:tr>
        <w:trPr/>
        <w:tc>
          <w:tcPr>
            <w:tcW w:w="158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bidi="ru-RU"/>
              </w:rPr>
              <w:t>2. Исправление допущенных опечаток и (или) ошибок в выданных в результате предоставления муниципальной услуги документа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 рабочих дней со дня поступления заявления и документ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Несоответствие заявителя кругу лиц, имеющих право на получение муниципаль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Отсутствие опечаток и (или) ошибок в </w:t>
            </w:r>
            <w:r>
              <w:rPr>
                <w:rFonts w:cs="Times New Roman" w:ascii="Times New Roman" w:hAnsi="Times New Roman"/>
                <w:sz w:val="18"/>
                <w:szCs w:val="18"/>
                <w:lang w:bidi="ru-RU"/>
              </w:rPr>
              <w:t>выданных в результате предоставления муниципальной услуги документах</w:t>
            </w:r>
          </w:p>
          <w:p>
            <w:pPr>
              <w:pStyle w:val="Heading1"/>
              <w:spacing w:before="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Личное обращение в орган, предоставляющий услуг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Личное обращение в МФЦ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ЕПГУ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РПГУ</w:t>
            </w:r>
            <w:r>
              <w:rPr>
                <w:rStyle w:val="Style18"/>
                <w:rStyle w:val="FootnoteAnchor"/>
                <w:rFonts w:cs="Times New Roman" w:ascii="Times New Roman" w:hAnsi="Times New Roman"/>
                <w:sz w:val="18"/>
                <w:szCs w:val="18"/>
              </w:rPr>
              <w:footnoteReference w:customMarkFollows="1" w:id="4"/>
              <w:t>*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 Почтовая связ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В органе, предоставляющем услугу, на бумажном носител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 В МФЦ в виде документа на бумажном носителе, подтверждающего содержание электронного документа, направленного в МФЦ органом, предоставляющим услуг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аправление электронного документа, подписанного электронной подписью, на адрес электронной поч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 Почтовая связ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 Через личный кабинет на ЕПГУ, РПГУ в виде электронного документа, подписанного электронной подписью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</w:rPr>
        <w:t>Раздел 3. Сведения о заявителях «подуслуги»</w:t>
      </w:r>
    </w:p>
    <w:tbl>
      <w:tblPr>
        <w:tblW w:w="15452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1863"/>
        <w:gridCol w:w="1952"/>
        <w:gridCol w:w="2892"/>
        <w:gridCol w:w="1559"/>
        <w:gridCol w:w="1877"/>
        <w:gridCol w:w="2092"/>
        <w:gridCol w:w="2586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атегории лиц, имеющих право на получение «подуслуги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Документ, подтверждающий правомочие заявителя соответствующей категории на получение «подуслуги»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Установленные требования к документу, подтверждающему правомочие заявителя соответствующей категории на получение «подуслуг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аличие возможности подачи заявления на предоставление «подуслуги» представителями заявител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>
          <w:trHeight w:val="20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8</w:t>
            </w:r>
          </w:p>
        </w:tc>
      </w:tr>
      <w:tr>
        <w:trPr>
          <w:trHeight w:val="203" w:hRule="atLeast"/>
        </w:trPr>
        <w:tc>
          <w:tcPr>
            <w:tcW w:w="15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. Предоставление сведений, документов, материалов, содержащихся в государственной информационной системе обеспечения градостроительной деятельности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bidi="ru-RU"/>
              </w:rPr>
              <w:t>2. Исправление допущенных опечаток и (или) ошибок в выданных в результате предоставления муниципальной услуги документах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изические лиц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кумент, удостоверяющий личнос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1. Паспорт гражданина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Должен быть действительным на срок обращения за предоставлением муниципальной слу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2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3. Не должен иметь повреждений, наличие которых не позволяет однозначно истолковать его содержани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4. Копия документа, не заверенная нотариусом, представляется заявителем с предъявлением подлинника.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jc w:val="center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Имеется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 Уполномоченные представители (Любое дееспособное физическое лицо, достигшее 18 лет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1.1. Документ, удостоверяющий личность лица, действующего от имени заявителя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.1. Паспорт гражданина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1. Должен быть действительным на срок обращения за предоставлением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й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услу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2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3. Не должен иметь повреждений, наличие которых не позволяет однозначно истолковать его содержани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 Копия документа, не заверенная нотариусом, представляется заявителем с предъявлением подлинника.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2. Временное удостоверение личности гражданина Российской Федерации 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 Выдается подразделениями управления по вопросам миграции МВД России по желанию гражданина в случае утраты или переоформления паспорта по форме, утвержденной приказом МВД России от 16.11.2020 № 77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 Размер 176 x 125 мм, изготовляется на перфокарточной бумаг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 Наличие личной фотографии, сведений о фамилии, имени, дате и месте рождения, адреса места жительства (места пребывания), личной подписи владельца удостоверения; наличие сведений о дате выдачи и подразделении, выдавшем документ, причине выдачи, а также сроке действия (который может быть продлен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 Удостоверение подписывается руководителем подразделения, его выдавшего, с заверением печатью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snapToGrid w:val="false"/>
              <w:jc w:val="both"/>
              <w:rPr>
                <w:rFonts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1.1.2. Временное удостоверение личности гражданина Российской Федерации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 Выдается подразделениями управления по вопросам миграции МВД России по желанию гражданина в случае утраты или переоформления паспорта по форме, утвержденной приказом МВД России от 16.11.2020 № 77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 Размер 176 x 125 мм, изготовляется на перфокарточной бумаг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 Наличие личной фотографии, сведений о фамилии, имени, дате и месте рождения, адреса места жительства (места пребывания), личной подписи владельца удостоверения; наличие сведений о дате выдачи и подразделении, выдавшем документ, причине выдачи, а также сроке действия (который может быть продлен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 Удостоверение подписывается руководителем подразделения, его выдавшего, с заверением печатью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3. Удостоверение личности (военный билет) военнослужащего Российской Федерации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его содержание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snapToGrid w:val="false"/>
              <w:jc w:val="both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1.3. Удостоверение личности (военный билет) военнослужащего Российской Федераци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его содержание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4. Паспорт иностранного гражданина либо иной документ, установленный федеральным законом или признаваемый в соответствии с международным договором в качестве документа, удостоверяющего личность иностранного гражданина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Должен прилагаться нотариальный перевод докуме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 Не должен иметь повреждений, наличие которых не позволяет однозначно истолковать его содержание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snapToGrid w:val="false"/>
              <w:jc w:val="both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1.4. Паспорт иностранного гражданина либо иной документ, установленный федеральным законом или признаваемый в соответствии с международным договором в качестве документа, удостоверяющего личность иностранного гражданин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Должен прилагаться нотариальный перевод докуме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 Не должен иметь повреждений, наличие которых не позволяет однозначно истолковать его содержание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5. Удостоверение беженца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Должно быть действительным на срок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2. Записи произведены на русском язык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Должно содержать дату выдачи, фотографию владельца и его подпис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. Не должно иметь повреждений, наличие которых не позволяет однозначно истолковать их содерж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. Удостоверение подписывается должностным лицом органа, его выдавшего, с заверением печатью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snapToGrid w:val="false"/>
              <w:jc w:val="both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1.5. Удостоверение беженц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Должно быть действительным на срок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2. Записи произведены на русском язык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Должно содержать дату выдачи, фотографию владельца и его подпис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. Не должно иметь повреждений, наличие которых не позволяет однозначно истолковать их содерж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. Удостоверение подписывается должностным лицом органа, его выдавшего, с заверением печатью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6. Свидетельство о рассмотрении ходатайства о признании беженцем на территории РФ по существу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snapToGrid w:val="false"/>
              <w:jc w:val="both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1.6. Свидетельство о рассмотрении ходатайства о признании беженцем на территории РФ по существу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7. Вид на жительство в Российской Федерации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snapToGrid w:val="false"/>
              <w:jc w:val="both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1.7. Вид на жительство в Российской Федераци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132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8. Свидетельство о предоставлении временного убежища на территории РФ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snapToGrid w:val="false"/>
              <w:jc w:val="both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1.8. Свидетельство о предоставлении временного убежища на территории РФ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132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9. Разрешение на временное проживание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snapToGrid w:val="false"/>
              <w:jc w:val="both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1.9. Разрешение на временное проживание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2135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. Довер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Должна быть действительной на срок обращения за предоставлением муниципальной услу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а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а иметь повреждений, наличие которых не позволяет однозначно истолковать его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. Должна содержать сведения о доверителе (кто выдает), сведения о представителе (кому предназначена доверенность), полномочия на совершение определенных действий, дату и место совершения доверенности (прописью), подпись доверителя. 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/>
                <w:bCs/>
                <w:sz w:val="18"/>
                <w:szCs w:val="18"/>
                <w:lang w:eastAsia="ru-RU"/>
              </w:rPr>
              <w:t>Юридические лица (</w:t>
            </w:r>
            <w:r>
              <w:rPr>
                <w:bCs/>
                <w:sz w:val="18"/>
                <w:szCs w:val="18"/>
                <w:lang w:eastAsia="ru-RU"/>
              </w:rPr>
              <w:t>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</w:t>
            </w:r>
          </w:p>
          <w:p>
            <w:pPr>
              <w:pStyle w:val="Standard"/>
              <w:jc w:val="both"/>
              <w:rPr>
                <w:rFonts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меется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 Любые лица, действующие от имени заявителя на основании доверен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1.1. Документ, удостоверяющий личность лица, действующего от имени заявителя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.1. Паспорт гражданина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1. Должен быть действительным на срок обращения за предоставлением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й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услу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2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3. Не должен иметь повреждений, наличие которых не позволяет однозначно истолковать его содержани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 Копия документа, не заверенная нотариусом, представляется заявителем с предъявлением подлинника.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1.1.2. Временное удостоверение личности гражданина Российской Федерации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 Выдается подразделениями управления по вопросам миграции МВД России по желанию гражданина в случае утраты или переоформления паспорта по форме, утвержденной приказом МВД России от 16.11.2020 № 77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 Размер 176 x 125 мм, изготовляется на перфокарточной бумаг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 Наличие личной фотографии, сведений о фамилии, имени, дате и месте рождения, адреса места жительства (места пребывания), личной подписи владельца удостоверения; наличие сведений о дате выдачи и подразделении, выдавшем документ, причине выдачи, а также сроке действия (который может быть продлен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 Удостоверение подписывается руководителем подразделения, его выдавшего, с заверением печатью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1.3. Удостоверение личности (военный билет) военнослужащего Российской Федераци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его содержание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.4. Паспорт иностранного гражданина либо иной документ, установленный федеральным законом или признаваемый в соответствии с международным договором в качестве документа, удостоверяющего личность иностранного гражданин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 Должен прилагаться нотариальный перевод докуме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 Не должен иметь повреждений, наличие которых не позволяет однозначно истолковать его содержание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.5. Удостоверение беженц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1. Должно быть действительным на срок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2. Записи произведены на русском язык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 Должно содержать дату выдачи, фотографию владельца и его подпис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. Не должно иметь повреждений, наличие которых не позволяет однозначно истолковать их содерж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. Удостоверение подписывается должностным лицом органа, его выдавшего, с заверением печатью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1.6. Свидетельство о рассмотрении ходатайства о признании беженцем на территории РФ по существу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1.7. Вид на жительство в Российской Федераци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1.8. Свидетельство о предоставлении временного убежища на территории РФ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1.9. Разрешение на временное проживание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. Довер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Должна быть действительной на срок обращения за предоставлением муниципальной услу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а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а иметь повреждений, наличие которых не позволяет однозначно истолковать его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. Должна содержать сведения о доверителе (кто выдает), сведения о представителе (кому предназначена доверенность), полномочия на совершение определенных действий, дату и место совершения доверенности (прописью), подпись доверителя. 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 Любые лица, действующие от имени заявителя без доверенно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1. Документ, удостоверяющий личность лица, действующего от имени заявителя без доверенност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.1. Паспорт гражданина Российской Федераци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Должен быть действительным на срок обращения за предоставлением муниципальной услу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Не должен иметь повреждений, наличие которых не позволяет однозначно истолковать его содержани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Копия документа, не заверенная нотариусом, представляется заявителем с предъявлением подлинника.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2.1.2. Временное удостоверение личности гражданина Российской Федерации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 Выдается подразделениями управления по вопросам миграции МВД России по желанию гражданина в случае утраты или переоформления паспорта по форме, утвержденной приказом МВД России от 16.11.2020 № 77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 Размер 176 x 125 мм, изготовляется на перфокарточной бумаг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 Наличие личной фотографии, сведений о фамилии, имени, дате и месте рождения, адреса места жительства (места пребывания), личной подписи владельца удостоверения; наличие сведений о дате выдачи и подразделении, выдавшем документ, причине выдачи, а также сроке действия (который может быть продлен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 Удостоверение подписывается руководителем подразделения, его выдавшего, с заверением печатью</w:t>
            </w:r>
          </w:p>
        </w:tc>
      </w:tr>
      <w:tr>
        <w:trPr>
          <w:trHeight w:val="69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1.3. Удостоверение личности (военный билет) военнослужащего Российской Федераци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его содержание</w:t>
            </w:r>
          </w:p>
        </w:tc>
      </w:tr>
      <w:tr>
        <w:trPr>
          <w:trHeight w:val="84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1.4. Паспорт иностранного гражданина либо иной документ, установленный федеральным законом или признаваемый в соответствии с международным договором в качестве документа, удостоверяющего личность иностранного гражданин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 Должен прилагаться нотариальный перевод докуме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 Не должен иметь повреждений, наличие которых не позволяет однозначно истолковать его содержание</w:t>
            </w:r>
          </w:p>
        </w:tc>
      </w:tr>
      <w:tr>
        <w:trPr>
          <w:trHeight w:val="84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1.5. Удостоверение беженц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1. Должно быть действительным на срок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2. Записи произведены на русском язык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 Должно содержать дату выдачи, фотографию владельца и его подпис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. Не должно иметь повреждений, наличие которых не позволяет однозначно истолковать их содерж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. Удостоверение подписывается должностным лицом органа, его выдавшего, с заверением печатью</w:t>
            </w:r>
          </w:p>
        </w:tc>
      </w:tr>
      <w:tr>
        <w:trPr>
          <w:trHeight w:val="84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1.6. Свидетельство о рассмотрении ходатайства о признании беженцем на территории РФ по существу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84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1.7. Вид на жительство в Российской Федераци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84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1.8. Свидетельство о предоставлении временного убежища на территории РФ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84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1.9. Разрешение на временное проживание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84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 Документ, подтверждающий право лица без доверенности действовать от имени заявителя: решение (приказ) о назначении или об избрании на долж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ен содержать подписи должностного лица, подготовившего документ, дату составления документа, печать организации (при наличии), выдавшей докумен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. Не должен иметь повреждений, наличие которых не позволяет однозначно истолковать его содержание.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4. Документы, предоставляемые заявителем для получения «подуслуги»</w:t>
      </w:r>
    </w:p>
    <w:p>
      <w:pPr>
        <w:pStyle w:val="Normal"/>
        <w:spacing w:lineRule="auto" w:line="240" w:before="0" w:after="0"/>
        <w:ind w:right="-82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275"/>
        <w:gridCol w:w="1701"/>
        <w:gridCol w:w="3119"/>
        <w:gridCol w:w="1843"/>
        <w:gridCol w:w="3827"/>
        <w:gridCol w:w="1701"/>
        <w:gridCol w:w="1417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атегория докум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аименование документов, которые представляет заявитель для получения «подуслуг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оличество необходимых экземпляров документа с указанием подлин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/коп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Документ, предоставляемый по условию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Установленные требования к докумен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Форма (шаблон) докумен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Образец документа/заполнения документа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Предоставление сведений, документов, материалов, содержащихся в государственной информационной системе обеспечения градостроительной деятельности</w:t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явление о предоставлении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прос о предоставлении сведений, документов, материалов, содержащихся в государственной информационной системе обеспечения градостроительной деятель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41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ия специалиста МФЦ:</w:t>
            </w:r>
          </w:p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 Формирование электронного образа (скан-копии) документа и возврат подлинника заявителю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В запросе указываются реквизиты запрашиваемых сведений, документов, материалов и (или) или кадастровый номер (номера) земельного участка (участков), и (или) адрес (адреса) объектов недвижимости, и (или) сведения о границах территории, в отношении которой запрашиваются сведения, документы, материалы, которые должны содержать графическое описание местоположения границ этой территории, перечень координат характерных точек этих границ в системе координат, установленной для ведения Единого государственного реестра недвижимости; почтовый адрес и (или) адрес электронной почты для связи с заяви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Запрос подписывается собственноручной подписью заявителя в случае подачи запроса в бумажной форме либо простой электронной подписью в случае подачи заявления в электронной форме. В случае подписания запроса представителем заявителя, к запросу прилагаются документы, подтверждающие указанное полномочие такого лиц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Оформляется при помощи средств электронно-вычислительной техники или от руки разборчиво чернилами синего или черного цвет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В документе нет подчисток, приписок, зачеркнутых слов и иных неоговоренны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 Документ не имеет серьезных повреждений, наличие которых допускает многозначность истолкования содерж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пределяется органом, предоставляющим услугу</w:t>
            </w:r>
          </w:p>
        </w:tc>
      </w:tr>
      <w:tr>
        <w:trPr>
          <w:trHeight w:val="24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кумент, удостоверяющий личность (Предоставляется только один из документов п. 2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1. Паспорт гражданина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экземпляр, подлинник </w:t>
            </w:r>
          </w:p>
          <w:p>
            <w:pPr>
              <w:pStyle w:val="Style41"/>
              <w:widowControl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Style41"/>
              <w:widowControl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ействия специалиста МФЦ:</w:t>
            </w:r>
          </w:p>
          <w:p>
            <w:pPr>
              <w:pStyle w:val="Default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. Установление личности заявителя.</w:t>
            </w:r>
          </w:p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 Возврат подлинника заявител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едоставляется гражданами РФ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Должен быть действительным на срок обращения за предоставлением муниципальной услу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2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3. Не должен иметь повреждений, наличие которых не позволяет однозначно истолковать его содержани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4. Копия документа, не заверенная нотариусом, представляется заявителем с предъявлением подлинника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2.2. Временное удостоверение личности гражданина Российской Федерации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экземпляр, подлинник </w:t>
            </w:r>
          </w:p>
          <w:p>
            <w:pPr>
              <w:pStyle w:val="Style41"/>
              <w:widowControl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Style41"/>
              <w:widowControl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ействия специалиста МФЦ:</w:t>
            </w:r>
          </w:p>
          <w:p>
            <w:pPr>
              <w:pStyle w:val="Default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. Установление личности заявителя.</w:t>
            </w:r>
          </w:p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 Возврат подлинника заявител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яется в случае утраты или переоформления паспорта гражданина Российской Федер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Выдается подразделениями управления по вопросам миграции МВД России по желанию гражданина в случае утраты или переоформления паспорта по форме, утвержденной приказом МВД России от 16.11.2020 № 77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Размер 176 x 125 мм, изготовляется на перфокарточной бумаг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аличие личной фотографии, сведений о фамилии, имени, дате и месте рождения, адреса места жительства (места пребывания), личной подписи владельца удостоверения; наличие сведений о дате выдачи и подразделении, выдавшем документ, причине выдачи, а также сроке действия (который может быть продлен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 Удостоверение подписывается руководителем подразделения, его выдавшего, с заверением печат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3. Удостоверение личности (военный билет) военнослужащего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экземпляр, подлинник </w:t>
            </w:r>
          </w:p>
          <w:p>
            <w:pPr>
              <w:pStyle w:val="Style41"/>
              <w:widowControl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Style41"/>
              <w:widowControl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ействия специалиста МФЦ:</w:t>
            </w:r>
          </w:p>
          <w:p>
            <w:pPr>
              <w:pStyle w:val="Default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. Установление личности заявителя.</w:t>
            </w:r>
          </w:p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 Возврат подлинника заявител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ожет быть представлено для удостоверения личности военнослужащего РФ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4. Паспорт иностранного гражданина либо иной документ, установленный федеральным законом или признаваемый в соответствии с международным договором в качестве документа, удостоверяющего личность иностранного граждани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экземпляр, подлинник </w:t>
            </w:r>
          </w:p>
          <w:p>
            <w:pPr>
              <w:pStyle w:val="Style41"/>
              <w:widowControl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Style41"/>
              <w:widowControl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ействия специалиста МФЦ:</w:t>
            </w:r>
          </w:p>
          <w:p>
            <w:pPr>
              <w:pStyle w:val="Default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. Установление личности заявителя.</w:t>
            </w:r>
          </w:p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 Возврат подлинника заявител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редоставляется для удостоверения личности иностранного граждани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Должен прилагаться нотариальный перевод докуме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 Не должен иметь повреждений, наличие которых не позволяет однозначно истолковать их содерж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5. Удостоверение беженц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экземпляр, подлинник </w:t>
            </w:r>
          </w:p>
          <w:p>
            <w:pPr>
              <w:pStyle w:val="Style41"/>
              <w:widowControl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Style41"/>
              <w:widowControl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ействия специалиста МФЦ:</w:t>
            </w:r>
          </w:p>
          <w:p>
            <w:pPr>
              <w:pStyle w:val="Default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. Установление личности заявителя.</w:t>
            </w:r>
          </w:p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 Возврат подлинника заявител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яется для удостоверения личности лиц (не граждан Российской Федерации), признанных беженцам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Должно быть действительным на срок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2. Записи произведены на русском язык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Должно содержать дату выдачи, фотографию владельца и его подпис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. Не должно иметь повреждений, наличие которых не позволяет однозначно истолковать их содерж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. Удостоверение подписывается должностным лицом органа, его выдавшего, с заверением печат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6. Свидетельство о рассмотрении ходатайства о признании беженцем на территории РФ по существ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экземпляр, подлинник </w:t>
            </w:r>
          </w:p>
          <w:p>
            <w:pPr>
              <w:pStyle w:val="Style41"/>
              <w:widowControl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Style41"/>
              <w:widowControl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ействия специалиста МФЦ:</w:t>
            </w:r>
          </w:p>
          <w:p>
            <w:pPr>
              <w:pStyle w:val="Default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. Установление личности заявителя.</w:t>
            </w:r>
          </w:p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 Возврат подлинника заявител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яется для удостоверения личности лиц, ходатайствующих о признании беженцем на территории Российской Федер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7. Вид на жительство в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экземпляр, подлинник </w:t>
            </w:r>
          </w:p>
          <w:p>
            <w:pPr>
              <w:pStyle w:val="Style41"/>
              <w:widowControl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Style41"/>
              <w:widowControl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ействия специалиста МФЦ:</w:t>
            </w:r>
          </w:p>
          <w:p>
            <w:pPr>
              <w:pStyle w:val="Default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. Установление личности заявителя.</w:t>
            </w:r>
          </w:p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 Возврат подлинника заявител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Предоставляется для удостоверения личности лиц без гражданства, если они постоянно проживают на территории Российской Федер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8. Свидетельство о предоставлении временного убежища на территории РФ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экземпляр, подлинник </w:t>
            </w:r>
          </w:p>
          <w:p>
            <w:pPr>
              <w:pStyle w:val="Style41"/>
              <w:widowControl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Style41"/>
              <w:widowControl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ействия специалиста МФЦ:</w:t>
            </w:r>
          </w:p>
          <w:p>
            <w:pPr>
              <w:pStyle w:val="Default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. Установление личности заявителя.</w:t>
            </w:r>
          </w:p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 Возврат подлинника заявител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Предоставляется для удостоверения личности лица, получившего временное убежище на территории РФ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9. Разрешение на временное прожив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экземпляр, подлинник </w:t>
            </w:r>
          </w:p>
          <w:p>
            <w:pPr>
              <w:pStyle w:val="Style41"/>
              <w:widowControl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Style41"/>
              <w:widowControl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ействия специалиста МФЦ:</w:t>
            </w:r>
          </w:p>
          <w:p>
            <w:pPr>
              <w:pStyle w:val="Default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. Установление личности заявителя.</w:t>
            </w:r>
          </w:p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 Возврат подлинника заявител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яется для удостоверения личности лиц без гражданства, временно проживающих на территории Российской Федерации и не имеющих документа, удостоверяющего личн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13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Документ, подтверждающий полномочия представи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. Доверен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 специалиста МФЦ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 Формирование электронного образа (скан-копии) документа и возврат подлинника заявителю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тавляется при обращении уполномоченного представителя заявител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Должна быть действительной на срок обращения за предоставлением муниципальной услу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а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а иметь повреждений, наличие которых не позволяет однозначно истолковать его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. Должна содержать сведения о доверителе (кто выдает), сведения о представителе (кому предназначена доверенность), полномочия на совершение определенных действий, дату и место совершения доверенности (прописью), подпись доверителя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2. Документ, подтверждающий право лица без доверенности действовать от имени заявителя: решение (приказ) о назначении или об избрании физического лица на должност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 специалиста МФЦ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 Формирование электронного образа (скан-копии) документа и возврат подлинника заявителю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ставляется при обращении лица, обладающего правом действовать от имени 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заявител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без доверенност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о содержать подписи должностного лица, подготовившего документ, дату составления документа, печать организации (при наличии), выдавшей докумен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Не должно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. Не должно иметь повреждений, наличие которых не позволяет однозначно истолковать его содержание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, подтверждающий право на получение сведений, документов, материалов отнесенных к категории ограниченного досту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1. Документ, подтверждающий право на получение сведений, документов, материалов отнесенных к категории ограниченного доступ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 специалиста МФЦ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 Формирование электронного образа (скан-копии) документа и возврат подлинника заявителю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яется в случае если запрашиваемая информация относится к категории ограниченного доступа</w:t>
            </w:r>
          </w:p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ен содержать подпись должностного лица, подготовившего документ, дату составления документа, печать организации (при наличии), выдавшей докумен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. Не должен иметь повреждений, наличие которых не позволяет однозначно истолковать его содержание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18"/>
                <w:szCs w:val="18"/>
                <w:lang w:bidi="ru-RU"/>
              </w:rPr>
            </w:pPr>
            <w:r>
              <w:rPr>
                <w:b/>
                <w:sz w:val="18"/>
                <w:szCs w:val="18"/>
                <w:lang w:bidi="ru-RU"/>
              </w:rPr>
              <w:t>2. Исправление допущенных опечаток и (или) ошибок в выданных в результате предоставления муниципальной услуги документах</w:t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явление о предоставлении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явление об исправлении допущенных опечаток и (или) ошибок в выданных в результате предоставления муниципальной услуги документа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41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ия специалиста МФЦ:</w:t>
            </w:r>
          </w:p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 Формирование электронного образа (скан-копии) документа и возврат подлинника заявителю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Заполняется по установленной форм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Оформляется при помощи средств электронно-вычислительной техники или от руки разборчиво чернилами синего или черного цвет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В документе нет подчисток, приписок, зачеркнутых слов и иных неоговоренны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 Документ не имеет серьезных повреждений, наличие которых допускает многозначность истолкования содерж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пределяется органом, предоставляющим услугу</w:t>
            </w:r>
          </w:p>
        </w:tc>
      </w:tr>
      <w:tr>
        <w:trPr>
          <w:trHeight w:val="24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кумент, удостоверяющий личность (Предоставляется только один из документов п. 2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1. Паспорт гражданина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экземпляр, подлинник </w:t>
            </w:r>
          </w:p>
          <w:p>
            <w:pPr>
              <w:pStyle w:val="Style41"/>
              <w:widowControl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Style41"/>
              <w:widowControl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ействия специалиста МФЦ:</w:t>
            </w:r>
          </w:p>
          <w:p>
            <w:pPr>
              <w:pStyle w:val="Default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. Установление личности заявителя.</w:t>
            </w:r>
          </w:p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 Возврат подлинника заявител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едоставляется гражданами РФ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Должен быть действительным на срок обращения за предоставлением муниципальной услу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2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3. Не должен иметь повреждений, наличие которых не позволяет однозначно истолковать его содержани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4. Копия документа, не заверенная нотариусом, представляется заявителем с предъявлением подлинника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2.2. Временное удостоверение личности гражданина Российской Федерации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экземпляр, подлинник </w:t>
            </w:r>
          </w:p>
          <w:p>
            <w:pPr>
              <w:pStyle w:val="Style41"/>
              <w:widowControl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Style41"/>
              <w:widowControl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ействия специалиста МФЦ:</w:t>
            </w:r>
          </w:p>
          <w:p>
            <w:pPr>
              <w:pStyle w:val="Default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. Установление личности заявителя.</w:t>
            </w:r>
          </w:p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 Возврат подлинника заявител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яется в случае утраты или переоформления паспорта гражданина Российской Федер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Выдается подразделениями управления по вопросам миграции МВД России по желанию гражданина в случае утраты или переоформления паспорта по форме, утвержденной приказом МВД России от 16.11.2020 № 77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Размер 176 x 125 мм, изготовляется на перфокарточной бумаг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аличие личной фотографии, сведений о фамилии, имени, дате и месте рождения, адреса места жительства (места пребывания), личной подписи владельца удостоверения; наличие сведений о дате выдачи и подразделении, выдавшем документ, причине выдачи, а также сроке действия (который может быть продлен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 Удостоверение подписывается руководителем подразделения, его выдавшего, с заверением печат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3. Удостоверение личности (военный билет) военнослужащего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экземпляр, подлинник </w:t>
            </w:r>
          </w:p>
          <w:p>
            <w:pPr>
              <w:pStyle w:val="Style41"/>
              <w:widowControl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Style41"/>
              <w:widowControl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ействия специалиста МФЦ:</w:t>
            </w:r>
          </w:p>
          <w:p>
            <w:pPr>
              <w:pStyle w:val="Default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. Установление личности заявителя.</w:t>
            </w:r>
          </w:p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 Возврат подлинника заявител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ожет быть представлено для удостоверения личности военнослужащего РФ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4. Паспорт иностранного гражданина либо иной документ, установленный федеральным законом или признаваемый в соответствии с международным договором в качестве документа, удостоверяющего личность иностранного граждани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экземпляр, подлинник </w:t>
            </w:r>
          </w:p>
          <w:p>
            <w:pPr>
              <w:pStyle w:val="Style41"/>
              <w:widowControl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Style41"/>
              <w:widowControl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ействия специалиста МФЦ:</w:t>
            </w:r>
          </w:p>
          <w:p>
            <w:pPr>
              <w:pStyle w:val="Default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. Установление личности заявителя.</w:t>
            </w:r>
          </w:p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 Возврат подлинника заявител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редоставляется для удостоверения личности иностранного граждани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Должен прилагаться нотариальный перевод докуме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 Не должен иметь повреждений, наличие которых не позволяет однозначно истолковать их содерж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5. Удостоверение беженц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экземпляр, подлинник </w:t>
            </w:r>
          </w:p>
          <w:p>
            <w:pPr>
              <w:pStyle w:val="Style41"/>
              <w:widowControl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Style41"/>
              <w:widowControl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ействия специалиста МФЦ:</w:t>
            </w:r>
          </w:p>
          <w:p>
            <w:pPr>
              <w:pStyle w:val="Default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. Установление личности заявителя.</w:t>
            </w:r>
          </w:p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 Возврат подлинника заявител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яется для удостоверения личности лиц (не граждан Российской Федерации), признанных беженцам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Должно быть действительным на срок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2. Записи произведены на русском язык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Должно содержать дату выдачи, фотографию владельца и его подпис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. Не должно иметь повреждений, наличие которых не позволяет однозначно истолковать их содерж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. Удостоверение подписывается должностным лицом органа, его выдавшего, с заверением печат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6. Свидетельство о рассмотрении ходатайства о признании беженцем на территории РФ по существ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экземпляр, подлинник </w:t>
            </w:r>
          </w:p>
          <w:p>
            <w:pPr>
              <w:pStyle w:val="Style41"/>
              <w:widowControl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Style41"/>
              <w:widowControl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ействия специалиста МФЦ:</w:t>
            </w:r>
          </w:p>
          <w:p>
            <w:pPr>
              <w:pStyle w:val="Default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. Установление личности заявителя.</w:t>
            </w:r>
          </w:p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 Возврат подлинника заявител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яется для удостоверения личности лиц, ходатайствующих о признании беженцем на территории Российской Федер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7. Вид на жительство в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экземпляр, подлинник </w:t>
            </w:r>
          </w:p>
          <w:p>
            <w:pPr>
              <w:pStyle w:val="Style41"/>
              <w:widowControl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Style41"/>
              <w:widowControl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ействия специалиста МФЦ:</w:t>
            </w:r>
          </w:p>
          <w:p>
            <w:pPr>
              <w:pStyle w:val="Default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. Установление личности заявителя.</w:t>
            </w:r>
          </w:p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 Возврат подлинника заявител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Предоставляется для удостоверения личности лиц без гражданства, если они постоянно проживают на территории Российской Федер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8. Свидетельство о предоставлении временного убежища на территории РФ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экземпляр, подлинник </w:t>
            </w:r>
          </w:p>
          <w:p>
            <w:pPr>
              <w:pStyle w:val="Style41"/>
              <w:widowControl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Style41"/>
              <w:widowControl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ействия специалиста МФЦ:</w:t>
            </w:r>
          </w:p>
          <w:p>
            <w:pPr>
              <w:pStyle w:val="Default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. Установление личности заявителя.</w:t>
            </w:r>
          </w:p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 Возврат подлинника заявител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Предоставляется для удостоверения личности лица, получившего временное убежище на территории РФ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9. Разрешение на временное прожив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экземпляр, подлинник </w:t>
            </w:r>
          </w:p>
          <w:p>
            <w:pPr>
              <w:pStyle w:val="Style41"/>
              <w:widowControl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Style41"/>
              <w:widowControl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ействия специалиста МФЦ:</w:t>
            </w:r>
          </w:p>
          <w:p>
            <w:pPr>
              <w:pStyle w:val="Default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. Установление личности заявителя.</w:t>
            </w:r>
          </w:p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 Возврат подлинника заявител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яется для удостоверения личности лиц без гражданства, временно проживающих на территории Российской Федерации и не имеющих документа, удостоверяющего личн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Документ, подтверждающий полномочия представи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. Доверен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 специалиста МФЦ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 Формирование электронного образа (скан-копии) документа и возврат подлинника заявителю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тавляется при обращении уполномоченного представителя заявител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Должна быть действительной на срок обращения за предоставлением муниципальной услу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а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а иметь повреждений, наличие которых не позволяет однозначно истолковать его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. Должна содержать сведения о доверителе (кто выдает), сведения о представителе (кому предназначена доверенность), полномочия на совершение определенных действий, дату и место совершения доверенности (прописью), подпись доверителя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2. Документ, подтверждающий право лица без доверенности действовать от имени заявителя: решение (приказ) о назначении или об избрании физического лица на должност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 специалиста МФЦ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 Формирование электронного образа (скан-копии) документа и возврат подлинника заявителю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ставляется при обращении лица, обладающего правом действовать от имени 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заявител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без доверенност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о содержать подписи должностного лица, подготовившего документ, дату составления документа, печать организации (при наличии), выдавшей докумен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Не должно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. Не должно иметь повреждений, наличие которых не позволяет однозначно истолковать его содержание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ы, обосновывающие доводы заявителя о наличии опечаток и (или) ошибок в выданных документах, а также содержащие правильные с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1. Документы, обосновывающие доводы заявителя о наличии опечаток и (или) ошибок в выданных документах, а также содержащие правильные сведения (при наличи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экземпляр, подлинник </w:t>
            </w:r>
          </w:p>
          <w:p>
            <w:pPr>
              <w:pStyle w:val="Style41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41"/>
              <w:widowControl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ия специалиста МФЦ:</w:t>
            </w:r>
          </w:p>
          <w:p>
            <w:pPr>
              <w:pStyle w:val="Default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Default"/>
              <w:jc w:val="both"/>
              <w:rPr/>
            </w:pPr>
            <w:r>
              <w:rPr>
                <w:rFonts w:eastAsia="Calibri"/>
                <w:sz w:val="18"/>
                <w:szCs w:val="18"/>
              </w:rPr>
              <w:t>2. </w:t>
            </w:r>
            <w:r>
              <w:rPr>
                <w:sz w:val="18"/>
                <w:szCs w:val="18"/>
              </w:rPr>
              <w:t>Формирование электронного образа (скан-копии) документа и возврат подлинника заявител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ы быть действительными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ы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ы иметь повреждений, наличие которых не позволяет однозначно истолковать ее содерж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right="-82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ind w:right="-82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right="-82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5. Документы и сведения, получаемые посредством межведомственного информационного взаимодействия</w:t>
      </w:r>
    </w:p>
    <w:p>
      <w:pPr>
        <w:pStyle w:val="Normal"/>
        <w:spacing w:lineRule="auto" w:line="240" w:before="0" w:after="0"/>
        <w:ind w:right="-82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48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559"/>
        <w:gridCol w:w="2410"/>
        <w:gridCol w:w="1701"/>
        <w:gridCol w:w="1559"/>
        <w:gridCol w:w="1694"/>
        <w:gridCol w:w="1566"/>
        <w:gridCol w:w="1276"/>
        <w:gridCol w:w="1393"/>
      </w:tblGrid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18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Реквизиты актуальной технологической карты межведомственного взаимодейств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аименование запрашиваемого документа (сведени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Перечень и состав сведений, запрашиваемых в рамках межведомственного информационного взаимодейств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аименование органа (организации), направляющего (ей) межведомственный за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аименование органа (организации), в адрес которого (ой) направляется межведомственный запрос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SID электронного сервиса/ наименование вида сведени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рок осуществления межведомственного информационного взаимодейст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Формы (шаблоны) межведомственного запроса и ответа на межведомственный запрос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Образцы заполнения форм межведомственного запроса и ответа на межведомственный запрос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9</w:t>
            </w:r>
          </w:p>
        </w:tc>
      </w:tr>
      <w:tr>
        <w:trPr>
          <w:trHeight w:val="95" w:hRule="atLeast"/>
        </w:trPr>
        <w:tc>
          <w:tcPr>
            <w:tcW w:w="148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Предоставление сведений, документов, материалов, содержащихся в государственной информационной системе обеспечения градостроительной деятельности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bidi="ru-RU"/>
              </w:rPr>
              <w:t>Исправление допущенных опечаток и (или) ошибок в выданных в результате предоставления муниципальной услуги документах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6. Результат «подуслуг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6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1718"/>
        <w:gridCol w:w="3543"/>
        <w:gridCol w:w="1701"/>
        <w:gridCol w:w="1560"/>
        <w:gridCol w:w="1417"/>
        <w:gridCol w:w="2835"/>
        <w:gridCol w:w="1134"/>
        <w:gridCol w:w="1201"/>
      </w:tblGrid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№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Документ/ документы, являющиеся результатом «подуслуги»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Требования к документу/документам, являющимся результатом «подуслуги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Характеристика результата (положительный/отрицательный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Форма документа/ документов, являющихся результатом «подуслуги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Образец документа/ документов, являющихся результатом «подуслуги»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пособ получения результата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рок хранения невостребованных заявителем результатов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 органе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 МФЦ</w:t>
            </w:r>
          </w:p>
        </w:tc>
      </w:tr>
      <w:tr>
        <w:trPr>
          <w:trHeight w:val="24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9</w:t>
            </w:r>
          </w:p>
        </w:tc>
      </w:tr>
      <w:tr>
        <w:trPr>
          <w:trHeight w:val="240" w:hRule="atLeast"/>
        </w:trPr>
        <w:tc>
          <w:tcPr>
            <w:tcW w:w="15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Предоставление сведений, документов, материалов, содержащихся в государственной информационной системе обеспечения градостроительной деятельности</w:t>
            </w:r>
          </w:p>
        </w:tc>
      </w:tr>
      <w:tr>
        <w:trPr>
          <w:trHeight w:val="51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Сведения, документы, материалы информационной системы обеспечения градостроительной деятельности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1. Содержит запрашиваемые сведения, документы, материалы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екстовой и (или) графической форм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2. Содержит дату выдачи, исходящий номер, подпись и Ф.И.О. должностного лица органа, предоставляющего услугу </w:t>
            </w:r>
          </w:p>
          <w:p>
            <w:pPr>
              <w:pStyle w:val="ConsPlusNormal1"/>
              <w:autoSpaceDE w:val="true"/>
              <w:ind w:left="0" w:right="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ложитель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пределяется органом, предоставляющим услуг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пределяется органом, предоставляющим услуг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В органе, предоставляющем услугу, на бумажном носител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 В МФЦ в виде документа на бумажном носителе, подтверждающего содержание электронного документа, направленного в МФЦ органом, предоставляющим услуг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аправление электронного документа, подписанного электронной подписью, на адрес электронной поч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 Почтовая связ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 Через личный кабинет на ЕПГУ, РПГУ в виде электронного документа, подписанного электронной подписью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пределяется органом, предоставляющим услугу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В течение 30 календарных дней с момента получения результата из органа, предоставляющего услугу</w:t>
            </w:r>
          </w:p>
        </w:tc>
      </w:tr>
      <w:tr>
        <w:trPr>
          <w:trHeight w:val="51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2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ведомление об отказе в предоставлении услуг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1. Содержит информацию о причинах отказа в предоставлении услуги и порядок обжалова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 Содержит дату выдачи, исходящий номер, подпись и Ф.И.О. должностного лица органа, предоставляющего услуг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рицатель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пределяется органом, предоставляющим услуг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пределяется органом, предоставляющим услуг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В органе, предоставляющем услугу, на бумажном носител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В МФЦ в виде документа на бумажном носителе, подтверждающего содержание электронного документа, направленного в МФЦ органом, предоставляющим услуг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аправление электронного документа, подписанного электронной подписью, на адрес электронной поч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Почтовая связь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 Через личный кабинет на ЕПГУ, РПГУ в виде электронного документа, подписанного электронной подписью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пределяется органом, предоставляющим услугу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В течение 30 календарных дней с момента получения результата из органа, предоставляющего услугу</w:t>
            </w:r>
          </w:p>
        </w:tc>
      </w:tr>
      <w:tr>
        <w:trPr>
          <w:trHeight w:val="292" w:hRule="atLeast"/>
        </w:trPr>
        <w:tc>
          <w:tcPr>
            <w:tcW w:w="15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bidi="ru-RU"/>
              </w:rPr>
              <w:t>Исправление допущенных опечаток и (или) ошибок в выданных в результате предоставления муниципальной услуги документах</w:t>
            </w:r>
          </w:p>
        </w:tc>
      </w:tr>
      <w:tr>
        <w:trPr>
          <w:trHeight w:val="51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1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Сведения, документы, материалы информационной системы обеспечения градостроительной деятельности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1. Содержит запрашиваемые сведения, документы, материалы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екстовой и (или) графической форм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2. Содержит дату выдачи, исходящий номер, подпись и Ф.И.О. должностного лица органа, предоставляющего услугу </w:t>
            </w:r>
          </w:p>
          <w:p>
            <w:pPr>
              <w:pStyle w:val="ConsPlusNormal1"/>
              <w:autoSpaceDE w:val="true"/>
              <w:ind w:left="0" w:right="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ложитель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пределяется органом, предоставляющим услуг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пределяется органом, предоставляющим услуг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В органе, предоставляющем услугу, на бумажном носител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В МФЦ в виде документа на бумажном носителе, подтверждающего содержание электронного документа, направленного в МФЦ органом, предоставляющим услуг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аправление электронного документа, подписанного электронной подписью, на адрес электронной поч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Почтовая связь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 Через личный кабинет на ЕПГУ, РПГУ в виде электронного документа, подписанного электронной подписью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пределяется органом, предоставляющим услугу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В течение 30 календарных дней с момента получения результата из органа, предоставляющего услугу</w:t>
            </w:r>
          </w:p>
        </w:tc>
      </w:tr>
      <w:tr>
        <w:trPr>
          <w:trHeight w:val="51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2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both"/>
              <w:rPr/>
            </w:pPr>
            <w:r>
              <w:rPr>
                <w:sz w:val="18"/>
                <w:szCs w:val="18"/>
              </w:rPr>
              <w:t>Уведомление об отказе в исправлении</w:t>
            </w:r>
            <w:r>
              <w:rPr>
                <w:rFonts w:eastAsia="Calibri"/>
                <w:sz w:val="18"/>
                <w:szCs w:val="18"/>
                <w:lang w:eastAsia="en-US" w:bidi="ru-RU"/>
              </w:rPr>
              <w:t xml:space="preserve"> </w:t>
            </w:r>
            <w:r>
              <w:rPr>
                <w:sz w:val="18"/>
                <w:szCs w:val="18"/>
                <w:lang w:bidi="ru-RU"/>
              </w:rPr>
              <w:t>допущенных опечаток и (или) ошибок в выданных в результате предоставления муниципальной услуги документа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 Должно содержать сведения об отказе в исправлении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 w:bidi="ru-RU"/>
              </w:rPr>
              <w:t xml:space="preserve"> допущенных опечаток и (или) ошибок в выданных в результате предоставления муниципальной услуги документах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, причины отказа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. </w:t>
            </w:r>
          </w:p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 xml:space="preserve">2. Должно содержать подпись уполномоченного лица органа, предоставляющего услуг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рицатель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пределяется органом, предоставляющим услуг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пределяется органом, предоставляющим услуг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В органе, предоставляющем услугу, на бумажном носител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В МФЦ в виде документа на бумажном носителе, подтверждающего содержание электронного документа, направленного в МФЦ органом, предоставляющим услуг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аправление электронного документа, подписанного электронной подписью, на адрес электронной поч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Почтовая связь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 Через личный кабинет на ЕПГУ, РПГУ в виде электронного документа, подписанного электронной подписью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пределяется органом, предоставляющим услугу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В течение 30 календарных дней с момента получения результата из органа, предоставляющего услугу</w:t>
            </w:r>
          </w:p>
        </w:tc>
      </w:tr>
    </w:tbl>
    <w:p>
      <w:pPr>
        <w:pStyle w:val="Normal"/>
        <w:spacing w:lineRule="auto" w:line="240" w:before="0" w:after="0"/>
        <w:ind w:right="-82" w:firstLine="567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______________________________________________</w:t>
      </w:r>
    </w:p>
    <w:p>
      <w:pPr>
        <w:pStyle w:val="Normal"/>
        <w:spacing w:lineRule="auto" w:line="240" w:before="0" w:after="0"/>
        <w:ind w:right="-82" w:firstLine="567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927" w:right="-82" w:hanging="360"/>
        <w:rPr>
          <w:rFonts w:ascii="Times New Roman" w:hAnsi="Times New Roman" w:cs="Times New Roman"/>
          <w:b/>
          <w:b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</w:rPr>
        <w:t>При наличии технической возможности</w:t>
      </w:r>
    </w:p>
    <w:p>
      <w:pPr>
        <w:pStyle w:val="Normal"/>
        <w:spacing w:lineRule="auto" w:line="240" w:before="0" w:after="0"/>
        <w:ind w:right="-82" w:firstLine="567"/>
        <w:jc w:val="center"/>
        <w:rPr>
          <w:rFonts w:ascii="Times New Roman" w:hAnsi="Times New Roman" w:cs="Times New Roman"/>
          <w:b/>
          <w:b/>
          <w:sz w:val="20"/>
          <w:szCs w:val="20"/>
          <w:vertAlign w:val="superscript"/>
        </w:rPr>
      </w:pPr>
      <w:r>
        <w:rPr>
          <w:rFonts w:cs="Times New Roman" w:ascii="Times New Roman" w:hAnsi="Times New Roman"/>
          <w:b/>
          <w:sz w:val="20"/>
          <w:szCs w:val="20"/>
          <w:vertAlign w:val="superscript"/>
        </w:rPr>
      </w:r>
    </w:p>
    <w:p>
      <w:pPr>
        <w:pStyle w:val="Normal"/>
        <w:spacing w:lineRule="auto" w:line="240" w:before="0" w:after="0"/>
        <w:ind w:right="-82" w:firstLine="567"/>
        <w:jc w:val="center"/>
        <w:rPr>
          <w:rFonts w:ascii="Times New Roman" w:hAnsi="Times New Roman" w:cs="Times New Roman"/>
          <w:b/>
          <w:b/>
          <w:sz w:val="20"/>
          <w:szCs w:val="20"/>
          <w:vertAlign w:val="superscript"/>
        </w:rPr>
      </w:pPr>
      <w:r>
        <w:rPr>
          <w:rFonts w:cs="Times New Roman" w:ascii="Times New Roman" w:hAnsi="Times New Roman"/>
          <w:b/>
          <w:sz w:val="20"/>
          <w:szCs w:val="20"/>
          <w:vertAlign w:val="superscript"/>
        </w:rPr>
      </w:r>
    </w:p>
    <w:p>
      <w:pPr>
        <w:pStyle w:val="Normal"/>
        <w:spacing w:lineRule="auto" w:line="240" w:before="0" w:after="0"/>
        <w:ind w:right="-82" w:firstLine="567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right="-82" w:firstLine="567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ind w:right="-82" w:firstLine="567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7. Технологические процессы предоставления «подуслуги»</w:t>
      </w:r>
    </w:p>
    <w:p>
      <w:pPr>
        <w:pStyle w:val="Normal"/>
        <w:spacing w:lineRule="auto" w:line="240" w:before="0" w:after="0"/>
        <w:ind w:right="-82" w:firstLine="567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60"/>
        <w:gridCol w:w="5070"/>
        <w:gridCol w:w="1842"/>
        <w:gridCol w:w="1843"/>
        <w:gridCol w:w="1985"/>
        <w:gridCol w:w="184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аименование процедуры процесса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Особенности исполнения процедуры процесс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рок исполнения процедуры (процесс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Исполнитель процедуры процес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Ресурсы необходимые для выполнения процедуры процесс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Формы документов, необходимые для выполнения процедуры и процесс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</w:t>
            </w:r>
          </w:p>
        </w:tc>
      </w:tr>
      <w:tr>
        <w:trPr>
          <w:trHeight w:val="239" w:hRule="atLeast"/>
        </w:trPr>
        <w:tc>
          <w:tcPr>
            <w:tcW w:w="15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Предоставление сведений, документов, материалов, содержащихся в государственной информационной системе обеспечения градостроительной деятельности</w:t>
            </w:r>
          </w:p>
        </w:tc>
      </w:tr>
      <w:tr>
        <w:trPr>
          <w:trHeight w:val="271" w:hRule="atLeast"/>
        </w:trPr>
        <w:tc>
          <w:tcPr>
            <w:tcW w:w="15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1.1. Прием и регистрация запроса и документов на предоставление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ой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услуг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роверка документа, удостоверяющего личность заявителя (его представителя), а также документа, подтверждающего полномочия представителя заявителя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(при личном обращении в орган, предоставляющий услугу, или МФЦ)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пециалист устанавливает личность заявителя (его представителя) на основании документов, удостоверяющих личность.</w:t>
            </w:r>
          </w:p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веряет срок действия представленного документа и соответствие данных документа данным, указанным в заявлении о предоставлении услуги.</w:t>
            </w:r>
          </w:p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 случае обращения представителя заявителя, проверяет документы, подтверждающие полномочия действовать от имени заявителя, сверяет данные, указанные в документах, подтверждающих полномочия представителя заявителя с данными документа, удостоверяющего личность представителя заявите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ми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, 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2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 комплектности документов и их соответствия установленным требования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1.2.1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и личном обращении в орган, предоставляющий услугу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рка комплектности документов, правильности заполнения заявления; проверка соответствия представленных документов следующим требованиям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кументы скреплены подписью и печатью (при наличии);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документах нет подчисток, приписок, зачеркнутых слов и иных неоговоренных исправлений;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ы не имеют серьезных повреждений, наличие которых не позволяет однозначно истолковать его содержание.</w:t>
            </w:r>
          </w:p>
          <w:p>
            <w:pPr>
              <w:pStyle w:val="ConsPlusNormal1"/>
              <w:shd w:fill="FFFFFF" w:val="clear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В случае если 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документы не соответствуют установленной форме, не поддаются прочтению или содержат неоговоренные заявителем зачеркивания, исправления, подчистки и указанные нарушения могут быть устранены заявителем в ходе приема документов, заявителю предоставляется возможность для их устранени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ми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1.1.2.2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При обращении через ЕПГУ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vertAlign w:val="superscript"/>
              </w:rPr>
              <w:t>*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 xml:space="preserve"> и (или) РПГУ</w:t>
            </w:r>
            <w:r>
              <w:rPr>
                <w:rStyle w:val="Style18"/>
                <w:rStyle w:val="FootnoteAnchor"/>
                <w:rFonts w:eastAsia="Times New Roman" w:cs="Times New Roman" w:ascii="Times New Roman" w:hAnsi="Times New Roman"/>
                <w:sz w:val="18"/>
                <w:szCs w:val="18"/>
              </w:rPr>
              <w:footnoteReference w:customMarkFollows="1" w:id="5"/>
              <w:t>*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поступлении заявления и пакета документов в электронном виде через ЕПГУ и (или) РПГУ в личный кабинет специалиста в региональной и (или) ведомственной информационной системе в случае установления оснований для отказа в предоставлении муниципальной услуги специалист направляет заявителю через личный кабинет на ЕПГУ и (или) РПГУ уведомление об отказе в предоставлении муниципальной услуги с указанием причин отказ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рабочий день со дня поступления документ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наличие доступа к ЕПГУ и (или) РПГУ, в личный кабинет должностного лица в региональной и (или) ведомственной информационной системе, а также наличие необходимого оборудования: компью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.1.2.3. При личном обращении в МФЦ</w:t>
            </w:r>
          </w:p>
          <w:p>
            <w:pPr>
              <w:pStyle w:val="ConsPlusNormal1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Специалист проверяет комплектность документов, необходимых для предоставления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муниципальной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услуги в соответствии с разделом 4 настоящей технологической схем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ми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1.3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зготовление копий (электронных образов (скан-копий) докум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.1.3.1. При личном обращении в орган, предоставляющий услугу</w:t>
            </w:r>
          </w:p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 случае предоставления заявителем (его представителем) подлинников документов:</w:t>
            </w:r>
          </w:p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 Специалист органа, предоставляющего услугу, осуществляет копирование документов.</w:t>
            </w:r>
          </w:p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. Заверяет копии документов штампом для заверения документов и подписью с указанием фамилии и инициалов специалиста и даты заверения.</w:t>
            </w:r>
          </w:p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 случае предоставления заявителем (его представителем) копий документов, не заверенных нотариально, специалист проверяет соответствие копий подлинникам и заверяет штампом для заверения документов и подписью с указанием фамилии и инициалов специалиста и даты заверения.</w:t>
            </w:r>
          </w:p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 случае предоставления заявителем (его представителем) копий документов, заверенных нотариально, специалист делает копию и заверяет штампом для заверения документов и подписью с указанием фамилии и инициалов специалиста и даты заверени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ми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ехнологическое обеспечени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Ф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.1.3.2. При личном обращении в МФЦ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Специалист МФЦ формирует электронные образы (скан-копии) запроса и документов, представленных заявителем. Возвращает заявителю подлинники документов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мин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ФУ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1.4.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формление и проверка запроса о предоставлении муниципальной услуги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.1.4.1. При личном обращении в орган, предоставляющий услугу</w:t>
            </w:r>
          </w:p>
          <w:p>
            <w:pPr>
              <w:pStyle w:val="ConsPlusNormal1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В случае обращения заявителя (его представителя) с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запросом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, оформленным самостоятельно, специалист проверяет его на соответствие установленным требованиям.</w:t>
            </w:r>
          </w:p>
          <w:p>
            <w:pPr>
              <w:pStyle w:val="ConsPlusNormal1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В случае, если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запрос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соответствует установленным требованиям, осуществляется переход к следующему действию (пункт 1.1.5 настоящей технологической схемы).</w:t>
            </w:r>
          </w:p>
          <w:p>
            <w:pPr>
              <w:pStyle w:val="ConsPlusNormal1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В случае если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запрос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не соответствует установленным требованиям, а также в случае если заявитель (его представитель) обращается без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 xml:space="preserve">запроса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специалист органа, предоставляющего услугу, объясняет заявителю (его представителю) содержание выявленных недостатков, оказывает помощь по их устранению и предлагает заявителю (его представителю) написать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запрос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по установленной форме. Заявителю (его представителю) предоставляется образец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запроса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и оказывается помощь в его составлении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мин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ационное обеспечение: форма заявления, образец заявления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 Форма запроса (Приложение 1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.1.4.2. При личном обращении в МФЦ</w:t>
            </w:r>
          </w:p>
          <w:p>
            <w:pPr>
              <w:pStyle w:val="ConsPlusNormal1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В случае обращения заявителя (его представителя) с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запросом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, оформленным самостоятельно, специалист МФЦ проверяет его на соответствие установленным требованиям.</w:t>
            </w:r>
          </w:p>
          <w:p>
            <w:pPr>
              <w:pStyle w:val="ConsPlusNormal1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В случае, если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запрос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соответствует установленным требованиям, осуществляется переход к следующему действию (пункт 1.1.5 настоящей технологической схемы).</w:t>
            </w:r>
          </w:p>
          <w:p>
            <w:pPr>
              <w:pStyle w:val="ConsPlusNormal1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В случае если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запрос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не соответствует установленным требованиям, а также в случае если заявитель (его представитель) обращается без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запроса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специалист МФЦ самостоятельно формирует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запрос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в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Г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ИС МФЦ, распечатывает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и отдает для проверки и подписания заявителем (его представителем)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мин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ационное обеспечение: форма заявления, образец зая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ехнологическое обеспечени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ИС МФЦ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ьют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 Форма запроса (Приложение 1)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1.5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Регистрация запроса и документов, необходимых для предоставления муниципальной услуги 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.1.5.1.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При личном обращении в МФЦ </w:t>
            </w:r>
          </w:p>
          <w:p>
            <w:pPr>
              <w:pStyle w:val="ConsPlusNormal1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Специалист МФЦ регистрирует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запрос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в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Г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С МФЦ с присвоением регистрационного номера дела и указывает дату регист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ми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ехнологическое обеспечени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ИС МФЦ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ью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.1.5.2.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и личном обращении в орган, предоставляющий услугу</w:t>
            </w:r>
          </w:p>
          <w:p>
            <w:pPr>
              <w:pStyle w:val="ConsPlusNormal1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 поступлении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запрос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орган, предоставляющий услугу, на бумажном носителе регистрирует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запро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региональной и (или) ведомственной информационной систем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ми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ехнологическое обеспечени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ьютер, Доступ к региональной и (или) ведомственной информационной систем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1.5.3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и обращении через ЕПГУ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и (или) РПГУ</w:t>
            </w:r>
            <w:r>
              <w:rPr>
                <w:rStyle w:val="Style18"/>
                <w:rStyle w:val="FootnoteAnchor"/>
                <w:rFonts w:cs="Times New Roman" w:ascii="Times New Roman" w:hAnsi="Times New Roman"/>
                <w:b/>
                <w:sz w:val="18"/>
                <w:szCs w:val="18"/>
              </w:rPr>
              <w:footnoteReference w:customMarkFollows="1" w:id="6"/>
              <w:t>*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поступлении запроса и пакета документов в электронном виде через ЕПГУ и (или) РПГУ в личный кабинет должностного лица в региональной и (или) ведомственной информационной системе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гистрация запроса, поступившего в рабочее время, осуществляется в день поступления;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истрация запроса, поступившего в нерабочее время, осуществляется на следующий рабочий день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сле регистрации статус запроса в личном кабинете заявителя на ЕПГУ и (или) РПГУ обновляется автоматическ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бочий день со дня поступления докумен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наличие доступа к ЕПГУ и (или) РПГУ, в личный кабинет должностного лица в региональной и (или) ведомственной информационной системе, а также наличие необходимого оборудования: компью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1.6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одготовка и выдача расписки (уведомления) о приеме заявления и документов, необходимых для предоставления услуги 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/>
              </w:rPr>
              <w:t>1.1.6.1.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/>
              </w:rPr>
              <w:t xml:space="preserve">При личном обращении в МФЦ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пециалист МФЦ готовит расписку о приеме и регистрации комплекта документов, формируемую в ГИС МФ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 расписку включаются только документы, представленные заяви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Экземпляр расписки подписывается специалистом МФЦ, ответственным за прием докумен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ыдает заявителю (представителю заявителя) расписку о приеме и регистрации комплекта докумен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и выборе заявителем способа уведомления о ходе предоставления услуги «в электронном виде» на указанный заявителем электронный адрес направляется электронный образ расписки без выдачи расписки в форме бумажного документа.</w:t>
            </w:r>
          </w:p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Формирует опись, которая подписывается специалистом МФЦ и заявителе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м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ехнологическое обеспечени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ИС МФЦ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ьютер, прин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.1.6.2.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и личном обращении в орган, предоставляющий услугу</w:t>
            </w:r>
          </w:p>
          <w:p>
            <w:pPr>
              <w:pStyle w:val="ConsPlusNormal1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Специалист органа, предоставляющего услугу, выдает заявителю или его представителю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расписку (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ведомление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)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, в которо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м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указывается количество принятых документов, регистрационный номер заявления, дата регистрации заявления, фамилия и подпись специалиста, принявшего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запрос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. </w:t>
            </w:r>
          </w:p>
          <w:p>
            <w:pPr>
              <w:pStyle w:val="ConsPlusNormal1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ри поступлении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запроса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по почте уведомление направляется заявителю по почте на адрес получателя услуги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ми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ехнологическое обеспечени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ьютер, принт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shd w:fill="FFFFFF" w:val="clear"/>
              <w:ind w:left="0" w:right="0" w:hanging="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1.1.6.3. При обращении через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  <w:t>ЕПГУ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vertAlign w:val="superscript"/>
                <w:lang w:val="ru-RU"/>
              </w:rPr>
              <w:t>*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  <w:t xml:space="preserve"> и (или)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ПГУ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vertAlign w:val="superscript"/>
                <w:lang w:val="ru-RU"/>
              </w:rPr>
              <w:t>*</w:t>
            </w:r>
          </w:p>
          <w:p>
            <w:pPr>
              <w:pStyle w:val="Style41"/>
              <w:widowControl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оступлении заявления и пакета документов в электронном виде через ЕПГУ и (или) РПГУ в личный кабинет специалиста в региональной и (или) ведомственной информационной системе после регистрации статус заявления в личном кабинете заявителя на ЕПГУ и (или) РПГУ обновляется автоматически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бочий день со дня поступления докумен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наличие доступа к ЕПГУ и (или) РПГУ, в личный кабинет должностного лица в региональной и (или) ведомственной информационной системе, а также наличие необходимого оборудования: компьют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1.7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ормирование и направление документов в орган, предоставляющий услугу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.1.7.1. При личном обращении в МФЦ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Специалист МФЦ передает по защищенным каналам связи в орган, предоставляющий услугу, сформированные электронные образы (скан-копии) запроса и документов, представленных заявителем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зднее 1 рабочего дня, следующего за днем приема документов в МФЦ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ГИС МФЦ, доступ к региональной и (или) ведомственной информационной систем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1.7.2. При обращении через ЕПГУ</w:t>
            </w:r>
            <w:r>
              <w:rPr>
                <w:b/>
                <w:sz w:val="18"/>
                <w:szCs w:val="18"/>
                <w:vertAlign w:val="superscript"/>
              </w:rPr>
              <w:t>*</w:t>
            </w:r>
            <w:r>
              <w:rPr>
                <w:b/>
                <w:sz w:val="18"/>
                <w:szCs w:val="18"/>
              </w:rPr>
              <w:t xml:space="preserve"> и (или) РПГУ</w:t>
            </w:r>
            <w:r>
              <w:rPr>
                <w:b/>
                <w:sz w:val="18"/>
                <w:szCs w:val="18"/>
                <w:vertAlign w:val="superscript"/>
              </w:rPr>
              <w:t>*</w:t>
            </w:r>
            <w:r>
              <w:rPr>
                <w:b/>
                <w:sz w:val="18"/>
                <w:szCs w:val="18"/>
              </w:rPr>
              <w:t>.</w:t>
            </w:r>
          </w:p>
          <w:p>
            <w:pPr>
              <w:pStyle w:val="Style41"/>
              <w:widowControl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оступлении запроса и пакета документов в электронном виде через ЕПГУ и (или) РПГУ в личный кабинет специалиста в региональной и (или) ведомственной информационной системе, специалист распечатывает на бумажный носитель запрос и все приложенные документы, поступившие в электронном виде, для выполнения административных процедур по исполнению муниципальной услуги.</w:t>
            </w:r>
          </w:p>
          <w:p>
            <w:pPr>
              <w:pStyle w:val="Style41"/>
              <w:widowControl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бочий день со дня поступления докумен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ческое обеспечение: наличие доступа к ЕПГУ и (или) РПГУ, в личный кабинет должностного лица в региональной и (или) ведомственной информационной системе, а также наличие необходимого оборудования: компьютер, принтер, МФУ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1.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ем пакета документов (в случае обращения заявителя (представителя заявителя) в МФЦ)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нимает пакет докумен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день приема документов из МФЦ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5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15"/>
                <w:b/>
                <w:sz w:val="18"/>
                <w:szCs w:val="18"/>
              </w:rPr>
              <w:t>1.2. Проверка права заявителя на предоставление муниципальной услуги. Уведомление заявителя о размере платы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2.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Проверка права на получение муниципальной услуги.</w:t>
            </w:r>
            <w:r>
              <w:rPr>
                <w:rStyle w:val="FontStyle15"/>
                <w:b/>
                <w:sz w:val="18"/>
                <w:szCs w:val="18"/>
              </w:rPr>
              <w:t xml:space="preserve"> </w:t>
            </w:r>
            <w:r>
              <w:rPr>
                <w:rStyle w:val="FontStyle15"/>
                <w:sz w:val="18"/>
                <w:szCs w:val="18"/>
              </w:rPr>
              <w:t>Уведомление заявителя о размере платы</w:t>
            </w:r>
            <w:r>
              <w:rPr>
                <w:rStyle w:val="FontStyle15"/>
                <w:sz w:val="18"/>
                <w:szCs w:val="18"/>
                <w:lang w:val="ru-RU"/>
              </w:rPr>
              <w:t>.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1. Проверяет запрос и представленные документы на соответствие установленным требованиям.</w:t>
            </w:r>
          </w:p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2. Устанавливает наличие (отсутствие) запрашиваемых сведений в ГИСОГД.</w:t>
            </w:r>
          </w:p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3. Устанавливает наличие (отсутствие) запрета в предоставлении заявителю сведений, содержащихся в ГИСОГД, в соответствии с законодательством Российской Федерации.</w:t>
            </w:r>
          </w:p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 xml:space="preserve">4. Определяет общий размер платы за предоставление сведений, содержащихся в ГИСОГД, исходя из объема запрашиваемых сведений и с учетом установленных размеров платы за предоставление указанных сведений. Извещает заявителя о размере платы, подлежащей уплате заявителем за предоставление запрашиваемых сведений способом, установленным органом, предоставляющим услугу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рабочий д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к региональной и (или) ведомственной информационной системе, а также наличие необходимого оборудования: компью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15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.3. Принятие решения о предоставлении (об отказе в предоставлении) муниципальной услуг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3.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Принятие решение о предоставлении муниципальной услуги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1. Проверяет сведения о внесении заявителем платы за предоставление сведений, содержащихся в ГИСОГД.</w:t>
            </w:r>
          </w:p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2. При установлении отсутствия оснований для отказа в предоставлении муниципальной услуги, специалист органа, предоставляющего услугу, подготавливает запрашиваемые сведения, документы, материалы содержащиеся в ГИСОГД, в форме, указанной в заявлении заявителя (в текстовой и (или) графической формах).</w:t>
            </w:r>
          </w:p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3. Передает в порядке делопроизводства лицу, принимающему решение (процедура 1.3.3)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рабочих дней со дня поступления оплат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плата заявителем сведений, документов, материалов осуществляется в течение 7 рабочих дней со дня направления органом, предоставляющим услугу, уведомления об опла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ехнологическое обеспечение: Компьютер, принте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3.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Принятие решение об отказе в предоставлении муниципальной услуги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При наличии оснований для отказа в предоставлении муниципальной услуги, специалист органа, предоставляющего услугу, осуществляет подготовку уведомления об отказе в предоставлении услуги в двух экземплярах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Оплата заявителем сведений, документов, материалов осуществляется в течение 7 рабочих дней со дня направления органом, предоставляющим услугу, уведомления об оплат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ечение 5 рабочих дней со дня истечения срока оплаты предоставления сведений, документов и материалов, содержащихся в ГИСОГД, заявителю направляется уведомление об отказе в предоставлении услуг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Передает в порядке делопроизводства лицу, принимающему решение (процедура 1.3.3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ехнологическое обеспечение: Компьютер, принте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3.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тверждение решения о предоставлении (об отказе в предоставлении) муниципальной услуги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Лицо, принимающее решение, проверяет правильность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подготовленных сведений, документов, материалов содержащиеся в ГИСОГД, либо уведомления об отказе в предоставлении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Подписывает решени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аправляет утвержденное решение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специалисту, ответственному за направление документов заявителю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3.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правление уведомления заявителю (при обращении через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ЕПГУ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  <w:lang w:eastAsia="ru-RU"/>
              </w:rPr>
              <w:t>*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и (или) РПГУ</w:t>
            </w:r>
            <w:r>
              <w:rPr>
                <w:rStyle w:val="Style18"/>
                <w:rStyle w:val="FootnoteAnchor"/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footnoteReference w:customMarkFollows="1" w:id="7"/>
              <w:t>*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 направляет уведомление через личный кабинет на ЕПГУ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 (или) РПГУ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виде электронного документа (уведомление о положительном решении предоставления услуги или об отказе в предоставлении услуги с указанием причин отказа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день принятия реш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наличие доступа к ЕПГУ и (или) РПГУ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в личный кабинет специалиста в региональной и (или) ведомственной информационной системе, а также наличие необходимого оборудования: компью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5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.4. Направление заявителю результата предоставления муниципальной услуги</w:t>
            </w:r>
          </w:p>
        </w:tc>
      </w:tr>
      <w:tr>
        <w:trPr>
          <w:trHeight w:val="120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4.1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 xml:space="preserve">Направление заявителю результата предоставления муниципальной услуги 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1.4.1.1.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и обращении в орган, предоставляющий услугу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ConsPlusNormal1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регистрирует результат предоставления услуги в установленном порядке и направляет заявителю способом, указанным в заявлении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.</w:t>
            </w:r>
          </w:p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день принятия реш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наличие доступа в личный кабинет должностного лица в региональной и (или) ведомственной информационной системе, компьютер, телефон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20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.4.1.2. При личном обращении в МФЦ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Результат предоставления услуги направляется в МФЦ в виде электронного документа, подписанного электронной подписью должностного лица органа, предоставляющего услугу, уполномоченного на подписание документ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день принятия реш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ехнологическое обеспечение: наличие доступа в личный кабинет должностного лица в региональной и (или) ведомственной информационной системе, компьютер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20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.4.1.3. При обращении через ЕПГУ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vertAlign w:val="superscript"/>
                <w:lang w:eastAsia="ru-RU"/>
              </w:rPr>
              <w:t>*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и (или) РПГУ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vertAlign w:val="superscript"/>
                <w:lang w:eastAsia="ru-RU"/>
              </w:rPr>
              <w:t>*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Специалист органа, предоставляющего услугу регистрирует результат предоставления услуги в установленном порядке и направляет результат предоставления муниципальной услуги через личный кабинет на ЕПГУ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  <w:lang w:eastAsia="ru-RU"/>
              </w:rPr>
              <w:t>*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и (или) РПГУ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  <w:lang w:eastAsia="ru-RU"/>
              </w:rPr>
              <w:t>*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в виде электронного документа, подписанного электронной подписью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день принятия реш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ехнологическое обеспечение: наличие доступа в личный кабинет должностного лица в региональной и (или) ведомственной информационной системе, компьютер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4.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Получение результата предоставления услуги МФЦ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Принимает результат предоставления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день получения результата из органа, предоставляющего услуг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ГИС МФ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2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4.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дача результата предоставления услуги заявителю (в случае обращения через МФЦ)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и обращении заявителя (представителя заявителя) в МФЦ за выдачей документов, являющихся результатом предоставления услуги, сотрудник МФЦ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) устанавливает личность заявителя (личность и полномочия представителя)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) выдает результат заявителю (представителю заявителя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) отказывает в выдаче результата в случае, если за выдачей обратилось лицо, не являющееся заявителем (представителем заявителя), либо обратившееся лицо отказалось предъявить документ, удостоверяющий его личнос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отрудник МФЦ заверяет экземпляр электронного документа на бумажном носителе, выдает результат предоставления услуги заявителю или его представителю и проставляет отметку о выдаче результата предоставления услуги в ГИС МФЦ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день обращения заяви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ГИС МФЦ; компьютер, прин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5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. Исправление допущенных опечаток и (или) ошибок в выданных в результате предоставления муниципальной услуги документах</w:t>
            </w:r>
          </w:p>
        </w:tc>
      </w:tr>
      <w:tr>
        <w:trPr>
          <w:trHeight w:val="105" w:hRule="atLeast"/>
        </w:trPr>
        <w:tc>
          <w:tcPr>
            <w:tcW w:w="15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.1. Прием и регистрация заявления и документов на предоставление муниципальной услуги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.1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роверка документа, удостоверяющего личность заявителя (его представителя), а также документа, подтверждающего полномочия представителя заявителя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(при личном обращении в орган, предоставляющий услугу, или МФЦ)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Специалист устанавливает личность заявителя (его представителя) на основании документов, удостоверяющих личность.</w:t>
            </w:r>
          </w:p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Проверяет срок действия представленного документа и соответствие данных документа данным, указанным в заявлении о предоставлении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 случае обращения представителя заявителя, проверяет документы, подтверждающие полномочия действовать от имени заявителя, сверяет данные, указанные в документах, подтверждающих полномочия представителя заявителя с данными документа, удостоверяющего личность представителя заявите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ми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, 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.2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 комплектности документов и их соответствия установленным требования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.1.2.1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и личном обращении в орган, предоставляющий услугу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рка комплектности документов, правильности заполнения заявления; проверка соответствия представленных документов следующим требованиям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кументы скреплены подписью и печатью (при наличии);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документах нет подчисток, приписок, зачеркнутых слов и иных неоговоренных исправлений;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ы не имеют серьезных повреждений, наличие которых не позволяет однозначно истолковать его содержание.</w:t>
            </w:r>
          </w:p>
          <w:p>
            <w:pPr>
              <w:pStyle w:val="ConsPlusNormal1"/>
              <w:shd w:fill="FFFFFF" w:val="clear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ar-SA"/>
              </w:rPr>
              <w:t xml:space="preserve">В случае если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документы не соответствуют установленной форме, не поддаются прочтению или содержат неоговоренные заявителем зачеркивания, исправления, подчистки и указанные нарушения могут быть устранены заявителем в ходе приема документов, заявителю предоставляется возможность для их устранени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ми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.1.2.2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 обращении через ЕПГУ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и (или)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ПГУ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vertAlign w:val="superscript"/>
              </w:rPr>
              <w:t>*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поступлении заявления и пакета документов в электронном виде через ЕПГУ и (или) РПГУ в личный кабинет специалиста в региональной и (или) ведомственной информационной системе в случае установления оснований для отказа в предоставлении услуги специалист направляет заявителю через личный кабинет на ЕПГУ и (или) через личный кабинет на РПГУ уведомление об отказе в предоставлении услуги с указанием причин отказ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рабочий день со дня поступления докумен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наличие доступа к ЕПГУ, РПГУ, в личный кабинет должностного лица в региональной и (или) ведомственной информационной системе, а также наличие необходимого оборудования: компью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/>
              </w:rPr>
              <w:t>2.1.2.3. При личном обращении в МФЦ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Специалист проверяет комплектность документов, необходимых для предоставления муниципальной услуги в соответствии с разделом 4 настоящей технологической схем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ми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.1.3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Изготовление копий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электронных образов (скан-копий) докум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/>
              </w:rPr>
              <w:t>2.1.3.1. При личном обращении в орган, предоставляющий услугу</w:t>
            </w:r>
          </w:p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В случае предоставления заявителем (его представителем) подлинников документов:</w:t>
            </w:r>
          </w:p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1. Специалист органа, предоставляющего услугу, осуществляет копирование документов.</w:t>
            </w:r>
          </w:p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2. Заверяет копии документов штампом для заверения документов и подписью с указанием фамилии и инициалов специалиста и даты заверения.</w:t>
            </w:r>
          </w:p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В случае предоставления заявителем (его представителем) копий документов, не заверенных нотариально, специалист проверяет соответствие копий подлинникам и заверяет штампом для заверения документов и подписью с указанием фамилии и инициалов специалиста и даты завер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 случае предоставления заявителем (его представителем) копий документов, заверенных нотариально, специалист делает копию и заверяет штампом для заверения документов и подписью с указанием фамилии и инициалов специалиста и даты заверени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ми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Ф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/>
              </w:rPr>
              <w:t>2.1.3.2. При личном обращении в МФЦ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Специалист МФЦ формирует электронные образы (скан-копии) заявления и документов, представленных заявителе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ми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Ф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.1.4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формление и проверка заявления о предоставлении муниципальной услуги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/>
              </w:rPr>
              <w:t>2.1.4.1. При личном обращении в орган, предоставляющий услугу</w:t>
            </w:r>
          </w:p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В случае обращения заявителя (его представителя) с заявлением, оформленным самостоятельно, специалист проверяет его на соответствие установленным требованиям.</w:t>
            </w:r>
          </w:p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В случае, если заявление соответствует установленным требованиям, осуществляется переход к следующему действию (пункт 2.1.5 настоящей технологической схемы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 случае если заявление не соответствует установленным требованиям, а также в случае если заявитель (его представитель) обращается без заявления специалист органа, предоставляющего услугу, объясняет заявителю (его представителю) содержание выявленных недостатков, оказывает помощь по их устранению и предлагает заявителю (его представителю) написать заявление по установленной форме. Заявителю (его представителю) предоставляется образец заявления и оказывается помощь в его составлени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ми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ационное обеспечение: форма заявления, образец заявлени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/>
              </w:rPr>
              <w:t>2.1.4.2. При личном обращении в МФЦ</w:t>
            </w:r>
          </w:p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В случае обращения заявителя (его представителя) с заявлением, оформленным самостоятельно, специалист МФЦ проверяет его на соответствие установленным требованиям.</w:t>
            </w:r>
          </w:p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В случае, если заявление соответствует установленным требованиям, осуществляется переход к следующему действию (пункт 2.1.5 настоящей технологической схемы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 случае если заявление не соответствует установленным требованиям, а также в случае если заявитель (его представитель) обращается без заявления специалист МФЦ самостоятельно формирует заявление в ГИС МФЦ, распечатывает и отдает для проверки и подписания заявителем (его представителем)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ми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ационное обеспечение: форма заявления, образец заявл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ИС МФЦ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ью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.1.5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Регистрация заявления и документов, необходимых для предоставления муниципальной услуги 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.1.5.1.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При личном обращении в МФЦ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Специалист МФЦ регистрирует заявление в ГИС МФЦ с присвоением регистрационного номера дела и указывает дату регист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ми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ИС МФЦ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ью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/>
              </w:rPr>
              <w:t>2.1.5.2.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/>
              </w:rPr>
              <w:t>При личном обращении в орган, предоставляющий услуг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и поступлении заявления в орган, предоставляющий услугу, на бумажном носителе регистрирует заявление в региональной и (или) ведомственной информационной систем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ми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ьютер, Доступ к региональной и (или) ведомственной информационной систем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.1.5.3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 обращении через ЕПГУ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и (или) РПГУ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perscript"/>
              </w:rPr>
              <w:t>*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поступлении заявления и пакета документов в электронном виде через ЕПГУ и (или) РПГУ в личный кабинет специалиста в региональной и (или) ведомственной информационной систем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гистрация заявления, поступившего в рабочее время, осуществляется специалистом в день поступлен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истрация заявления, поступившего в нерабочее время, осуществляется специалистом на следующий рабочий ден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ле регистрации статус заявления в личном кабинете заявителя на ЕПГУ и (или) РПГУ обновляется автоматичес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рабочий день со дня поступления докумен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наличие доступа к ЕПГУ, РПГУ, в личный кабинет должностного лица в региональной и (или) ведомственной информационной системе, а также наличие необходимого оборудования: компью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.1.6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одготовка и выдача расписки (уведомления) о приеме заявления и документов, необходимых для предоставления услуги 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/>
              </w:rPr>
              <w:t>2.1.6.1.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/>
              </w:rPr>
              <w:t xml:space="preserve">При личном обращении в МФЦ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пециалист МФЦ готовит расписку о приеме и регистрации комплекта документов, формируемую в ГИС МФ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 расписку включаются только документы, представленные заяви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Экземпляр расписки подписывается специалистом МФЦ, ответственным за прием докумен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ыдает заявителю (представителю заявителя) расписку о приеме и регистрации комплекта докумен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и выборе заявителем способа уведомления о ходе предоставления услуги «в электронном виде» на указанный заявителем электронный адрес направляется электронный образ расписки без выдачи расписки в форме бумажного докуме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ормирует опись, которая подписывается специалистом МФЦ и заявителе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м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ИС МФЦ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ьютер, прин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/>
              </w:rPr>
              <w:t>2.1.6.2.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/>
              </w:rPr>
              <w:t>При личном обращении в орган, предоставляющий услугу</w:t>
            </w:r>
          </w:p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 xml:space="preserve">Специалист органа, предоставляющего услугу, выдает заявителю или его представителю уведомление, в котором указывается количество принятых документов, регистрационный номер заявления, дата регистрации заявления, фамилия и подпись специалиста, принявшего заявлени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При поступлении заявления по почте уведомление направляется заявителю по почте на адрес получателя услуг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ми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ьютер, прин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left="0"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  <w:t xml:space="preserve">2.1.6.3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При обращении через ЕПГУ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perscript"/>
                <w:lang w:val="ru-RU"/>
              </w:rPr>
              <w:t>*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 xml:space="preserve"> и (или)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  <w:t>РПГУ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vertAlign w:val="superscript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поступлении заявления и пакета документов в электронном виде через ЕПГУ и (или) РПГУ в личный кабинет специалиста в региональной и (или) ведомственной информационной системе после регистрации статус заявления в личном кабинете заявителя на ЕПГУ и (или) РПГУ обновляется автоматичес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рабочий день со дня поступления докумен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наличие доступа к ЕПГУ, РПГУ, в личный кабинет должностного лица в региональной и (или) ведомственной информационной системе, а также наличие необходимого оборудования: компью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.1.7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ормирование и направление документов в орган, предоставляющий услугу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/>
              </w:rPr>
              <w:t>2.1.7.1. При личном обращении в МФЦ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Специалист МФЦ передает по защищенным каналам связи в орган, предоставляющий услугу, сформированные электронные образы (скан-копии) заявления и документов, представленных заявителе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зднее 1 рабочего дня, следующего за днем приема документов в МФ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туп к региональной и (или) ведомственной информационной системе, а также наличие необходимого оборудования: компью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left="0"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  <w:t xml:space="preserve">2.1.7.2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При обращении через ЕПГУ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perscript"/>
                <w:lang w:val="ru-RU"/>
              </w:rPr>
              <w:t>*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 xml:space="preserve"> и (или) РПГУ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perscript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поступлении заявления и пакета документов в электронном виде через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ЕПГУ и (или)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ПГУ в личный кабинет специалиста в региональной и (или) ведомственной информационной системе, специалист распечатывает на бумажный носитель заявление и все приложенные документы, поступившие в электронном виде, для выполнения административных процедур по исполнению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рабочий день со дня поступления докумен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наличие доступа к ЕПГУ, РПГУ, в личный кабинет должностного лица в региональной и (или) ведомственной информационной системе, а также наличие необходимого оборудования: компьютер, принтер, МФ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.1.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ем пакета документов (в случае обращения заявителя (представителя заявителя) в МФЦ)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нимает пакет докумен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день приема документов из МФ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туп к региональной и (или) ведомственной информационной системе, а также наличие необходимого оборудования: компью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5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.2. Проверка права заявителя на предоставление муниципальной услуги, принятие решения о предоставлении муниципальной услуги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2.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Проверка права на получение муниципальной услуги, подготовка решения о предоставлении муниципальной услуги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. Проверяет заявление и представленные документы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2. Проверяет наличие ранее выданных в результате предоставления муниципальной услуги докумен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3. В случае выявления допущенных опечаток и (или) ошибок в выданных в результате предоставления муниципальной                                       обеспечивает исправление допущенных опечаток и (или) ошибок в выданных документ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4. В случае наличия основания для отказа в исправлении допущенных опечаток и (или) ошибок осуществляет подготовку решения об отказе в исправлении допущенных опечаток и (или)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5. Передает в порядке делопроизводства лицу, принимающему решение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рабочих дня со дня поступления заявления и документов в орган, предоставляющий услугу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пециалист органа, предоставляющего услуг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ехнологическое обеспечение: Компьютер, принте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2.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тверждение решения о предоставлении (об отказе в предоставлении) муниципальной услуги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Лицо, принимающее решение, проверяет правильность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ставленных документов и подписывает и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аправляет подписанные документы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специалисту, ответственному за направление документов заявителю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лжностное лицо органа, предоставляющего услуг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ехнологическое обеспечение: Компьюте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2.2.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правление уведомления заявителю (при обращении через ЕПГУ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 (или) РПГУ)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  <w:p>
            <w:pPr>
              <w:pStyle w:val="Style41"/>
              <w:jc w:val="both"/>
              <w:rPr>
                <w:rFonts w:eastAsia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rFonts w:eastAsia="Calibri"/>
                <w:sz w:val="18"/>
                <w:szCs w:val="18"/>
                <w:vertAlign w:val="superscript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8"/>
                <w:szCs w:val="18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vertAlign w:val="superscript"/>
                <w:lang w:eastAsia="en-US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 направляет уведомление через личный кабинет на ЕПГУ и (или) РПГУ) в виде электронного документа (уведомление о положительном решении предоставления услуги или об отказе в предоставлении услуги с указанием причин отказа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день принятия решения о предоставлении (отказе в предоставлении)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наличие доступа к ЕПГУ и (или) РПГУ), в личный кабинет специалиста в региональной и (или) ведомственной информационной системе, а также наличие необходимого оборудования: компью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5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.3. Направление заявителю результата предоставления муниципальной услуги</w:t>
            </w:r>
          </w:p>
        </w:tc>
      </w:tr>
      <w:tr>
        <w:trPr>
          <w:trHeight w:val="34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3.1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Направление заявителю результата предоставления муниципальной услуги 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/>
              </w:rPr>
              <w:t xml:space="preserve">2.3.1.1.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  <w:t>При обращении в орган, предоставляющий услугу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регистрирует результат предоставления услуги в установленном порядке и направляет заявителю способом, указанным в заявлен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день принятия реш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наличие доступа в личный кабинет должностного лица в региональной и (или) ведомственной информационной системе, компьютер, телефон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.3.1.2. При личном обращении в МФЦ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Результат предоставления услуги направляется в МФЦ в виде электронного документа, подписанного электронной подписью должностного лица органа, предоставляющего услугу, уполномоченного на подписание документа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.3.1.3. При обращении через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ЕПГУ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и (или)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РПГУ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vertAlign w:val="superscript"/>
                <w:lang w:eastAsia="ru-RU"/>
              </w:rPr>
              <w:t>*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регистрирует результат предоставления услуги в установленном порядке 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аправляет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результат предоставления муниципальной услуги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ерез личный кабинет на ЕПГУ и (или)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РПГУ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виде электронного документа,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дписанного электронной подпись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Технологическое обеспечение: наличие доступа к ЕПГУ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</w:rPr>
              <w:t>*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и (или) РПГУ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</w:rPr>
              <w:t>*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, в личный кабинет специалиста в региональной и (или) ведомственной информационной системе, а также наличие необходимого оборудования: компью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3.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Получение результата предоставления услуги МФЦ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Принимает результат предоставления услуги</w:t>
            </w:r>
          </w:p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день получения результата из органа, предоставляющего услуг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ГИС МФ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3.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дача результата предоставления услуги заявителю (в случае обращения через МФЦ)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обращении заявителя (представителя заявителя) в МФЦ за выдачей документов, являющихся результатом предоставления услуги, сотрудник МФЦ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) устанавливает личность заявителя (личность и полномочия представителя)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) выдает результат заявителю (представителю заявителя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) отказывает в выдаче результата в случае, если за выдачей обратилось лицо, не являющееся заявителем (представителем заявителя), либо обратившееся лицо отказалось предъявить документ, удостоверяющий его личнос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отрудник МФЦ заверяет экземпляр электронного документа на бумажном носителе, выдает результат предоставления услуги заявителю или его представителю и проставляет отметку о выдаче результата предоставления услуги в ГИС МФЦ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день обращения заяви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ГИС МФЦ; компьютер, прин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right="-82" w:firstLine="567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right="-82" w:firstLine="567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right="-82" w:firstLine="567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right="-82" w:firstLine="567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right="-82" w:hanging="0"/>
        <w:rPr>
          <w:rFonts w:ascii="Times New Roman" w:hAnsi="Times New Roman" w:cs="Times New Roman"/>
          <w:sz w:val="18"/>
          <w:szCs w:val="18"/>
          <w:vertAlign w:val="superscript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>_________________________________________</w:t>
      </w:r>
    </w:p>
    <w:p>
      <w:pPr>
        <w:pStyle w:val="Normal"/>
        <w:spacing w:lineRule="auto" w:line="240" w:before="0" w:after="0"/>
        <w:ind w:right="-82" w:hanging="0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sz w:val="18"/>
          <w:szCs w:val="18"/>
          <w:vertAlign w:val="superscript"/>
          <w:lang w:val="en-US"/>
        </w:rPr>
        <w:t xml:space="preserve">* </w:t>
      </w:r>
      <w:r>
        <w:rPr>
          <w:rFonts w:cs="Times New Roman" w:ascii="Times New Roman" w:hAnsi="Times New Roman"/>
          <w:sz w:val="18"/>
          <w:szCs w:val="18"/>
        </w:rPr>
        <w:t>При наличии технической возможности</w:t>
      </w:r>
      <w:r>
        <w:br w:type="page"/>
      </w:r>
    </w:p>
    <w:p>
      <w:pPr>
        <w:pStyle w:val="Normal"/>
        <w:spacing w:lineRule="auto" w:line="240" w:before="0" w:after="0"/>
        <w:ind w:right="-82" w:firstLine="567"/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ind w:right="-82" w:firstLine="567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8. Особенности предоставления «подуслуги» в электронной форме</w:t>
      </w:r>
    </w:p>
    <w:p>
      <w:pPr>
        <w:pStyle w:val="Normal"/>
        <w:spacing w:lineRule="auto" w:line="240" w:before="0" w:after="0"/>
        <w:ind w:right="-82" w:firstLine="567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0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560"/>
        <w:gridCol w:w="1701"/>
        <w:gridCol w:w="2693"/>
        <w:gridCol w:w="2410"/>
        <w:gridCol w:w="2126"/>
        <w:gridCol w:w="2835"/>
      </w:tblGrid>
      <w:tr>
        <w:trPr>
          <w:trHeight w:val="1479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пособ получения заявителем информации  о сроках  и порядке предоставления услу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пособ записи на прием в орган, МФЦ для подачи запроса о предоставлении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пособ формирования запроса о предоставлении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пособ приема и регистрации органом, предоставляющим услугу, запроса о предоставлении услуги и иных документов, необходимых для предоставления услуги</w:t>
            </w:r>
            <w:r>
              <w:rPr>
                <w:rStyle w:val="Style18"/>
                <w:rStyle w:val="FootnoteAnchor"/>
                <w:rFonts w:cs="Times New Roman" w:ascii="Times New Roman" w:hAnsi="Times New Roman"/>
                <w:bCs/>
                <w:sz w:val="18"/>
                <w:szCs w:val="18"/>
              </w:rPr>
              <w:footnoteReference w:customMarkFollows="1" w:id="8"/>
              <w:t>*</w:t>
            </w:r>
            <w:r>
              <w:rPr>
                <w:rStyle w:val="Style18"/>
                <w:rFonts w:cs="Times New Roman" w:ascii="Times New Roman" w:hAnsi="Times New Roman"/>
                <w:bCs/>
                <w:sz w:val="18"/>
                <w:szCs w:val="18"/>
              </w:rPr>
              <w:t>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пособ оплаты государственной пошлины за предоставление услуги и уплаты иных платежей, взимаемых в соответствии с законодательством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пособ получения сведений о ходе выполнения запроса о предоставлении услуг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пособ подачи жалобы на нарушение порядка предоставления услуги и досудебного (внесудебного) обжалования решений и действий (бездействия) органа в процессе получения услуги</w:t>
            </w:r>
          </w:p>
        </w:tc>
      </w:tr>
      <w:tr>
        <w:trPr>
          <w:trHeight w:val="7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7</w:t>
            </w:r>
          </w:p>
        </w:tc>
      </w:tr>
      <w:tr>
        <w:trPr>
          <w:trHeight w:val="70" w:hRule="atLeast"/>
        </w:trPr>
        <w:tc>
          <w:tcPr>
            <w:tcW w:w="15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. Предоставление сведений, документов, материалов, содержащихся в государственной информационной системе обеспечения градостроительной деятельност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2. Исправление допущенных опечаток и (или) ошибок в выданных в результате предоставления муниципальной услуги документах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Официальный сайт органа, предоставляющего услуг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ЕПГУ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РПГУ</w:t>
            </w:r>
            <w:r>
              <w:rPr>
                <w:rStyle w:val="Style18"/>
                <w:rFonts w:cs="Times New Roman" w:ascii="Times New Roman" w:hAnsi="Times New Roman"/>
                <w:sz w:val="18"/>
                <w:szCs w:val="18"/>
              </w:rPr>
              <w:t>*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ЕПГУ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РПГУ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Через экранную форму на ЕПГУ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Через экранную форму РПГУ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требуется предоставление заявителем документов на бумажном носител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л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ебуется предоставление заявителем документов на бумажном носителе для оказания «подуслуг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л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ебуется предоставление заявителем документов на бумажном носителе непосредственно при получении результата «подуслуг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Личный кабинет на ЕПГУ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Личный кабинет на РПГУ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Официальный сайт органа, предоставляющего услугу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ЕПГУ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РПГУ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</w:tr>
    </w:tbl>
    <w:p>
      <w:pPr>
        <w:sectPr>
          <w:footerReference w:type="default" r:id="rId7"/>
          <w:footnotePr>
            <w:numFmt w:val="chicago"/>
            <w:numRestart w:val="eachPage"/>
          </w:footnotePr>
          <w:type w:val="nextPage"/>
          <w:pgSz w:orient="landscape" w:w="16838" w:h="11906"/>
          <w:pgMar w:left="1134" w:right="1134" w:gutter="0" w:header="0" w:top="426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ind w:left="5103" w:hanging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ложение 1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 технологической схеме предоставления органами местного самоуправления муниципальных образований Ставропольского края муниципальной услуги «Предоставление сведений, документов, материалов, содержащихся в государственной информационной системе обеспечения градостроительной деятельности»</w:t>
      </w:r>
    </w:p>
    <w:p>
      <w:pPr>
        <w:pStyle w:val="Normal"/>
        <w:spacing w:lineRule="atLeast" w:line="280" w:before="0" w:after="1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280" w:before="0" w:after="1"/>
        <w:ind w:right="2266" w:hanging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hanging="0"/>
        <w:jc w:val="right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tLeast" w:line="280" w:before="0" w:after="1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В _________________________________________</w:t>
      </w:r>
    </w:p>
    <w:p>
      <w:pPr>
        <w:pStyle w:val="Normal"/>
        <w:spacing w:lineRule="atLeast" w:line="280" w:before="0" w:after="1"/>
        <w:ind w:firstLine="48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наименование органа местного самоуправления</w:t>
      </w:r>
    </w:p>
    <w:p>
      <w:pPr>
        <w:pStyle w:val="Normal"/>
        <w:spacing w:lineRule="atLeast" w:line="280" w:before="0" w:after="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80" w:before="0" w:after="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ОС</w:t>
      </w:r>
    </w:p>
    <w:p>
      <w:pPr>
        <w:pStyle w:val="Heading1"/>
        <w:keepNext w:val="false"/>
        <w:autoSpaceDE w:val="false"/>
        <w:spacing w:lineRule="auto" w:line="240" w:before="0" w:after="0"/>
        <w:ind w:left="0" w:firstLine="142"/>
        <w:jc w:val="center"/>
        <w:rPr>
          <w:rFonts w:ascii="Times New Roman" w:hAnsi="Times New Roman" w:eastAsia="Calibri" w:cs="Times New Roman"/>
          <w:kern w:val="0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 w:val="false"/>
          <w:bCs w:val="false"/>
          <w:kern w:val="0"/>
          <w:sz w:val="24"/>
          <w:szCs w:val="24"/>
          <w:lang w:val="ru-RU"/>
        </w:rPr>
        <w:t>о предоставлении сведений, документов, материалов, содержащихся в государственной информационной системе обеспечения градостроительной деятельности</w:t>
      </w:r>
    </w:p>
    <w:p>
      <w:pPr>
        <w:pStyle w:val="Normal"/>
        <w:spacing w:lineRule="atLeast" w:line="280" w:before="0" w:after="1"/>
        <w:jc w:val="center"/>
        <w:rPr>
          <w:rFonts w:ascii="Times New Roman" w:hAnsi="Times New Roman" w:eastAsia="Calibri" w:cs="Times New Roman"/>
          <w:b/>
          <w:b/>
          <w:bCs/>
          <w:kern w:val="0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/>
          <w:bCs/>
          <w:kern w:val="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формация о заявителе (представителе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387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явитель: (Ф.И.О. физического лица/наименование юридического лица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ставитель заявителя: (Ф.И.О. представителя физического/юридического лица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рес регистрации заявителя по месту жительства (юридический адрес - для заявителей юридических лиц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нтактный телефон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рес электронной почт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3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ведения о документах, подтверждающих личность заявителя (представителя заявителя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1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ведения о документах, подтверждающих полномочия представителя заявител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>Информация об объекте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9"/>
        <w:gridCol w:w="5223"/>
      </w:tblGrid>
      <w:tr>
        <w:trPr>
          <w:trHeight w:val="327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Кадастровый номер (номера) земельного участка (участков):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8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Адрес (адреса) объектов недвижимости: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8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Сведения о границах территории, в отношении которой запрашиваются сведения, документы, материалы, которые должны содержать графическое описание местоположения границ этой территории, перечень координат характерных точек этих границ в системе координат, установленной для ведения Единого государственного реестра недвижимости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8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рошу предоставить сведения из следующих разделов ГИСОГД:</w:t>
      </w:r>
    </w:p>
    <w:tbl>
      <w:tblPr>
        <w:tblW w:w="10490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18"/>
        <w:gridCol w:w="992"/>
        <w:gridCol w:w="3260"/>
        <w:gridCol w:w="4820"/>
      </w:tblGrid>
      <w:tr>
        <w:trPr>
          <w:trHeight w:val="99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сто дл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метки / количество экземпля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омер раздел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раздел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ведения, документы, материалы, размещаемые в разделах информационной системы</w:t>
            </w:r>
          </w:p>
        </w:tc>
      </w:tr>
      <w:tr>
        <w:trPr>
          <w:trHeight w:val="142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кументы территориального планирования Российской Федерац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кументы территориального планирования Российской Федерации, нормативные правовые акты, которыми утверждены документы территориального планирования Российской Федерации, и (или) нормативные правовые акты, которыми внесены изменения в такие документы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кументы территориального планирования двух и более субъектов Российской Федерации, документы территориального планирования субъектов Российской Федерац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кументы территориального планирования двух и более субъектов Российской Федерации, нормативные правовые акты, которыми утверждены документы территориального планирования двух и более субъектов Российской Федерации, и (или) нормативные правовые акты, которыми внесены изменения в такие документы; документы территориального планирования субъекта Российской Федерации, нормативные правовые акты, которыми утверждены документы территориального планирования субъекта Российской Федерации, и (или) нормативные правовые акты, которыми внесены изменения в такие документы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кументы территориального планирования муниципальных образований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кументы территориального планирования муниципальных образований, нормативные правовые акты, которыми утверждены документы территориального планирования муниципальных образований, и (или) нормативные правовые акты, которыми внесены изменения в такие документы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ормативы градостроительного проектирова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ормативы градостроительного проектирования, нормативные правовые акты, которыми утверждены нормативы градостроительного проектирования, и (или) нормативные правовые акты, которыми внесены изменения в такие документы</w:t>
            </w:r>
          </w:p>
        </w:tc>
      </w:tr>
      <w:tr>
        <w:trPr>
          <w:trHeight w:val="154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радостроительное зонировани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авила землепользования и застройки территорий, нормативные правовые акты, которыми утверждены правила землепользования и застройки территорий, и (или) нормативные правовые акты, которыми внесены изменения в такие документы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авила благоустройства территор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авила благоустройства территории, нормативные правовые акты, которыми утверждены правила благоустройства территории, и (или) нормативные правовые акты, которыми внесены изменения в такие документы; закон субъекта Российской Федерации, которым утвержден порядок определения границ прилегающих территорий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анировка территор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кументация по планировке территории, ненормативные правовые акты, которыми утверждена документация по планировке территории, и (или) ненормативные правовые акты, которыми внесены изменения в такую документацию; нормативные правовые акты, которыми утверждены порядок подготовки документации по планировке территории, порядок принятия решения об утверждении документации по планировке территории, порядок внесения изменений в такую документацию, порядок отмены такой документации или ее отдельных частей, порядок признания отдельных частей такой документации не подлежащими применению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женерные изыска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атериалы и результаты инженерных изысканий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кусственные земельные участк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ведения, документы, материалы в отношении искусственных земельных участков, в том числе разрешение на создание искусственного земельного участка, разрешение на проведение работ по созданию искусственного земельного участка, разрешение на ввод искусственно созданного земельного участка в эксплуатацию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оны с особыми условиями использования территор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ведения, документы, материалы о границах зон с особыми условиями использования территорий и об их характеристиках, в том числе сведения об ограничениях использования земельных участков и (или) объектов капитального строительства в границах таких зон, в том числе нормативные правовые акты об установлении, изменении, прекращении существования зон с особыми условиями использования территории; иные сведения, документы, материалы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ан наземных и подземных коммуникаций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ведения, документы, материалы, содержащие информацию о местоположении существующих и проектируемых сетей инженерно-технического обеспечения, электрических сетей, сетей связи, в том числе на основании данных, содержащихся в Едином государственном реестре недвижимости, едином государственном реестре заключений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зервирование земель и изъятие земельных участков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шения о резервировании земель или решения об изъятии земельных участков для государственных и муниципальных нужд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ла о застроенных или подлежащих застройке земельных участках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ведения, документы, материалы дел о застроенных и (или) подлежащих застройке земельных участках; разрешение на использование земель; нормативные правовые акты о присвоении, изменении и аннулировании адресов объектов недвижимости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граммы реализации документов территориального планирова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граммы, которыми предусмотрены мероприятия по реализации документов территориального планирования, нормативные правовые акты, которыми утверждены такие программы, и (или) нормативные правовые акты, которыми внесены изменения в такие программы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вестиционные программы субъектов естественных монополи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вестиционные программы организаций коммунального комплекс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граммы комплексного развития транспортной инфраструктуры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граммы комплексного развития социальной инфраструктуры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граммы комплексного развития систем коммунальной инфраструктуры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собо охраняемые природные территор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ведения, документы, материалы об особо охраняемых природных территориях, положения об особо охраняемых природных территориях, нормативные правовые акты, которыми утверждены положения об особо охраняемых природных территориях, и (или) нормативные правовые акты, которыми внесены изменения в такие положения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есничеств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ведения, документы, материалы в отношении лесничеств, в том числе лесохозяйственные регламенты, проекты освоения лесов, проектная документация лесных участков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формационные модели объектов капитального строительств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формационные модели объектов капитального строительств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ые сведения, документы, материал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ведения, документы, материалы, не размещенные в иных разделах информационной системы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eastAsia="Times New Roman" w:cs="Times New Roman"/>
          <w:color w:val="000000"/>
          <w:sz w:val="24"/>
          <w:szCs w:val="20"/>
          <w:lang w:eastAsia="ru-RU"/>
        </w:rPr>
      </w:pPr>
      <w:r>
        <w:rPr>
          <w:rFonts w:eastAsia="Times New Roman" w:cs="XO Thames;Times New Roman" w:ascii="XO Thames;Times New Roman" w:hAnsi="XO Thames;Times New Roman"/>
          <w:color w:val="000000"/>
          <w:sz w:val="24"/>
          <w:szCs w:val="20"/>
          <w:lang w:eastAsia="ru-RU"/>
        </w:rPr>
        <w:t>Информацию о стоимости услуги прошу направить по электронной почте: 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ru-RU"/>
        </w:rPr>
      </w:r>
    </w:p>
    <w:p>
      <w:pPr>
        <w:pStyle w:val="Normal"/>
        <w:keepNext w:val="true"/>
        <w:widowControl w:val="false"/>
        <w:spacing w:lineRule="auto" w:line="240" w:before="0" w:after="0"/>
        <w:ind w:right="96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зультат предоставления услуги прошу выдать следующим способом: (отметить «V»)</w:t>
      </w:r>
    </w:p>
    <w:p>
      <w:pPr>
        <w:pStyle w:val="Normal"/>
        <w:keepNext w:val="true"/>
        <w:widowControl w:val="false"/>
        <w:spacing w:lineRule="auto" w:line="240" w:before="0" w:after="0"/>
        <w:ind w:right="96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918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283"/>
        <w:gridCol w:w="5954"/>
      </w:tblGrid>
      <w:tr>
        <w:trPr/>
        <w:tc>
          <w:tcPr>
            <w:tcW w:w="368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случае обращения за предоставлением услуги в орган, предоставляющий услугу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95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1) на бумажном носителе в органе, предоставляющем </w:t>
            </w:r>
          </w:p>
        </w:tc>
      </w:tr>
      <w:tr>
        <w:trPr/>
        <w:tc>
          <w:tcPr>
            <w:tcW w:w="368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у</w:t>
            </w:r>
          </w:p>
        </w:tc>
      </w:tr>
      <w:tr>
        <w:trPr>
          <w:trHeight w:val="289" w:hRule="atLeast"/>
        </w:trPr>
        <w:tc>
          <w:tcPr>
            <w:tcW w:w="368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95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2) в форме электронного документа по адресу </w:t>
            </w:r>
          </w:p>
        </w:tc>
      </w:tr>
      <w:tr>
        <w:trPr>
          <w:trHeight w:val="280" w:hRule="atLeast"/>
        </w:trPr>
        <w:tc>
          <w:tcPr>
            <w:tcW w:w="368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электронной почты: _____________________________</w:t>
            </w:r>
          </w:p>
        </w:tc>
      </w:tr>
      <w:tr>
        <w:trPr/>
        <w:tc>
          <w:tcPr>
            <w:tcW w:w="368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95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) почтой по адресу: _____________________________</w:t>
            </w:r>
          </w:p>
        </w:tc>
      </w:tr>
      <w:tr>
        <w:trPr>
          <w:trHeight w:val="120" w:hRule="atLeast"/>
        </w:trPr>
        <w:tc>
          <w:tcPr>
            <w:tcW w:w="368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68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в случае обращения за предоставлением услуги в многофункциональный центр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95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1) на бумажном носителе в многофункциональном </w:t>
            </w:r>
          </w:p>
        </w:tc>
      </w:tr>
      <w:tr>
        <w:trPr/>
        <w:tc>
          <w:tcPr>
            <w:tcW w:w="368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тре</w:t>
            </w:r>
          </w:p>
        </w:tc>
      </w:tr>
      <w:tr>
        <w:trPr/>
        <w:tc>
          <w:tcPr>
            <w:tcW w:w="368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95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2) в форме электронного документа по адресу </w:t>
            </w:r>
          </w:p>
        </w:tc>
      </w:tr>
      <w:tr>
        <w:trPr/>
        <w:tc>
          <w:tcPr>
            <w:tcW w:w="368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электронной почты: _____________________</w:t>
            </w:r>
          </w:p>
        </w:tc>
      </w:tr>
      <w:tr>
        <w:trPr/>
        <w:tc>
          <w:tcPr>
            <w:tcW w:w="368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в случае обращения за предоставлением услуги в электронной форме посредством Единого портала государственных и муниципальных услуг (функций), Портала государственных и муниципальных услуг Ставропольского кр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95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1) в форме электронного документа в личный кабинет </w:t>
            </w:r>
          </w:p>
        </w:tc>
      </w:tr>
      <w:tr>
        <w:trPr/>
        <w:tc>
          <w:tcPr>
            <w:tcW w:w="368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 Едином портале государственных и муниципальных услуг (функций), Портале государственных и муниципальных услуг Ставропольского края</w:t>
            </w:r>
          </w:p>
        </w:tc>
      </w:tr>
      <w:tr>
        <w:trPr>
          <w:trHeight w:val="270" w:hRule="atLeast"/>
        </w:trPr>
        <w:tc>
          <w:tcPr>
            <w:tcW w:w="368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95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2) в виде документа на бумажном носителе, </w:t>
            </w:r>
          </w:p>
        </w:tc>
      </w:tr>
      <w:tr>
        <w:trPr/>
        <w:tc>
          <w:tcPr>
            <w:tcW w:w="368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тверждающего содержание электронного документа, в многофункциональном центр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_______________________________________________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указать наименование и адрес многофункционального центра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right="-14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4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</w:t>
        <w:tab/>
        <w:t>______________________</w:t>
        <w:tab/>
        <w:t>_____________________________________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(дата)</w:t>
        <w:tab/>
        <w:tab/>
        <w:tab/>
        <w:t>(подпись)</w:t>
        <w:tab/>
        <w:tab/>
        <w:tab/>
        <w:t>(</w:t>
      </w:r>
      <w:r>
        <w:rPr>
          <w:rFonts w:eastAsia="Times New Roman" w:cs="Times New Roman" w:ascii="Times New Roman" w:hAnsi="Times New Roman"/>
          <w:sz w:val="20"/>
          <w:szCs w:val="24"/>
          <w:lang w:eastAsia="ru-RU"/>
        </w:rPr>
        <w:t>фамилия, имя, отчество (при наличии</w:t>
      </w:r>
      <w:r>
        <w:rPr>
          <w:rFonts w:cs="Times New Roman" w:ascii="Times New Roman" w:hAnsi="Times New Roman"/>
          <w:sz w:val="20"/>
          <w:szCs w:val="20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ind w:left="5103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 технологической схеме предоставления органами местного самоуправления муниципальных образований Ставропольского края муниципальной услуги «Предоставление сведений, документов, материалов, содержащихся в государственной информационной системе обеспечения градостроительной деятельност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220" w:before="0" w:after="1"/>
        <w:ind w:left="5245" w:hanging="0"/>
        <w:jc w:val="center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Форма</w:t>
      </w:r>
    </w:p>
    <w:p>
      <w:pPr>
        <w:pStyle w:val="Normal"/>
        <w:spacing w:lineRule="atLeast" w:line="220" w:before="0" w:after="1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 А Я В Л Е Н И Е </w:t>
      </w:r>
    </w:p>
    <w:p>
      <w:pPr>
        <w:pStyle w:val="Normal"/>
        <w:spacing w:lineRule="exact" w:line="12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 исправлении допущенных опечаток и (или) ошибок в выданных в результате предоставления муниципальной услуги документах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ind w:left="538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right" w:pos="9071" w:leader="underscore"/>
        </w:tabs>
        <w:spacing w:lineRule="auto" w:line="240" w:before="0" w:after="0"/>
        <w:ind w:left="4820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________________________________________</w:t>
      </w:r>
    </w:p>
    <w:p>
      <w:pPr>
        <w:pStyle w:val="Normal"/>
        <w:tabs>
          <w:tab w:val="clear" w:pos="708"/>
          <w:tab w:val="right" w:pos="9071" w:leader="underscore"/>
        </w:tabs>
        <w:spacing w:lineRule="auto" w:line="240" w:before="0" w:after="0"/>
        <w:ind w:left="5245" w:hanging="0"/>
        <w:rPr>
          <w:rFonts w:ascii="Times New Roman" w:hAnsi="Times New Roman"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наименование органа местного самоуправления)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 w:bidi="ru-RU"/>
        </w:rPr>
      </w:pPr>
      <w:r>
        <w:rPr>
          <w:rFonts w:eastAsia="Times New Roman" w:cs="Times New Roman" w:ascii="Times New Roman" w:hAnsi="Times New Roman"/>
          <w:lang w:eastAsia="ru-RU" w:bidi="ru-RU"/>
        </w:rPr>
        <w:t xml:space="preserve">Прошу исправить допущенную опечатку/ошибку в выданном в результате предоставления муниципальной услуги документе: ___________________________________________________________. </w:t>
      </w:r>
    </w:p>
    <w:p>
      <w:pPr>
        <w:pStyle w:val="Normal"/>
        <w:spacing w:lineRule="atLeast" w:line="240" w:before="0" w:after="0"/>
        <w:ind w:firstLine="4678"/>
        <w:jc w:val="both"/>
        <w:rPr>
          <w:rFonts w:ascii="Times New Roman" w:hAnsi="Times New Roman" w:eastAsia="Times New Roman" w:cs="Times New Roman"/>
          <w:sz w:val="20"/>
          <w:szCs w:val="20"/>
          <w:lang w:eastAsia="ru-RU" w:bidi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 w:bidi="ru-RU"/>
        </w:rPr>
        <w:t>(указать наименование выданного документа)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 w:bidi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 w:bidi="ru-RU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. Сведения о заявителе (представителе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24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явитель: (Ф.И.О. физического лица/наименование юридического лица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ставитель заявителя: (Ф.И.О. представителя физического/юридического лица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рес регистрации заявителя по месту жительства (юридический адрес – для заявителей юридических лиц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нтактный телефо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21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рес электронной почт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49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ведения о документах, подтверждающих личность заявителя (представителя заявителя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19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ведения о документах, подтверждающих полномочия представителя заявител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2. Сведения о выданном документе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5088"/>
        <w:gridCol w:w="1725"/>
        <w:gridCol w:w="2024"/>
      </w:tblGrid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№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, выдавший докумен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омер документа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та документа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 Обоснование для внесения исправлений в документ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2575"/>
        <w:gridCol w:w="2574"/>
        <w:gridCol w:w="3750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№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нные (сведения), указанные в документе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нные (сведения), которые необходимо указать в документе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боснование с указанием реквизита (-ов) документа (-ов), документации, на основании которых принималось решение 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5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5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pacing w:before="0" w:after="0"/>
        <w:rPr>
          <w:rFonts w:ascii="Times New Roman" w:hAnsi="Times New Roman" w:eastAsia="Times New Roman" w:cs="Tahoma"/>
          <w:lang w:eastAsia="ru-RU" w:bidi="ru-RU"/>
        </w:rPr>
      </w:pPr>
      <w:r>
        <w:rPr>
          <w:rFonts w:eastAsia="Tahoma" w:cs="Tahoma" w:ascii="Times New Roman" w:hAnsi="Times New Roman"/>
          <w:lang w:eastAsia="ru-RU" w:bidi="ru-RU"/>
        </w:rPr>
        <w:t>Приложение: _________________________________________________________________</w:t>
      </w:r>
    </w:p>
    <w:p>
      <w:pPr>
        <w:pStyle w:val="Normal"/>
        <w:widowControl w:val="false"/>
        <w:spacing w:before="0" w:after="0"/>
        <w:rPr>
          <w:rFonts w:ascii="Times New Roman" w:hAnsi="Times New Roman" w:eastAsia="Times New Roman" w:cs="Tahoma"/>
          <w:lang w:eastAsia="ru-RU" w:bidi="ru-RU"/>
        </w:rPr>
      </w:pPr>
      <w:r>
        <w:rPr>
          <w:rFonts w:eastAsia="Times New Roman" w:cs="Tahoma" w:ascii="Times New Roman" w:hAnsi="Times New Roman"/>
          <w:lang w:eastAsia="ru-RU" w:bidi="ru-RU"/>
        </w:rPr>
        <w:t>Номер телефона и адрес электронной почты для связи: _____________________________</w:t>
      </w:r>
    </w:p>
    <w:p>
      <w:pPr>
        <w:pStyle w:val="Normal"/>
        <w:widowControl w:val="false"/>
        <w:autoSpaceDE w:val="false"/>
        <w:spacing w:lineRule="auto" w:line="240" w:before="120" w:after="240"/>
        <w:ind w:right="-143" w:hanging="0"/>
        <w:jc w:val="both"/>
        <w:rPr>
          <w:rFonts w:ascii="Times New Roman" w:hAnsi="Times New Roman" w:cs="Times New Roman"/>
          <w:lang w:eastAsia="ru-RU"/>
        </w:rPr>
      </w:pPr>
      <w:r>
        <w:rPr/>
        <w:t>Результат рассмотрения заявления прошу выдать следующим способом: (отметить «V»):</w:t>
      </w:r>
    </w:p>
    <w:tbl>
      <w:tblPr>
        <w:tblW w:w="9918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7"/>
        <w:gridCol w:w="317"/>
        <w:gridCol w:w="5954"/>
      </w:tblGrid>
      <w:tr>
        <w:trPr/>
        <w:tc>
          <w:tcPr>
            <w:tcW w:w="364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случае обращения за предоставлением услуги в орган, предоставляющий услугу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  <w:tc>
          <w:tcPr>
            <w:tcW w:w="595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1) на бумажном носителе в органе, предоставляющем </w:t>
            </w:r>
          </w:p>
        </w:tc>
      </w:tr>
      <w:tr>
        <w:trPr/>
        <w:tc>
          <w:tcPr>
            <w:tcW w:w="364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у</w:t>
            </w:r>
          </w:p>
        </w:tc>
      </w:tr>
      <w:tr>
        <w:trPr>
          <w:trHeight w:val="289" w:hRule="atLeast"/>
        </w:trPr>
        <w:tc>
          <w:tcPr>
            <w:tcW w:w="364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95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2) в форме электронного документа по адресу </w:t>
            </w:r>
          </w:p>
        </w:tc>
      </w:tr>
      <w:tr>
        <w:trPr>
          <w:trHeight w:val="280" w:hRule="atLeast"/>
        </w:trPr>
        <w:tc>
          <w:tcPr>
            <w:tcW w:w="364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электронной почты: _____________________________</w:t>
            </w:r>
          </w:p>
        </w:tc>
      </w:tr>
      <w:tr>
        <w:trPr/>
        <w:tc>
          <w:tcPr>
            <w:tcW w:w="364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95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) почтой по адресу: _____________________________</w:t>
            </w:r>
          </w:p>
        </w:tc>
      </w:tr>
      <w:tr>
        <w:trPr>
          <w:trHeight w:val="120" w:hRule="atLeast"/>
        </w:trPr>
        <w:tc>
          <w:tcPr>
            <w:tcW w:w="364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64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в случае обращения за предоставлением услуги в многофункциональный центр 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95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1) на бумажном носителе в многофункциональном </w:t>
            </w:r>
          </w:p>
        </w:tc>
      </w:tr>
      <w:tr>
        <w:trPr/>
        <w:tc>
          <w:tcPr>
            <w:tcW w:w="364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тре</w:t>
            </w:r>
          </w:p>
        </w:tc>
      </w:tr>
      <w:tr>
        <w:trPr/>
        <w:tc>
          <w:tcPr>
            <w:tcW w:w="364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95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2) в форме электронного документа по адресу </w:t>
            </w:r>
          </w:p>
        </w:tc>
      </w:tr>
      <w:tr>
        <w:trPr/>
        <w:tc>
          <w:tcPr>
            <w:tcW w:w="364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электронной почты: _____________________</w:t>
            </w:r>
          </w:p>
        </w:tc>
      </w:tr>
      <w:tr>
        <w:trPr/>
        <w:tc>
          <w:tcPr>
            <w:tcW w:w="364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в случае обращения за предоставлением услуги в электронной форме посредством Единого портала государственных и муниципальных услуг (функций), Портала государственных и муниципальных услуг Ставропольского кр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95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1) в форме электронного документа в личный кабинет </w:t>
            </w:r>
          </w:p>
        </w:tc>
      </w:tr>
      <w:tr>
        <w:trPr/>
        <w:tc>
          <w:tcPr>
            <w:tcW w:w="364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 Едином портале государственных и муниципальных услуг (функций), Портале государственных и муниципальных услуг Ставропольского края</w:t>
            </w:r>
          </w:p>
        </w:tc>
      </w:tr>
      <w:tr>
        <w:trPr>
          <w:trHeight w:val="270" w:hRule="atLeast"/>
        </w:trPr>
        <w:tc>
          <w:tcPr>
            <w:tcW w:w="364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95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2) в виде документа на бумажном носителе, </w:t>
            </w:r>
          </w:p>
        </w:tc>
      </w:tr>
      <w:tr>
        <w:trPr/>
        <w:tc>
          <w:tcPr>
            <w:tcW w:w="364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тверждающего содержание электронного документа, в многофункциональном центр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_______________________________________________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указать наименование и адрес многофункционального центра)</w:t>
            </w:r>
          </w:p>
        </w:tc>
      </w:tr>
    </w:tbl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4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</w:t>
        <w:tab/>
        <w:t>______________________</w:t>
        <w:tab/>
        <w:t>_____________________________________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(дата)</w:t>
        <w:tab/>
        <w:tab/>
        <w:tab/>
        <w:t>(подпись)</w:t>
        <w:tab/>
        <w:tab/>
        <w:tab/>
        <w:t>(</w:t>
      </w:r>
      <w:r>
        <w:rPr>
          <w:rFonts w:eastAsia="Times New Roman" w:cs="Times New Roman" w:ascii="Times New Roman" w:hAnsi="Times New Roman"/>
          <w:sz w:val="20"/>
          <w:szCs w:val="24"/>
          <w:lang w:eastAsia="ru-RU"/>
        </w:rPr>
        <w:t>фамилия, имя, отчество (при наличии</w:t>
      </w:r>
      <w:r>
        <w:rPr>
          <w:rFonts w:cs="Times New Roman" w:ascii="Times New Roman" w:hAnsi="Times New Roman"/>
          <w:sz w:val="20"/>
          <w:szCs w:val="20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20" w:before="0" w:after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8"/>
      <w:footerReference w:type="default" r:id="rId9"/>
      <w:footnotePr>
        <w:numFmt w:val="chicago"/>
        <w:numRestart w:val="eachPage"/>
      </w:footnotePr>
      <w:type w:val="nextPage"/>
      <w:pgSz w:w="11906" w:h="16838"/>
      <w:pgMar w:left="1418" w:right="567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pen Sans">
    <w:charset w:val="01"/>
    <w:family w:val="swiss"/>
    <w:pitch w:val="variable"/>
  </w:font>
  <w:font w:name="XO Tha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При наличии технической возможности</w:t>
      </w:r>
    </w:p>
  </w:footnote>
  <w:footnote w:id="3">
    <w:p>
      <w:pPr>
        <w:pStyle w:val="Footnote"/>
        <w:spacing w:before="0" w:after="200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rFonts w:cs="Times New Roman" w:ascii="Times New Roman" w:hAnsi="Times New Roman"/>
        </w:rPr>
        <w:t>При наличии технической возможности</w:t>
      </w:r>
    </w:p>
  </w:footnote>
  <w:footnote w:id="4">
    <w:p>
      <w:pPr>
        <w:pStyle w:val="Footnote"/>
        <w:spacing w:before="0" w:after="200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rFonts w:cs="Times New Roman" w:ascii="Times New Roman" w:hAnsi="Times New Roman"/>
        </w:rPr>
        <w:t>При наличии технической возможности</w:t>
      </w:r>
    </w:p>
  </w:footnote>
  <w:footnote w:id="5">
    <w:p>
      <w:pPr>
        <w:pStyle w:val="Footnote"/>
        <w:spacing w:before="0" w:after="200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и наличии технической возможности</w:t>
      </w:r>
    </w:p>
  </w:footnote>
  <w:footnote w:id="6">
    <w:p>
      <w:pPr>
        <w:pStyle w:val="Footnote"/>
        <w:spacing w:before="0" w:after="200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и наличии технической возможности</w:t>
      </w:r>
    </w:p>
  </w:footnote>
  <w:footnote w:id="7">
    <w:p>
      <w:pPr>
        <w:pStyle w:val="Footnote"/>
        <w:spacing w:before="0" w:after="200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и наличии технической возможности</w:t>
      </w:r>
    </w:p>
  </w:footnote>
  <w:footnote w:id="8">
    <w:p>
      <w:pPr>
        <w:pStyle w:val="Footnote"/>
        <w:spacing w:lineRule="auto" w:line="240" w:before="0" w:after="0"/>
        <w:rPr>
          <w:rFonts w:ascii="Times New Roman" w:hAnsi="Times New Roman" w:cs="Times New Roman"/>
          <w:sz w:val="18"/>
          <w:szCs w:val="18"/>
          <w:vertAlign w:val="superscript"/>
          <w:lang w:val="ru-RU"/>
        </w:rPr>
      </w:pPr>
      <w:r>
        <w:rPr>
          <w:rStyle w:val="FootnoteCharacters"/>
        </w:rPr>
        <w:t>*</w:t>
      </w:r>
      <w:r>
        <w:rPr>
          <w:rFonts w:cs="Times New Roman" w:ascii="Times New Roman" w:hAnsi="Times New Roman"/>
          <w:sz w:val="18"/>
          <w:szCs w:val="18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При наличии технической возможности</w:t>
      </w:r>
    </w:p>
    <w:p>
      <w:pPr>
        <w:pStyle w:val="Footnote"/>
        <w:spacing w:lineRule="auto" w:line="240" w:before="0" w:after="0"/>
        <w:rPr/>
      </w:pPr>
      <w:r>
        <w:rPr>
          <w:rFonts w:cs="Times New Roman" w:ascii="Times New Roman" w:hAnsi="Times New Roman"/>
          <w:sz w:val="18"/>
          <w:szCs w:val="18"/>
          <w:vertAlign w:val="superscript"/>
          <w:lang w:val="ru-RU"/>
        </w:rPr>
        <w:t xml:space="preserve">** </w:t>
      </w:r>
      <w:r>
        <w:rPr>
          <w:rFonts w:cs="Times New Roman" w:ascii="Times New Roman" w:hAnsi="Times New Roman"/>
          <w:sz w:val="18"/>
          <w:szCs w:val="18"/>
        </w:rPr>
        <w:t>Необходимо указать один из предложенных вариантов</w:t>
      </w:r>
    </w:p>
    <w:p>
      <w:pPr>
        <w:pStyle w:val="Footnot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9</w:t>
    </w:r>
    <w:r>
      <w:rPr>
        <w:sz w:val="28"/>
        <w:szCs w:val="28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05" w:hanging="645"/>
      </w:pPr>
      <w:rPr>
        <w:sz w:val="20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0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20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0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20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20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20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20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5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footnotePr>
    <w:numFmt w:val="chicago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  <w:tab w:val="left" w:pos="0" w:leader="none"/>
      </w:tabs>
      <w:spacing w:before="200" w:after="0"/>
      <w:ind w:left="576" w:right="0" w:hanging="576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8"/>
        <w:tab w:val="left" w:pos="0" w:leader="none"/>
      </w:tabs>
      <w:spacing w:before="200" w:after="0"/>
      <w:ind w:left="720" w:right="0" w:hanging="72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eastAsia="zh-CN"/>
    </w:rPr>
  </w:style>
  <w:style w:type="character" w:styleId="WW8Num3z0">
    <w:name w:val="WW8Num3z0"/>
    <w:qFormat/>
    <w:rPr>
      <w:rFonts w:eastAsia="Calibri"/>
    </w:rPr>
  </w:style>
  <w:style w:type="character" w:styleId="WW8Num3z1">
    <w:name w:val="WW8Num3z1"/>
    <w:qFormat/>
    <w:rPr>
      <w:b w:val="false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>
      <w:rFonts w:eastAsia="Calibri"/>
    </w:rPr>
  </w:style>
  <w:style w:type="character" w:styleId="Style11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Calibri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Calibri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Calibri"/>
      <w:b w:val="false"/>
    </w:rPr>
  </w:style>
  <w:style w:type="character" w:styleId="WW8Num21z0">
    <w:name w:val="WW8Num21z0"/>
    <w:qFormat/>
    <w:rPr>
      <w:rFonts w:eastAsia="Calibri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eastAsia="Calibri"/>
    </w:rPr>
  </w:style>
  <w:style w:type="character" w:styleId="WW8Num26z0">
    <w:name w:val="WW8Num26z0"/>
    <w:qFormat/>
    <w:rPr/>
  </w:style>
  <w:style w:type="character" w:styleId="1">
    <w:name w:val="Основной шрифт абзаца1"/>
    <w:qFormat/>
    <w:rPr/>
  </w:style>
  <w:style w:type="character" w:styleId="Style12">
    <w:name w:val="Нижний колонтитул Знак"/>
    <w:qFormat/>
    <w:rPr>
      <w:rFonts w:ascii="Calibri" w:hAnsi="Calibri" w:eastAsia="Times New Roman" w:cs="Times New Roman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PageNumber">
    <w:name w:val="Page Number"/>
    <w:rPr/>
  </w:style>
  <w:style w:type="character" w:styleId="ConsPlusNormal">
    <w:name w:val="ConsPlusNormal Знак"/>
    <w:qFormat/>
    <w:rPr>
      <w:rFonts w:ascii="Arial" w:hAnsi="Arial" w:cs="Arial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4">
    <w:name w:val="Текст примечания Знак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Текст сноски Знак"/>
    <w:qFormat/>
    <w:rPr/>
  </w:style>
  <w:style w:type="character" w:styleId="Style18">
    <w:name w:val="Символ сноски"/>
    <w:qFormat/>
    <w:rPr>
      <w:vertAlign w:val="superscript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lang w:val="en-US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12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4">
    <w:name w:val="WW8Num1z4"/>
    <w:qFormat/>
    <w:rPr/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  <w:lang w:eastAsia="zh-CN"/>
    </w:rPr>
  </w:style>
  <w:style w:type="character" w:styleId="31">
    <w:name w:val="Заголовок 3 Знак"/>
    <w:qFormat/>
    <w:rPr>
      <w:rFonts w:ascii="Cambria" w:hAnsi="Cambria" w:eastAsia="Times New Roman" w:cs="Cambria"/>
      <w:b/>
      <w:bCs/>
      <w:color w:val="4F81BD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20">
    <w:name w:val="Символ концевой сноски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left="0" w:right="0" w:firstLine="72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Open Sans" w:hAnsi="Open Sans" w:eastAsia="Tahoma" w:cs="Lohit Devanagari;Times New Roman"/>
      <w:sz w:val="28"/>
      <w:szCs w:val="28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ohit Devanagari;Times New Roman"/>
    </w:rPr>
  </w:style>
  <w:style w:type="paragraph" w:styleId="Style23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Style24">
    <w:name w:val="Без интервала"/>
    <w:basedOn w:val="Style23"/>
    <w:qFormat/>
    <w:pPr>
      <w:autoSpaceDE w:val="false"/>
      <w:ind w:left="0" w:right="0" w:firstLine="708"/>
      <w:jc w:val="both"/>
    </w:pPr>
    <w:rPr>
      <w:rFonts w:ascii="Times New Roman" w:hAnsi="Times New Roman" w:cs="Times New Roman"/>
      <w:sz w:val="28"/>
      <w:szCs w:val="28"/>
    </w:rPr>
  </w:style>
  <w:style w:type="paragraph" w:styleId="Style25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basedOn w:val="Normal"/>
    <w:qFormat/>
    <w:pPr>
      <w:autoSpaceDE w:val="false"/>
      <w:spacing w:lineRule="auto" w:line="240" w:before="0" w:after="0"/>
      <w:ind w:left="0" w:right="0" w:firstLine="720"/>
    </w:pPr>
    <w:rPr>
      <w:rFonts w:ascii="Arial" w:hAnsi="Arial" w:cs="Arial"/>
      <w:sz w:val="20"/>
      <w:szCs w:val="20"/>
      <w:lang w:val="en-US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11">
    <w:name w:val="consplusnormal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Обычный (веб)"/>
    <w:basedOn w:val="Normal"/>
    <w:qFormat/>
    <w:pPr>
      <w:spacing w:lineRule="auto" w:line="240" w:before="167" w:after="251"/>
    </w:pPr>
    <w:rPr>
      <w:rFonts w:ascii="Times New Roman" w:hAnsi="Times New Roman" w:eastAsia="Times New Roman" w:cs="Times New Roman"/>
      <w:sz w:val="24"/>
      <w:szCs w:val="24"/>
    </w:rPr>
  </w:style>
  <w:style w:type="paragraph" w:styleId="14">
    <w:name w:val="Текст примечания1"/>
    <w:basedOn w:val="Normal"/>
    <w:qFormat/>
    <w:pPr/>
    <w:rPr>
      <w:sz w:val="20"/>
      <w:szCs w:val="20"/>
      <w:lang w:val="en-US"/>
    </w:rPr>
  </w:style>
  <w:style w:type="paragraph" w:styleId="Style27">
    <w:name w:val="Тема примечания"/>
    <w:basedOn w:val="14"/>
    <w:next w:val="14"/>
    <w:qFormat/>
    <w:pPr/>
    <w:rPr>
      <w:b/>
      <w:bCs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9">
    <w:name w:val="Содержимое таблицы"/>
    <w:basedOn w:val="Normal"/>
    <w:qFormat/>
    <w:pPr>
      <w:widowControl w:val="false"/>
      <w:suppressLineNumbers/>
    </w:pPr>
    <w:rPr/>
  </w:style>
  <w:style w:type="paragraph" w:styleId="Style30">
    <w:name w:val="Заголовок таблицы"/>
    <w:basedOn w:val="Style29"/>
    <w:qFormat/>
    <w:pPr>
      <w:suppressLineNumbers/>
      <w:jc w:val="center"/>
    </w:pPr>
    <w:rPr>
      <w:b/>
      <w:bCs/>
    </w:rPr>
  </w:style>
  <w:style w:type="paragraph" w:styleId="Style31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login.consultant.ru/link/?req=doc&amp;base=LAW&amp;n=463209&amp;dst=100187" TargetMode="External"/><Relationship Id="rId4" Type="http://schemas.openxmlformats.org/officeDocument/2006/relationships/hyperlink" Target="https://login.consultant.ru/link/?req=doc&amp;base=LAW&amp;n=463209&amp;dst=100189" TargetMode="External"/><Relationship Id="rId5" Type="http://schemas.openxmlformats.org/officeDocument/2006/relationships/hyperlink" Target="https://login.consultant.ru/link/?req=doc&amp;base=LAW&amp;n=463209&amp;dst=100190" TargetMode="External"/><Relationship Id="rId6" Type="http://schemas.openxmlformats.org/officeDocument/2006/relationships/hyperlink" Target="consultantplus://offline/ref=FCD799A8483420AC7D9A9CF1E84487F942A95FA0842E77D5862C1A56C5D404E42015F7015EFC810A7F7D5E2E1CDD67358D28F16CE81CFDB3203DM" TargetMode="External"/><Relationship Id="rId7" Type="http://schemas.openxmlformats.org/officeDocument/2006/relationships/footer" Target="footer2.xml"/><Relationship Id="rId8" Type="http://schemas.openxmlformats.org/officeDocument/2006/relationships/header" Target="header1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6T12:15:00Z</dcterms:created>
  <dc:creator>Izhbulaev</dc:creator>
  <dc:description/>
  <cp:keywords/>
  <dc:language>en-US</dc:language>
  <cp:lastModifiedBy>Лариса Р. Саулова</cp:lastModifiedBy>
  <cp:lastPrinted>2017-09-14T13:57:00Z</cp:lastPrinted>
  <dcterms:modified xsi:type="dcterms:W3CDTF">2024-08-02T13:55:00Z</dcterms:modified>
  <cp:revision>2</cp:revision>
  <dc:subject/>
  <dc:title/>
</cp:coreProperties>
</file>