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1 июля 2024 г. № 1 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</w:t>
      </w:r>
      <w:r>
        <w:rPr>
          <w:rFonts w:cs="Times New Roman" w:ascii="Times New Roman" w:hAnsi="Times New Roman"/>
          <w:sz w:val="28"/>
          <w:szCs w:val="24"/>
        </w:rPr>
        <w:t xml:space="preserve"> 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95"/>
        <w:gridCol w:w="5387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ых образований Ставропольского края</w:t>
            </w:r>
          </w:p>
        </w:tc>
      </w:tr>
      <w:tr>
        <w:trPr>
          <w:trHeight w:val="1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жилого помещения в нежилое помещение и нежилого помещения в 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4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й правовой акт органа местного самоуправления об утверждении Административного регламента предоставления муниципальной услуг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Перевод жилого помещения в нежилое помещение и нежилого помещения в жилое помещ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Согласование акта завершения работ по проведению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5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76"/>
        <w:gridCol w:w="1242"/>
        <w:gridCol w:w="1735"/>
        <w:gridCol w:w="2126"/>
        <w:gridCol w:w="1134"/>
        <w:gridCol w:w="992"/>
        <w:gridCol w:w="993"/>
        <w:gridCol w:w="1275"/>
        <w:gridCol w:w="1081"/>
        <w:gridCol w:w="1569"/>
        <w:gridCol w:w="166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календарных дней со дня регистрации заявления и документов в органе, предоставляющем услугу, или в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едставленные документы или сведения утратили силу на момент обращения за услугой (сведения документа, удостоверяющий личность, документ, удостоверяющий полномочия представителя заявителя, в случае обращения за предоставлением услуги указанным лицом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полное заполнение полей в форме заявления, в том числе в интерактивной форме заявления на РПГУ, ЕПГ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Несоблюдение установленных статьей 11 Федерального закона от 6 апреля 2011 г. № 63-ФЗ «Об электронной подписи» условий признания действительности, усиленной квалифицированной электронной подпис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Непредставление документов, обязанность по представлению которых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оступление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Представление документов в ненадлежащий орг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Несоблюдение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статьей 2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Жилищного кодекса Российской Федерации условий перевода помещения, а имен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 (при переводе жилого помещения в нежилое помещени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(при переводе жилого помещения в нежилое помещени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если право собственности на переводимое помещение обременено правами каких-либо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если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если при переводе квартиры в многоквартирном доме в нежилое помещение не соблюдены следующие требов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расположена на первом этаже указанного до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расположена выше первого этажа указанного дома, но помещения, расположенные непосредственно под квартирой, переводимой в нежилое помещение, не являются жилы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) также не допуск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вод жилого помещения в наемном доме социального использования в нежилое помещени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вод жилого помещения в нежилое помещение в целях осуществления религиоз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вод нежилого помещения в жилое помещение если такое помещение не отвечает требованиям, установленным Постановлением Правительства РФ от 28 января 2006 г.  № 47 </w:t>
              <w:br/>
              <w:t>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или отсутствует возможность обеспечить соответствие такого помещения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соответствие проекта переустройства и (или) перепланировки помещения в многоквартирном доме требованиям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</w:tr>
      <w:tr>
        <w:trPr/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Согласование акта завершения работ по проведению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о дня регистрации уведомления и документов в органе, предоставляющем услугу, или в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едставленные документы содержат повреждения, наличие которых не позволяет в полном объеме получить информацию и сведения, содержащиеся в документ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соблюдение установленных статьей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го закона от 06.04.2011 № 63-ФЗ «Об электронной подписи» услов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ния действительности усилен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цированной электронн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представление документов, необходимых для предоставления услуги, подлежащих предоставлению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едставление документов в ненадлежащий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Отсутствие выданного в установленном порядке документа, подтверждающего принятие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Проведение переустройства и (или) перепланировки помещения в многоквартирном доме с нарушением проекта переустройства и (или) перепланировки, представлявшегося в соответствии с пунктом 5 части 2 статьи 23 Жилищного кодекс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 Отказ собственника предоставить для осмотра переустроенное и (или) перепланированное помещение в многоквартирном доме для проверки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 Невыполнение в установленном порядке перечня работ по переустройству и (или) перепланировке переводимого помещения или иных необходимых работ, указанных в документе, подтверждающем принятие решения о переводе жилого помещения в нежилое помещение и нежилого помещения в жилое помещение (в случае проведения переустройства и (или) перепланировки переводимого помещени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</w:tr>
      <w:tr>
        <w:trPr/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 со дня регистрации заявления в органе, предоставляющем услу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 со дня регистрации заявления в МФ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соответствие заявителя кругу лиц, имеющих право на получение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сутствие опечаток и (или) ошибок в выданных в результате предоставления муниципальной услуги докум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2693"/>
        <w:gridCol w:w="1559"/>
        <w:gridCol w:w="1843"/>
        <w:gridCol w:w="1984"/>
        <w:gridCol w:w="2977"/>
      </w:tblGrid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1. Перевод жилого помещения в нежилое помещение и нежилого помещения в жилое помещени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2. Согласование акта завершения работ по проведению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 – собственники жилого (нежилого)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47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. Фамилии, имена, отчества, адреса мест жительства указываются пол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Оформляется при помощи средств электронно-вычислительной техники или от руки разборчиво чернилами синего или черно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Паспорт гражданина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0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Опекун или попеч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Паспорт гражданина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3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2. Временное удостоверение личности гражданин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3. Удостоверение личности (военный билет) военнослужащего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5. Удостоверение беже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7. Вид на жительство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9. Разрешение на временное про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– собственники жилого (нежилого) помещ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.2. Временное удостоверение личности гражданина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екст документа должен быть написан разборчиво, наименование юридического лица – без сокращения, с указанием его мест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Фамилия, имя, отчество, адрес места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7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Паспорт гражданин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1.2. Временное удостоверение личности гражданина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екст документа должен быть написан разборчиво, наименование юридического лица – без сокращения, с указанием его мест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Фамилия, имя, отчество, адрес места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. Оформляется при помощи средств электронно-вычислительной техники или от руки чернилами синего или черного цвета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5"/>
        <w:gridCol w:w="2835"/>
        <w:gridCol w:w="1417"/>
        <w:gridCol w:w="4395"/>
        <w:gridCol w:w="141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ереводе жилого помещения в нежилое или нежилого помещения в жил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1. Проверка документа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бращении представителя заявител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екст документа должен быть написан разборчиво, наименование юридического лица – без сокращения, с указанием его мест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Фамилия, имя, отчество, адрес места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.  Оформляется при помощи средств электронно-вычислительной техники или от руки разборчиво чернилами синего или черно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екст документа должен быть написан разборчиво, наименование юридического лица – без сокращения, с указанием его мест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Фамилия, имя, отчество, адрес места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. Оформляется при помощи средств электронно-вычислительной техники или от руки чернилами синего или черного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. Документы, удостоверяющие (устанавливающие) права заявителя на переводимое помещение, если право на такое помещение не зарегистрировано в Е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, если право заявителя на переводимое помещение не зарегистрировано в ЕГР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лжны быть действительными на момент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Проект переустройства и (или) перепланировки переводим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Подготавливается и оформляется в соответствии с постановлением Правительства Российской Федерации от 16 февраля 2008 г. № 87 «О составе разделов проектной документации и требованиях к их содержани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.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перевода жилого помещения в многоквартирном доме в нежилое помещ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Должен соответствовать требованиям жилищного законод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4. Согласие каждого собственника всех помещений, примыкающих к переводимому помещению, на перевод жилого помещения в 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 наличия помещений, имеющих общую с переводимым помещением стену или расположенные непосредственно над или под переводимым помещ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В соглас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для физических лиц: фамилия, имя, отчество (при наличии) собственника помещения, примыкающего к переводимому помещению, паспортные данные собственника указанн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для юридических лиц: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номер принадлежащего собственнику помещения, 4) реквизиты документов, подтверждающих право собственности на указанное поме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Согласование акта завершения работ по проведению переустройства и (или) перепланировки помещения в многоквартирном доме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 завершении переустройства, и (или) перепланировки помещения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1. Проверка документа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яется по окончании проведения переустройства и (или) перепланировки, и (или) иных работ переводимого помещения, если для использования его в качестве жилого или нежилого помещения требуется проведение указанных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. Текст документа должен быть написан разборчиво, наименование юридического лица – без сокращения, с указанием его места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Фамилия, имя, отчество, адрес места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. 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Должно содержать нотариальный перевод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. Текст документа должен быть написан разборчиво, наименование юридического лица – без сокращения, с указанием его места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Фамилия, имя, отчество, адрес места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. Оформляется при помощи средств электронно-вычислительной техники или от руки разборчиво чернилами синего или черного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хнический план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ий план помещения, в отношении которого осуществлена перепланиров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перепланировки по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авливается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13 июля 2015 года № 218-ФЗ «О государственной регистрации недвижим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устанавливающие документы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ереустраиваемое и (или) перепланируемое помещение в многоквартирном до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учае, если право на помещение не зарегистрировано в Е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устанавливающие документы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ереустраиваемое и (или) перепланируемое помещение в многоквартирном до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учае, если право на помещение не зарегистрировано в Е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ются в случае, если право на помещение не зарегистрировано в ЕГР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явление о предоставлении услу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явление об исправлении допущенных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Предоставляется гражданам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bidi="hi-IN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обосновывающие доводы заявителя о наличии опечаток и (или) ошибок в выданных документах, а также содержащие правильные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обосновывающие доводы заявителя о наличии опечаток и (или) ошибок в выданных документах, а также содержащие правильные с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color w:val="000000"/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27"/>
        <w:gridCol w:w="1666"/>
        <w:gridCol w:w="1650"/>
        <w:gridCol w:w="1650"/>
        <w:gridCol w:w="1846"/>
        <w:gridCol w:w="1666"/>
        <w:gridCol w:w="1666"/>
        <w:gridCol w:w="1666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и (ФН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рытые сведения из ЕГРЮЛ по запросам органов государственной власти и организаций, зарегистрированных в СМЭ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2482001FNS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рытые сведения из ЕГРИП по запросам органов государственной власти и организаций, зарегистрированных в СМЭ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2541001FNS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сновных характеристиках и зарегистрированных правах на объект недвиж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б основных характеристиках и зарегистрированных правах на объект недвиж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переводимого помещения с его техническим опис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переводимого помещения с его техническим описани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рган технической инвентар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й паспорт помещения</w:t>
            </w:r>
            <w:r>
              <w:rPr>
                <w:rFonts w:eastAsia="Times New Roman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переводимое помещение является жилы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й паспорт жилого помещения</w:t>
            </w:r>
            <w:r>
              <w:rPr>
                <w:rFonts w:eastAsia="Times New Roman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переводимое помещение является жилы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рган технической инвентаризации / Федеральная служба государственной регистрации кадастра и картографии (Росреестр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т / Прием обращений в ФГИС ЕГРН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/ 3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– 5/3 рабочих дн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рган технической инвентаризации / Федеральная служба государственной регистрации кадастра и картографии (Росреестр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т / Прием обращений в ФГИС ЕГРН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/ 3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– 5/3 рабочих дн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ро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 государственной регистрации рождения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ро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1833002FNS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заключении бра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едения о заключении брака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заключении бр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72001FNS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еремене и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еремене имени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едоставление из ЕГР ЗАГС по запросу сведений о перемене имени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80001FNS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(сведения) из решения органа опеки и попечительства об установлении опеки или попечительст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б установлении опеки или попечительства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из ЕГИССО о лицах, сведения о которых содержатся в реестре лиц, связанных с изменением родительских прав, реестре лиц с измененной дееспособностью и реестре законных представ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423003PFR002_3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2. Согласование акта завершения работ по проведению переустройства и (или) перепланировки помещения в многоквартирном доме</w:t>
            </w:r>
          </w:p>
        </w:tc>
      </w:tr>
      <w:tr>
        <w:trPr>
          <w:trHeight w:val="27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>Выписка из ЕГРН об объекте недвижимости либо уведомление об отсутствии в ЕГРН запрашиваемых све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ru-RU" w:eastAsia="ru-RU"/>
              </w:rPr>
              <w:t>Выписка из ЕГРН об объекте недвижимости, об основных характеристиках и зарегистрированных правах на объект недвижимости (на помещение в многоквартирном доме), либо уведомление об отсутствии в ЕГРН запрашиваемых свед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щений в ФГИС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в день поступления заявления, направление ответа на запрос - 3 рабочих дн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общение ответа к личному делу – в день получения отве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(при обращении заявителя, являющегося юридическим лиц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юридических лиц (при обращении заявителя, являющегося юридическим лицо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рытые сведения из ЕГРЮЛ по запросам органов государственной власти и организаций, зарегистрированных в СМЭ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2482001FNS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рытые сведения из ЕГРИП по запросам органов государственной власти и организаций, зарегистрированных в СМЭ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2541001FNS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ий принятие решения о согласовании переустройства и (или) перепланировки помещения в многоквартирном доме,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ий принятие решения о согласовании переустройства и (или) перепланировки помещения в многоквартирном доме,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 местного само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ро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 государственной регистрации рождения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ро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1833002FNS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заключении бра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едения о заключении брака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заключении бр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72001FNS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еремене и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еремене имени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едоставление из ЕГР ЗАГС по запросу сведений о перемене имени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80001FNS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(сведения) из решения органа опеки и попечительства об установлении опеки или попечительст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 об установлении опеки или попечительства </w:t>
              <w:br/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из ЕГИССО о лицах, сведения о которых содержатся в реестре лиц, связанных с изменением родительских прав, реестре лиц с измененной дееспособностью и реестре законных представ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423003PFR002_3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зая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 на запро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02"/>
        <w:gridCol w:w="3889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 переводе жилого (нежилого) помещения в нежилое (жилое) помещен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быть составлен по форме, утвержденной постановлением Правительства РФ от 10 августа 2005 г. № 502 «Об утверждении формы уведомления о переводе (отказе в переводе) жилого (нежилого) помещения в нежилое (жилое) помещение» (далее – Постановление Правительства РФ № 502).</w:t>
            </w:r>
          </w:p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документ должен содержать требование об их проведении, перечень иных работ, если их проведение необходим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. Должен быть подписан уполномоченным лицом органа, предоставляющего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б отказе в переводе жилого (нежилого) помещения в нежилое (жилое) помещен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 должен быть составлен по форме, утвержденной постановлением Правительства РФ. № 502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326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2. Согласование акта завершения работ по проведению переустройства и (или) перепланировки, помещения в многоквартирном доме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т приемочной комиссии о завершении переу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(или) перепланировки помещения в многоквартирном до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содержать сведения о                                            завершении строительных работ по переустройству 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содержать дату, подписи членов комиссии, составивших ак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об отказе в выдаче акта приемочной комиссии о завершении переустройства и (или) перепланировки помещения в многоквартирном доме (акт приемочной комиссии о незавершении переу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(или) перепланировки помещения в многоквартирном доме и ин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лжно содержать основания для отказа в предоставлении муниципальной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но быть подписано уполномоченным лицом органа, предоставляющего услуг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226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 переводе жилого (нежилого) помещения в нежилое (жилое) помещен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кумент должен быть составлен по форме, утвержденной постановлением Правительства РФ от 10 августа 2005 г. № 502 «Об утверждении формы уведомления о переводе (отказе в переводе) жилого (нежилого) помещения в нежилое (жилое) помещение» (далее – Постановление Правительства РФ № 502).</w:t>
            </w:r>
          </w:p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документ должен содержать требование об их проведении, перечень иных работ, если их проведение необходим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. Должен быть подписан уполномоченным лицом органа, предоставляющего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т приемочной комиссии о завершении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содержать сведения о                                            завершении строительных работ по переустройству 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содержать дату, подписи членов комиссии, составивших ак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исправлении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Должно содержать основания для отказа в исправлении опечаток и (или) ошибок в выданных в результате предоставления муниципальной услуги документ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Должно быть подписано уполномоченным лицом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7. Технологические процессы предоставления «подуслуги»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 нежилого помещения в жилое помещение.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вращает заявителю документы, представленные на бумажных носите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ля проверки и подписания заявителем (его представителе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Опись документов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Расписка о приеме документ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личном обращении в МФЦ:</w:t>
            </w:r>
          </w:p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1.1.7.2. При обращении через Е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и (или) Р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Style41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бщий срок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 – 5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уведомления о переводе жилого (нежилого) помещения в нежилое (жилое) помещ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домления о переводе жилого (нежилого) помещения в нежилое (жилое) поме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дом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домление о переводе жилого (нежилого) помещения в нежилое (жилое) поме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домл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домление о переводе жилого (нежилого) помещения в нежилое (жилое) поме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домл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личный кабинет на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2. Согласование акта завершения работ по проведению переустройства и (или) перепланировки, помещения в многоквартирном доме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РПГУ уведомление об отказе в предоставлении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комплектность документов, необходимых для предоставления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3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проса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проса о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просо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прос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прос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прос по установленной форме. Заявителю (его представителю) предоставляется образец запроса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запроса (Приложение 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просо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прос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если запрос не соответствует установленным требованиям, а также в случае если заявитель (его представитель) обращается без запроса специалист МФЦ самостоятельно формирует запрос в ГИС МФЦ, распечатывает и отда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ля проверки и подписания заявителем (его представителе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запроса (Приложение 2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проса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просе в Г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проса в орган, предоставляющий услугу, регистрирует запрос в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проса и пакета документов в электронном виде через ЕПГУ и (или)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проса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проса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проса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о приеме запроса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Опись документов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Расписка о приеме документ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орган, предоставляющий услуг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расписку (уведомление), в которой указывается количество принятых документов, регистрационный номер запроса, дата регистрации запроса, фамилия и подпись специалиста, принявшего запро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проса по почте расписка (уведомление)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6.3. 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Style41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проса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проса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7.1. При личном обращении в МФЦ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МФЦ передает по защищенным каналам связи в орган, предоставляющий услугу, сформированные электронные образы (скан-копи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запрос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</w:rPr>
              <w:t>2.1.7.2. При обращении через Е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и (или) Р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При поступлении запроса и пакета документов в электронном виде через ЕПГУ и (или) РПГУ в личный кабинет специалиста в региональной и (или) ведомственной информационной системе, специалист распечатывает на бумажный носитель запрос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-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их д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МЭВ,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прос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2.3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2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д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акта приемочной комиссии о завершении переустройства и (или) перепланировки помещ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Передает в порядке делопроизводства лицу, принимающему решение (процедура 2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решения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отказе в выдаче акта приемочной комисс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2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цо, принимающее решение, проверяет правильность проект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кта приемочной комиссии о завершении переустройства и (или) перепланировки поме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ешения (уведомления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отказе в выдаче акта приемочной коми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кт приемочной комиссии о завершении переустройства и (или) перепланировки помещения, решение (уведомления) об отказе в выдаче акта приемочной комисс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правляет утвержденные и подписанны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4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личный кабинет на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2.1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РПГУ уведомление об отказе в предоставлении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комплектность документов, необходимых для предоставления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1.3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заявления (Приложение 3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1.4.2. При личном обращении в МФЦ</w:t>
            </w:r>
          </w:p>
          <w:p>
            <w:pPr>
              <w:pStyle w:val="ConsPlusNormal1"/>
              <w:ind w:hanging="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заявления (Приложение 3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орган, предоставляющий услугу, регистрирует заявление в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Опись документов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Расписка о приеме документ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орган, предоставляющий услуг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расписку (уведомление)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расписка (уведомление)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6.3. 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(или) 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Style41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1.7.1. При личном обращении в МФЦ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</w:rPr>
              <w:t>3.1.7.2. При обращении через Е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и (или) Р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.2. Рассмотрение документов и принятие решения о предоставлении (отказе в предоставлении) муниципальной услуг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ссмотрение документов и принятие решения о предоставлении (отказе в предоставлении)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роверяет наличие ранее выданных в результате предоставления муниципальной услуг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В случае выявления допущенных опечаток и (или) ошибок в выданных в результате предоставления муниципальной                                       обеспечивает исправление допущенных опечаток и (или) ошибок в выданных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. В случае наличия основания для отказа в исправлении допущенных опечаток и (или) ошибок осуществляет подготовку решения об отказе в исправлении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. Передает проекты документов в порядке делопроизводства лицу, принимающему реш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енных документов и подписывает 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правляет подписанные докумен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ное лицо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Style41"/>
              <w:jc w:val="both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3. Направление заявителю результата предоставления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ие заявителю результата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.3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3.1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3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личный кабинет на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ind w:right="-82" w:firstLine="567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bCs/>
                <w:lang w:val="ru-RU"/>
              </w:rPr>
              <w:t>*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1. Перевод жилого помещения в нежилое помещение и нежилого помещения в жилое помещение.</w:t>
            </w:r>
          </w:p>
          <w:p>
            <w:pPr>
              <w:pStyle w:val="Normal"/>
              <w:spacing w:lineRule="auto" w:line="240" w:before="0" w:after="0"/>
              <w:ind w:firstLine="216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2. Согласование акта завершения работ по проведению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firstLine="2161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Через экранную форму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chicago"/>
            <w:numRestart w:val="eachPage"/>
          </w:footnotePr>
          <w:type w:val="continuous"/>
          <w:pgSz w:orient="landscape" w:w="16838" w:h="11906"/>
          <w:pgMar w:left="1134" w:right="1134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103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ind w:left="5103" w:firstLine="184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ind w:left="5103" w:firstLine="184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уполномоченного органа местного 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самоуправления)</w:t>
      </w:r>
    </w:p>
    <w:p>
      <w:pPr>
        <w:pStyle w:val="Normal"/>
        <w:autoSpaceDE w:val="false"/>
        <w:spacing w:lineRule="auto" w:line="240" w:before="0" w:after="0"/>
        <w:ind w:left="142" w:firstLine="425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 кого: 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(фамилия, имя, отчество (последнее - при наличии) 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физического лица)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контактный телефон, адрес электронной почты,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адрес проживания)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полное наименование ИНН, ОГРН юридического лица) 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контактный телефон, электронная почта, 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чтовый адрес)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фамилия, имя, отчество (последнее - при наличии), 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анные документа, удостоверяющего личность, 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онтактный телефон, адрес электронной 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почты уполномоченного лица)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-142" w:firstLine="524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нные представителя заявителя)</w:t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7" w:before="0" w:after="0"/>
        <w:ind w:left="117" w:hanging="10"/>
        <w:rPr/>
      </w:pPr>
      <w:r>
        <w:rPr>
          <w:rFonts w:cs="Times New Roman" w:ascii="Times New Roman" w:hAnsi="Times New Roman"/>
          <w:b/>
        </w:rPr>
        <w:t>о переводе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righ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7" w:before="0" w:after="14"/>
        <w:ind w:left="116" w:hanging="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едоставить муниципальную услугу__________________________________________</w:t>
      </w:r>
    </w:p>
    <w:p>
      <w:pPr>
        <w:pStyle w:val="Normal"/>
        <w:spacing w:lineRule="auto" w:line="247" w:before="0" w:after="14"/>
        <w:ind w:left="116" w:hanging="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помещения, находящегося в собственности ________________________________</w:t>
      </w:r>
    </w:p>
    <w:p>
      <w:pPr>
        <w:pStyle w:val="Normal"/>
        <w:spacing w:lineRule="auto" w:line="247" w:before="0" w:after="14"/>
        <w:ind w:left="116" w:hanging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7" w:before="0" w:after="14"/>
        <w:ind w:left="116" w:hanging="8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для физических лиц/индивидуальных предпринимателей: ФИО, вид и реквизиты документа, удостоверяющего личность, ИНН, СНИЛС, ОГРНИП (для индивидуальных предпринимателей) /для юридических лиц: полное наименование юридического лица, ОГРН, ИНН)</w:t>
      </w:r>
    </w:p>
    <w:p>
      <w:pPr>
        <w:pStyle w:val="Normal"/>
        <w:spacing w:lineRule="auto" w:line="240" w:before="0" w:after="0"/>
        <w:ind w:left="114" w:hanging="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ложенного по адресу: _________________________________________________________ _________________________________________________________________________________ </w:t>
      </w:r>
    </w:p>
    <w:p>
      <w:pPr>
        <w:pStyle w:val="Normal"/>
        <w:spacing w:lineRule="auto" w:line="240" w:before="0" w:after="0"/>
        <w:ind w:left="114" w:hanging="25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(город, улица, проспект, проезд, переулок, шоссе) </w:t>
      </w:r>
    </w:p>
    <w:p>
      <w:pPr>
        <w:pStyle w:val="Normal"/>
        <w:spacing w:lineRule="auto" w:line="247" w:before="0" w:after="14"/>
        <w:ind w:left="116" w:hanging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 </w:t>
      </w:r>
    </w:p>
    <w:p>
      <w:pPr>
        <w:pStyle w:val="Normal"/>
        <w:spacing w:lineRule="auto" w:line="247" w:before="0" w:after="14"/>
        <w:ind w:left="3402" w:hanging="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№ дома, № корпуса, строения)</w:t>
      </w:r>
    </w:p>
    <w:p>
      <w:pPr>
        <w:pStyle w:val="Normal"/>
        <w:spacing w:lineRule="auto" w:line="247" w:before="0" w:after="14"/>
        <w:ind w:left="116" w:hanging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35" w:before="0" w:after="28"/>
        <w:ind w:left="108" w:right="503" w:firstLine="353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№ квартиры,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текущее назначение помещения (общая площадь, жилая помещения) </w:t>
      </w:r>
    </w:p>
    <w:p>
      <w:pPr>
        <w:pStyle w:val="Normal"/>
        <w:spacing w:lineRule="auto" w:line="235" w:before="0" w:after="28"/>
        <w:ind w:left="108" w:right="503" w:firstLine="353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жилое/нежилое) площад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из (жилого/нежилого) помещения в (нежилое/жилое) (нужное подчеркнуть) </w:t>
      </w:r>
    </w:p>
    <w:p>
      <w:pPr>
        <w:pStyle w:val="Normal"/>
        <w:spacing w:lineRule="auto" w:line="240" w:before="240" w:after="120"/>
        <w:rPr/>
      </w:pPr>
      <w:r>
        <w:rPr/>
        <w:t>Результат предоставления услуги прошу (отметить «V»):</w:t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ahoma"/>
                <w:lang w:eastAsia="ru-RU" w:bidi="ru-RU"/>
              </w:rPr>
            </w:pPr>
            <w:r>
              <w:rPr>
                <w:rFonts w:eastAsia="Tahoma" w:cs="Tahoma" w:ascii="Times New Roman" w:hAnsi="Times New Roman"/>
                <w:lang w:eastAsia="ru-RU"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ahoma" w:cs="Tahoma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ыдать на бумажном носителе при личном обращении в МФЦ, расположенный по адресу: 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7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на бумажном носителе на 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: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 w:bidi="ru-RU"/>
              </w:rPr>
              <w:t>направить в форме электронного документа на адрес электронной почты: 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  <w:tab/>
        <w:t>______________________</w:t>
        <w:tab/>
        <w:t>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ab/>
        <w:t>(дата)</w:t>
        <w:tab/>
        <w:tab/>
        <w:tab/>
        <w:t>(подпись)</w:t>
        <w:tab/>
        <w:tab/>
        <w:tab/>
        <w:t>(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асшифровка подписи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завершении переустройства и (или) перепланировки помещения в многоквартирном до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6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заявителе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физическом лице (если заявителем является физическое лицо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милия, имя, отчество (последнее –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алич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прожи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юридическом лице (если заявителем является юридическое лицо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 юридического л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представителе заявителя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милия, имя, отчество (последнее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алич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визиты документа, удостоверяющего полномочия представ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и телефоны заявителя или его представ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еф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шу выдать акт приемочной комиссии о завершении переустройства и (или) перепланировки помещения в многоквартирном доме (ненужное зачеркнуть)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помещении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ый ном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(местоположение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визиты решения о согласовании переустройства и (или) перепланировки помещения (номер, дата, уполномоч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, выдавший ) реш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ведения об уплате государственной пошлины за осуществление государственной регистрации прав на недвижимое имущество (заполняется в случае образования в результате перепланировки помещения новых помещений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before="0" w:after="0"/>
        <w:rPr/>
      </w:pPr>
      <w:r>
        <w:rPr>
          <w:rFonts w:eastAsia="Times New Roman" w:cs="Tahoma" w:ascii="Times New Roman" w:hAnsi="Times New Roman"/>
          <w:sz w:val="24"/>
          <w:szCs w:val="28"/>
          <w:lang w:eastAsia="ru-RU" w:bidi="ru-RU"/>
        </w:rPr>
        <w:t xml:space="preserve">Результат предоставления услуги прошу </w:t>
      </w:r>
      <w:r>
        <w:rPr>
          <w:rFonts w:eastAsia="Times New Roman" w:cs="Times New Roman" w:ascii="Times New Roman" w:hAnsi="Times New Roman"/>
          <w:bCs/>
          <w:lang w:eastAsia="ru-RU"/>
        </w:rPr>
        <w:t>(отметить «V»)</w:t>
      </w:r>
      <w:r>
        <w:rPr>
          <w:rFonts w:eastAsia="Times New Roman" w:cs="Tahoma" w:ascii="Times New Roman" w:hAnsi="Times New Roman"/>
          <w:sz w:val="24"/>
          <w:szCs w:val="28"/>
          <w:lang w:eastAsia="ru-RU" w:bidi="ru-RU"/>
        </w:rPr>
        <w:t>: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before="0" w:after="0"/>
        <w:rPr>
          <w:rFonts w:ascii="Times New Roman" w:hAnsi="Times New Roman" w:eastAsia="Times New Roman" w:cs="Tahoma"/>
          <w:sz w:val="24"/>
          <w:szCs w:val="28"/>
          <w:lang w:eastAsia="ru-RU" w:bidi="ru-RU"/>
        </w:rPr>
      </w:pPr>
      <w:r>
        <w:rPr>
          <w:rFonts w:eastAsia="Times New Roman" w:cs="Tahoma" w:ascii="Times New Roman" w:hAnsi="Times New Roman"/>
          <w:sz w:val="24"/>
          <w:szCs w:val="28"/>
          <w:lang w:eastAsia="ru-RU" w:bidi="ru-RU"/>
        </w:rPr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ahoma"/>
                <w:lang w:eastAsia="ru-RU" w:bidi="ru-RU"/>
              </w:rPr>
            </w:pPr>
            <w:r>
              <w:rPr>
                <w:rFonts w:eastAsia="Tahoma" w:cs="Tahoma" w:ascii="Times New Roman" w:hAnsi="Times New Roman"/>
                <w:lang w:eastAsia="ru-RU"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ыдать на бумажном носителе при личном обращении в ор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ahoma" w:cs="Tahoma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выдать на бумажном носителе при личном обращении в МФЦ, располож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 адресу: 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7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на бумажном носителе на 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: 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 w:bidi="ru-RU"/>
              </w:rPr>
              <w:t>направить в форме электронного документа на адрес электронной почты: 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68" w:leader="none"/>
        </w:tabs>
        <w:spacing w:before="0" w:after="0"/>
        <w:rPr>
          <w:rFonts w:ascii="Times New Roman" w:hAnsi="Times New Roman" w:eastAsia="Times New Roman" w:cs="Tahoma"/>
          <w:sz w:val="24"/>
          <w:szCs w:val="28"/>
          <w:lang w:eastAsia="ru-RU" w:bidi="ru-RU"/>
        </w:rPr>
      </w:pPr>
      <w:r>
        <w:rPr>
          <w:rFonts w:eastAsia="Times New Roman" w:cs="Tahoma" w:ascii="Times New Roman" w:hAnsi="Times New Roman"/>
          <w:sz w:val="24"/>
          <w:szCs w:val="28"/>
          <w:lang w:eastAsia="ru-RU" w:bidi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__________________     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(подпись)                         (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фамилия, имя, отчество (при наличии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__________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Прошу исправить допущенную опечатку/ошибку в выданном в результате предоставления муниципальной услуги документе: </w:t>
      </w:r>
      <w:r>
        <w:rPr>
          <w:rFonts w:eastAsia="Times New Roman" w:cs="Times New Roman" w:ascii="Times New Roman" w:hAnsi="Times New Roman"/>
          <w:sz w:val="24"/>
          <w:szCs w:val="28"/>
          <w:lang w:eastAsia="ru-RU" w:bidi="ru-RU"/>
        </w:rPr>
        <w:t xml:space="preserve">_______________________________________________________________. </w:t>
      </w:r>
    </w:p>
    <w:p>
      <w:pPr>
        <w:pStyle w:val="Normal"/>
        <w:spacing w:lineRule="atLeast" w:line="240" w:before="0" w:after="0"/>
        <w:ind w:firstLine="4111"/>
        <w:rPr>
          <w:rFonts w:ascii="Times New Roman" w:hAnsi="Times New Roman" w:eastAsia="Times New Roman" w:cs="Times New Roman"/>
          <w:sz w:val="18"/>
          <w:szCs w:val="18"/>
          <w:lang w:eastAsia="ru-RU"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 w:bidi="ru-RU"/>
        </w:rPr>
        <w:t>(указать наименование выданного документа)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240"/>
        <w:gridCol w:w="3597"/>
      </w:tblGrid>
      <w:tr>
        <w:trPr>
          <w:trHeight w:val="56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физическом лице (в случае если заявителем является физическое лицо)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(при наличи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квизиты документа, удостоверяющего личность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2. Сведения о представителе заяви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5255"/>
        <w:gridCol w:w="3574"/>
      </w:tblGrid>
      <w:tr>
        <w:trPr>
          <w:trHeight w:val="3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(при наличи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квизиты документа, удостоверяющего личность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квизиты документа, подтверждающего полномочия представителя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3. Сведения о выданном документ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088"/>
        <w:gridCol w:w="1724"/>
        <w:gridCol w:w="2024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, выдавший реш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докумен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4. Обоснование для внесения исправлений в докуме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575"/>
        <w:gridCol w:w="2574"/>
        <w:gridCol w:w="3749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(сведения), указанные в решени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(сведения), которые необходимо указать в решении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с указанием реквизита (-ов) документа (-ов), документации, на основании которых принималось решение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before="0" w:after="0"/>
        <w:rPr>
          <w:rFonts w:ascii="Tahoma" w:hAnsi="Tahoma" w:eastAsia="Tahoma" w:cs="Tahoma"/>
          <w:lang w:eastAsia="ru-RU" w:bidi="ru-RU"/>
        </w:rPr>
      </w:pPr>
      <w:r>
        <w:rPr>
          <w:rFonts w:eastAsia="Tahoma" w:cs="Tahoma" w:ascii="Times New Roman" w:hAnsi="Times New Roman"/>
          <w:lang w:eastAsia="ru-RU" w:bidi="ru-RU"/>
        </w:rPr>
        <w:t>Приложение: 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ahoma"/>
          <w:lang w:eastAsia="ru-RU" w:bidi="ru-RU"/>
        </w:rPr>
      </w:pPr>
      <w:r>
        <w:rPr>
          <w:rFonts w:eastAsia="Times New Roman" w:cs="Tahoma" w:ascii="Times New Roman" w:hAnsi="Times New Roman"/>
          <w:lang w:eastAsia="ru-RU" w:bidi="ru-RU"/>
        </w:rPr>
        <w:t>Номер телефона и адрес электронной почты для связи: _____________________________</w:t>
      </w:r>
    </w:p>
    <w:p>
      <w:pPr>
        <w:pStyle w:val="Normal"/>
        <w:widowControl w:val="false"/>
        <w:autoSpaceDE w:val="false"/>
        <w:spacing w:lineRule="auto" w:line="240" w:before="120" w:after="240"/>
        <w:ind w:right="-143" w:hanging="0"/>
        <w:jc w:val="both"/>
        <w:rPr/>
      </w:pPr>
      <w:r>
        <w:rPr/>
        <w:t>Результат рассмотрения заявления прошу выдать следующим способом: (отметить «V»):</w:t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ahoma"/>
                <w:lang w:eastAsia="ru-RU" w:bidi="ru-RU"/>
              </w:rPr>
            </w:pPr>
            <w:r>
              <w:rPr>
                <w:rFonts w:eastAsia="Tahoma" w:cs="Tahoma" w:ascii="Times New Roman" w:hAnsi="Times New Roman"/>
                <w:lang w:eastAsia="ru-RU"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ahoma" w:cs="Tahoma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ыдать на бумажном носителе при личном обращении в МФЦ, расположенный по адресу: 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7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равить на бумажном носителе на 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: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 w:bidi="ru-RU"/>
              </w:rPr>
              <w:t>направить в форме электронного документа на адрес электронной почты: 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  <w:tab/>
        <w:t>______________________</w:t>
        <w:tab/>
        <w:t>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дата)</w:t>
        <w:tab/>
        <w:tab/>
        <w:tab/>
        <w:t>(подпись)</w:t>
        <w:tab/>
        <w:tab/>
        <w:tab/>
        <w:t>(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фамилия, имя, отчество (при наличии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89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фамилия, имя, отчество – 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граждан;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лное наименование организации – 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0" w:color="000000"/>
        </w:pBdr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юридических лиц)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да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86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чтовый индекс и адрес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я согласно заявлению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переводе)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6663" w:right="70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ящегося по адрес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городского или сельского посел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76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ид использования помещения в соответст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544"/>
        <w:jc w:val="both"/>
        <w:rPr/>
      </w:pPr>
      <w:r>
        <w:rPr/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еречень работ по переустройст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ерепланировке)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13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4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 лиц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170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2"/>
      <w:footerReference w:type="default" r:id="rId13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Footnote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  <w:footnote w:id="3">
    <w:p>
      <w:pPr>
        <w:pStyle w:val="Footnot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Normal"/>
        <w:spacing w:lineRule="exact" w:line="240"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sz w:val="18"/>
          <w:szCs w:val="18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 w:val="false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</w:rPr>
  </w:style>
  <w:style w:type="character" w:styleId="WW8Num27z0">
    <w:name w:val="WW8Num27z0"/>
    <w:qFormat/>
    <w:rPr>
      <w:rFonts w:ascii="Calibri" w:hAnsi="Calibri" w:eastAsia="Calibri" w:cs="Calibri"/>
      <w:sz w:val="22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basedOn w:val="Style22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ECA58C885FCCA35691DBFDAAD5123C658A695F11FD252B3AB46CF6F8ADE06D76E6776B4554CCC2AF4780C17904DFB26AEAAD18100CD333A3HEB9N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s://login.consultant.ru/link/?req=doc&amp;base=LAW&amp;n=469783" TargetMode="External"/><Relationship Id="rId10" Type="http://schemas.openxmlformats.org/officeDocument/2006/relationships/hyperlink" Target="https://smev3.gosuslugi.ru/portal/inquirytype_one.jsp?id=189685&amp;zone=fed&amp;page=1&amp;dTest=false" TargetMode="External"/><Relationship Id="rId11" Type="http://schemas.openxmlformats.org/officeDocument/2006/relationships/hyperlink" Target="https://smev3.gosuslugi.ru/portal/inquirytype_one.jsp?id=189685&amp;zone=fed&amp;page=1&amp;dTest=false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2:00Z</dcterms:created>
  <dc:creator>Izhbulaev</dc:creator>
  <dc:description/>
  <cp:keywords/>
  <dc:language>en-US</dc:language>
  <cp:lastModifiedBy>Лариса Р. Саулова</cp:lastModifiedBy>
  <cp:lastPrinted>2016-05-31T15:59:00Z</cp:lastPrinted>
  <dcterms:modified xsi:type="dcterms:W3CDTF">2024-08-02T14:06:00Z</dcterms:modified>
  <cp:revision>201</cp:revision>
  <dc:subject/>
  <dc:title/>
</cp:coreProperties>
</file>