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4"/>
          <w:lang w:eastAsia="zh-CN"/>
        </w:rPr>
      </w:pPr>
      <w:r>
        <w:rPr>
          <w:rFonts w:cs="Times New Roman" w:ascii="Times New Roman" w:hAnsi="Times New Roman"/>
          <w:sz w:val="28"/>
          <w:szCs w:val="24"/>
        </w:rPr>
        <w:t>УТВЕРЖДЕНА</w:t>
      </w:r>
    </w:p>
    <w:p>
      <w:pPr>
        <w:pStyle w:val="Normal"/>
        <w:widowControl w:val="false"/>
        <w:autoSpaceDE w:val="false"/>
        <w:spacing w:lineRule="exact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ротоколом заседания рабочей группы </w:t>
      </w:r>
      <w:r>
        <w:rPr>
          <w:rFonts w:cs="Times New Roman" w:ascii="Times New Roman" w:hAnsi="Times New Roman"/>
          <w:sz w:val="28"/>
          <w:szCs w:val="28"/>
        </w:rPr>
        <w:t xml:space="preserve">по снижению административных барьеров и повышению доступности и качества предоставления государственных и муниципальных услуг в Ставропольском крае краевой межведомственной комиссии по вопросам социально-экономического развития Ставропольского края, образованной постановлением Правительства Ставропольского края </w:t>
      </w:r>
      <w:r>
        <w:rPr>
          <w:rFonts w:cs="Times New Roman" w:ascii="Times New Roman" w:hAnsi="Times New Roman"/>
          <w:bCs/>
          <w:sz w:val="28"/>
          <w:szCs w:val="28"/>
        </w:rPr>
        <w:t>от 14 октября 2010 г. № 323-п,</w:t>
      </w:r>
    </w:p>
    <w:p>
      <w:pPr>
        <w:pStyle w:val="Normal"/>
        <w:widowControl w:val="false"/>
        <w:autoSpaceDE w:val="false"/>
        <w:spacing w:lineRule="exact" w:line="240" w:before="0" w:after="0"/>
        <w:ind w:left="453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«06» ноября 2018 г. № 3</w:t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ПОВАЯ ТЕХНОЛОГИЧЕСКАЯ СХЕМА </w:t>
      </w:r>
    </w:p>
    <w:p>
      <w:pPr>
        <w:pStyle w:val="Normal"/>
        <w:autoSpaceDE w:val="false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органами местного самоуправления муниципальных образований Ставропольского края муниципальной услуги «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Предоставление дополнительных мер социальной поддержки и социальной помощи отдельным категориям граждан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Общие сведения о муниципальной услуг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3254"/>
        <w:gridCol w:w="5528"/>
      </w:tblGrid>
      <w:tr>
        <w:trPr>
          <w:trHeight w:val="35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араметр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начение параметра/состояние</w:t>
            </w:r>
          </w:p>
        </w:tc>
      </w:tr>
      <w:tr>
        <w:trPr>
          <w:trHeight w:val="17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</w:tr>
      <w:tr>
        <w:trPr>
          <w:trHeight w:val="63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органа, предоставляющего услугу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ы местного самоуправления муниципальных образований Ставропольского края </w:t>
            </w:r>
          </w:p>
        </w:tc>
      </w:tr>
      <w:tr>
        <w:trPr>
          <w:trHeight w:val="47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 услуги в федеральном реестр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Style w:val="FootnoteAnchor"/>
                <w:bCs/>
                <w:sz w:val="20"/>
                <w:szCs w:val="20"/>
              </w:rPr>
              <w:footnoteReference w:customMarkFollows="1" w:id="2"/>
              <w:t>*</w:t>
            </w:r>
          </w:p>
        </w:tc>
      </w:tr>
      <w:tr>
        <w:trPr>
          <w:trHeight w:val="764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ное наименование услуг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Предоставление дополнительных мер социальной поддержки и социальной помощи отдельным категориям граждан</w:t>
            </w:r>
          </w:p>
        </w:tc>
      </w:tr>
      <w:tr>
        <w:trPr>
          <w:trHeight w:val="705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ткое наименование услуг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Предоставление дополнительных мер социальной поддержки и социальной помощи отдельным категориям граждан</w:t>
            </w:r>
          </w:p>
        </w:tc>
      </w:tr>
      <w:tr>
        <w:trPr>
          <w:trHeight w:val="70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ивные регламенты предоставления муниципальной услуги, утвержденные муниципальным правовым актом</w:t>
            </w:r>
          </w:p>
        </w:tc>
      </w:tr>
      <w:tr>
        <w:trPr>
          <w:trHeight w:val="22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«подуслуг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пределяется органом, предоставляющим услугу</w:t>
            </w:r>
          </w:p>
        </w:tc>
      </w:tr>
      <w:tr>
        <w:trPr>
          <w:trHeight w:val="82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собы оценки качества предоставления муниципальной услуг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  <w:t>1. Радиотелефонная связь (смс-опрос, телефонный опрос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  <w:t>2. Терминальные устройства в МФ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  <w:t>3. Региональный портал государственных и муниципальных услуг (функций) (далее – РПГУ)</w:t>
            </w:r>
            <w:r>
              <w:rPr>
                <w:rStyle w:val="FootnoteAnchor"/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  <w:footnoteReference w:customMarkFollows="1" w:id="3"/>
              <w:t>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  <w:t>4. Официальный сайт органа, предоставляющего услугу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>*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  <w:t>.</w:t>
            </w:r>
          </w:p>
        </w:tc>
      </w:tr>
    </w:tbl>
    <w:p>
      <w:pPr>
        <w:sectPr>
          <w:footerReference w:type="default" r:id="rId2"/>
          <w:footnotePr>
            <w:numFmt w:val="chicago"/>
            <w:numRestart w:val="eachPage"/>
          </w:footnotePr>
          <w:type w:val="nextPage"/>
          <w:pgSz w:w="11906" w:h="16838"/>
          <w:pgMar w:left="1985" w:right="567" w:gutter="0" w:header="0" w:top="1418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Общие сведения о «подуслугах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276"/>
        <w:gridCol w:w="1418"/>
        <w:gridCol w:w="1417"/>
        <w:gridCol w:w="1559"/>
        <w:gridCol w:w="1418"/>
        <w:gridCol w:w="1276"/>
        <w:gridCol w:w="850"/>
        <w:gridCol w:w="992"/>
        <w:gridCol w:w="709"/>
        <w:gridCol w:w="1985"/>
        <w:gridCol w:w="2111"/>
      </w:tblGrid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рок предоставления в зависимости от услов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снования отказа в приеме документ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снования для отказа в предоставлении «подуслуги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снования приостановления предоставления «подуслуги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рок приостановления «подуслуги»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«подуслуги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пособ обращения за получением «подуслуги»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пособ получения результата «подуслуги»</w:t>
            </w:r>
          </w:p>
        </w:tc>
      </w:tr>
      <w:tr>
        <w:trPr>
          <w:trHeight w:val="3042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ри подаче заявления по месту жительства (месту нахождения юридического лиц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личие платы (государственной пошлин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реквизиты нормативного правового акта, являющегося основанием для взимания платы (гос. пошлин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БК для взимания платы (государственной пошлины), в том числе для МФЦ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15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. Наименование «подуслуги» определяется органом, предоставляющим услугу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яется органом, предоставляющим услугу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яются органом, предоставляющим услуг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яются органом, предоставляющим услуг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ются органом, предоставляющим услуг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Личное обращение в орган, предоставляющий услуг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Личное обращение в МФ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Р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customMarkFollows="1" w:id="4"/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 Почтовая связ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В органе, предоставляющем услугу, на бумажном носител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В МФЦ на бумажном носителе, полученном из органа, предоставляющего услуг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аправление электронного документа, подписанного электронной подписью, на адрес электронной поч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 Почтовая связь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Раздел 3. Сведения о заявителях «подуслуги»</w:t>
      </w:r>
    </w:p>
    <w:tbl>
      <w:tblPr>
        <w:tblW w:w="154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1850"/>
        <w:gridCol w:w="2081"/>
        <w:gridCol w:w="2842"/>
        <w:gridCol w:w="1698"/>
        <w:gridCol w:w="1646"/>
        <w:gridCol w:w="1841"/>
        <w:gridCol w:w="2870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атегории лиц, имеющих право на получение «подуслуги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Документ, подтверждающий правомочие заявителя соответствующей категории на получение «подуслуги»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становленные требования к документу, подтверждающему правомочие заявителя соответствующей категории на получение «подуслуги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личие возможности подачи заявления на предоставление «подуслуги» представителями заявител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rHeight w:val="2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1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. Наименование «подуслуги» определяется органом, предоставляющим услугу</w:t>
            </w:r>
          </w:p>
        </w:tc>
      </w:tr>
      <w:tr>
        <w:trPr>
          <w:trHeight w:val="2989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раждане, проживающие на территории муниципального образования Ставропольского края (конкретные категории определяются органом, предоставляющим услугу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 Документ, удостоверяющий личность заявителя и членов его семь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1. 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ен быть действительным на срок обращения за предоставлением муниципальной 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  <w:t>Имеется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Уполномоченные представители (любое дееспособное физическое лицо, достигшее 18 ле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.1. Документ, удостоверяющий личность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1. Паспорт гражданина Российской Федерации, удостоверяющий личность гражданина Российской Федерации на территории Российской Федерации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. Должен быть действительным на срок обращения за предоставлением муниципальной 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</w:tc>
      </w:tr>
      <w:tr>
        <w:trPr>
          <w:trHeight w:val="843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2. Временное удостоверение личности гражданина Российской Федерации (форма № 2П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Выдается подразделениями управления по вопросам миграции МВД России по желанию гражданина в случае утраты или переоформления паспор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Размер 176 x 125 мм, изготовляется на перфокарточной бумаг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аличие личной фотографии, сведений о фамилии, имени, дате и месте рождения, адреса места жительства (места пребывания), личной подписи владельца удостоверения; наличие сведений о дате выдачи и подразделении, выдавшем документ, причине выдачи, а также сроке действия (который может быть продлен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Удостоверение подписывается руководителем подразделения, его выдавшего, с заверением печать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2. Временное удостоверение личности гражданина Российской Федерации (форма № 2П)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Выдается подразделениями управления по вопросам миграции МВД России по желанию гражданина в случае утраты или переоформления паспор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Размер 176 x 125 мм, изготовляется на перфокарточной бумаг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аличие личной фотографии, сведений о фамилии, имени, дате и месте рождения, адреса места жительства (места пребывания), личной подписи владельца удостоверения; наличие сведений о дате выдачи и подразделении, выдавшем документ, причине выдачи, а также сроке действия (который может быть продлен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Удостоверение подписывается руководителем подразделения, его выдавшего, с заверением печатью</w:t>
            </w:r>
          </w:p>
        </w:tc>
      </w:tr>
      <w:tr>
        <w:trPr>
          <w:trHeight w:val="843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3. Военный билет солдата, матроса, сержанта, старшины, прапорщика, мичмана и офицера запас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ен быть действительным на срок обращения за предоставлением муниципальной 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ен иметь повреждений, наличие которых не позволяет однозначно истолковать его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1.3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оенный билет солдата, матроса, сержанта, старшины, прапорщика, мичмана и офицера запас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843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4. Свидетельство о рождении</w:t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Копия документа, не заверенная нотариусом, пред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Документ не исполнен карандаш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Документы представляются на русском языке или вместе с заверенным в установленном порядке переводом на русский язык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ен иметь повреждений, наличие которых не позволяет однозначно истолковать его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. Копия документа, не заверенная нотариусом, представляется заявителем с предъявлением подлинника.</w:t>
            </w:r>
          </w:p>
        </w:tc>
      </w:tr>
      <w:tr>
        <w:trPr>
          <w:trHeight w:val="843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2. Документы, подтверждающие право заявителя на получение муниципальной услуг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ются органом, предоставляющим услугу.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5. Удостоверение беженц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. Не должно иметь повреждений, наличие которых не позволяет однозначно истолковать их содерж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</w:tr>
      <w:tr>
        <w:trPr>
          <w:trHeight w:val="3545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2400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7. Вид на жительство в Российской Федерации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8. Свидетельство о предоставлении временного убежища на территории РФ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9. Разрешение на временное проживание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 Довер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на быть действительной на срок обращения за предоставлением муниципальной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а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а иметь повреждений, наличие которых не позволяет однозначно истолковать его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Должна содержать сведения о доверителе (кто выдает), сведения о представителе (кому предназначена доверенность), полномочия на совершение определенных действий, дату и место совершения доверенности (прописью), подпись доверителя. </w:t>
            </w:r>
          </w:p>
        </w:tc>
      </w:tr>
      <w:tr>
        <w:trPr>
          <w:trHeight w:val="983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Законные представители: опекуны или попечител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. Документ, удостоверяющий личнос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.1. Паспорт гражданина Российской Федерации, удостоверяющий личность гражданина Российской Федерации на территории Российской Федерации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. Должен быть действительным на срок обращения за предоставлением муниципальной 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</w:tc>
      </w:tr>
      <w:tr>
        <w:trPr>
          <w:trHeight w:val="1692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2. Временное удостоверение личности гражданина Российской Федерации (форма № 2П)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Выдается подразделениями управления по вопросам миграции МВД России по желанию гражданина в случае утраты или переоформления паспор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Размер 176 x 125 мм, изготовляется на перфокарточной бумаг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аличие личной фотографии, сведений о фамилии, имени, дате и месте рождения, адреса места жительства (места пребывания), личной подписи владельца удостоверения; наличие сведений о дате выдачи и подразделении, выдавшем документ, причине выдачи, а также сроке действия (который может быть продлен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Удостоверение подписывается руководителем подразделения, его выдавшего, с заверением печатью</w:t>
            </w:r>
          </w:p>
        </w:tc>
      </w:tr>
      <w:tr>
        <w:trPr>
          <w:trHeight w:val="843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1.3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оенный билет солдата, матроса, сержанта, старшины, прапорщика, мичмана и офицера запас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843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Документы представляются на русском языке или вместе с заверенным в установленном порядке переводом на русский язы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ен иметь повреждений, наличие которых не позволяет однозначно истолковать его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. Копия документа, не заверенная нотариусом, представляется заявителем с предъявлением подлинника.</w:t>
            </w:r>
          </w:p>
        </w:tc>
      </w:tr>
      <w:tr>
        <w:trPr>
          <w:trHeight w:val="416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5. Удостоверение беженц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. Не должно иметь повреждений, наличие которых не позволяет однозначно истолковать их содерж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</w:tr>
      <w:tr>
        <w:trPr>
          <w:trHeight w:val="843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6. Свидетельство о рассмотрении ходатайства о признании беженцем на территории Российской Федерации по существу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7. Вид на жительство в Российской Федерации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8. Свидетельство о предоставлении временного убежища на территории РФ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9. Разрешение на временное проживание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 Акт органа опеки и попечительства о назначении опекуна или попеч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ен содержать фамилию, имя, отчество, дату и место рождения ребенка, фамилию, имя, отчество, дату составления и номер записи акта о назначении опекуна или попечителя, дату выдач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ен иметь повреждений, наличие которых не позволяет однозначно истолковать их содерж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Подписан соответствующим лицом и заверен печатью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4. Документы, предоставляемые заявителем для получения «подуслуг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2268"/>
        <w:gridCol w:w="2835"/>
        <w:gridCol w:w="2268"/>
        <w:gridCol w:w="3118"/>
        <w:gridCol w:w="1418"/>
        <w:gridCol w:w="127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атегория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документов, которые представляет заявитель для получения «подуслуг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оличество необходимых экземпляров документа с указанием подлин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/коп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Документ, предоставляемый по условию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становленные требования к докумен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орма (шаблон) докумен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бразец документа/заполнения документа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273" w:hRule="exact"/>
        </w:trPr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. Наименование «подуслуги» определяется органом, предоставляющим услугу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Заявле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явлени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роверка заявления на соответствие установленным требованиям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Формирование в дело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Сверка информации, указанной в заявлении с представленными документами, формирование в дело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. Формирование электронного образа (скан-копии) заявл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Заявление может быть заполнено от руки или машинным способом, распечатано посредством электронных печатающих устройст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Документ не исполнен карандаш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Документ, удостоверяющий личност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 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имается 1 документ из категор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оставляется гражданином РФ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ен быть действительным на срок обращения за предоставлением муниципальной 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Копия документа, не заверенная нотариусом, представляется заявителем с предъявлением подлинни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2. Временное удостоверение личности гражданина Российской Федерации (форма № 2П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имается 1 документ из категор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оставляется гражданином РФ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Выдается подразделениями управления по вопросам миграции МВД России по желанию гражданина в случае утраты или переоформления паспор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Размер 176 x 125 мм, изготовляется на перфокарточной бумаг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аличие личной фотографии, сведений о фамилии, имени, дате и месте рождения, адреса места жительства (места пребывания), личной подписи владельца удостоверения; наличие сведений о дате выдачи и подразделении, выдавшем документ, причине выдачи, а также сроке действия (который может быть продлен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Удостоверение подписывается руководителем подразделения, его выдавшего, с заверением печат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Копия документа, не заверенная нотариусом, пред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3. Военный билет солдата, матроса, сержанта, старшины, прапорщика, мичмана и офицера запа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имается 1 документ из категор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оставляется гражданином РФ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Копия документа, не заверенная нотариусом, представляется заявителем с предъявлением подлинни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11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4. Свидетельство о рожде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ля лиц, не достигших 14-летнего возрас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Копия документа, не заверенная нотариусом, представляется заявителем с предъявлением подлинни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11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5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имается 1 документ из категор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яется иностранным гражданином (представителем заявител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Документы представляются на русском языке или вместе с заверенным в установленном порядке переводом на русский язы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ен иметь повреждений, наличие которых не позволяет однозначно истолковать его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. Копия документа, не заверенная нотариусом, представляется заявителем с предъявлением подлинни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1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6. Удостоверение бежен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имается 1 документ из категор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яется лицом (не гражданином Российской Федерации), признанным беженцем (представителем заявител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. Не должно иметь повреждений, наличие которых не позволяет однозначно истолковать их содерж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. Удостоверение подписывается должностным лицом органа, его выдавшего, с заверением печат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. Копия документа, не заверенная нотариусом, представляется заявителем с предъявлением подлинни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1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7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имается 1 документ из категор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яется лицом, ходатайствующим о признании беженцем на территории Российской Федерации (представителем заявител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Копия документа, не заверенная нотариусом, представляется заявителем с предъявлением подлинни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8. Вид на жительство в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имается 1 документ из категор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яется лицом без гражданства, постоянно проживающим на территории Российской Федерации (представителем заявител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Копия документа, не заверенная нотариусом, представляется заявителем с предъявлением подлинни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1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9. Свидетельство о предоставлении временного убежища на территории Р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имается 1 документ из категор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яется лицом, получившим временное убежище на территории РФ (представителем заявител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Копия документа, не заверенная нотариусом, представляется заявителем с предъявлением подлинни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11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9. Разрешение на временное прожи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имается 1 документ из категор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яется лицом, получившим временное убежище на территории РФ (представителем заявител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Копия документа, не заверенная нотариусом, представляется заявителем с предъявлением подлинни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117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окументы, подтверждающие полномочия представителя заяв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. Довер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риобщение к делу копии, в которой содержится следующая информация: номер документа (при наличии), кем, когда выдан, фамилия, имя, отчество предста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яется при обращении представителя заяви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на быть действительной на срок обращения за предоставлением муниципальной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а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а иметь повреждений, наличие которых не позволяет однозначно истолковать его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Должна содержать сведения о доверителе (кто выдает), сведения о представителе (кому предназначена доверенность), полномочия на совершение определенных действий, дату и место совершения доверенности (прописью), подпись довер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11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2. Акт органа опеки и попечительства о назначении опекун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возвращает заявителю подлинник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яется при обращении опекуна заяви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но содержать фамилию, имя, отчество, дату и место рождения ребенка, фамилию, имя, отчество, дату составления и номер записи акта о назначении опекуна, дату выдач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их содержа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Подписан соответствующим лицом и заверен печать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3. Акт органа опеки и попечительства о назначении попеч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возвращает заявителю подлинник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яется при обращении попечителя заяви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но содержать фамилию, имя, отчество, дату и место рождения ребенка, фамилию, имя, отчество, дату составления и номер записи акта о назначении попечителя, дату выдач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их содержа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Подписан соответствующим лицом и заверен печать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ы, подтверждающие право на п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редоставление дополнительных мер социальной поддержки и социальной помощи отдельным категориям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яются органом, предоставляющим услуг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Копия с представленного документа предоставляется заявителем, копия удостоверяется специалистом органа, предоставляющего услугу, или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, представленной заявител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яются органом, предоставляющим услуг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Документ не исполнен карандаш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. Копия документа, не заверенная нотариусом, представляется заявителем с предъявлением подлинни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гласие на обработку персональных данных совершеннолетних членов семь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гласие на обработку персональных данных совершеннолетних членов семь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1 экземпляр, подлинни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йств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 Формирование в дел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едставляется в случае, если для предоставления услуги необходима обработка персональных данных совершеннолетних членов семь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 Текст документа написан разборчив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 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. Документ не исполнен карандашо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5. Документы и сведения, получаемые посредством межведомственного информационного взаимодействия</w:t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418"/>
        <w:gridCol w:w="1417"/>
        <w:gridCol w:w="1418"/>
        <w:gridCol w:w="1559"/>
        <w:gridCol w:w="1559"/>
        <w:gridCol w:w="2977"/>
        <w:gridCol w:w="1559"/>
        <w:gridCol w:w="1418"/>
      </w:tblGrid>
      <w:tr>
        <w:trPr>
          <w:trHeight w:val="2461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еквизитыактуаль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технологической карты межведомственного взаимодейств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именование запрашиваемого документа (сведе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еречень и состав сведений, запрашиваемыхв рамках межведомственного информационного взаимодейств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именование органа (организации), направляющего(ей) межведомственный за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именование органа (организации), в адрес которого(ой) направляется межведомственный за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  <w:t>SID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электронного сервиса/ наименование вида свед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Форма (шаблон) межведомственного запроса и ответа на межведомственный запр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бразец заполнения формы межведомственного запроса и ответа на межведомственный запрос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89" w:hRule="exact"/>
        </w:trPr>
        <w:tc>
          <w:tcPr>
            <w:tcW w:w="14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. Наименование «подуслуги» определяется органом, предоставляющим услугу</w:t>
            </w:r>
          </w:p>
        </w:tc>
      </w:tr>
      <w:tr>
        <w:trPr>
          <w:trHeight w:val="7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, предоставляющий услугу, МФЦ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customMarkFollows="1" w:id="5"/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зависимости от сведений, необходимых для предоставления муници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правление запроса – определяется органом, предоставляющим услу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ок получения ответа на межведомственный запрос - не более 5 рабочих дней если иной срок не установлен нормативными правовыми актам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общение ответа к делу -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6. Результат «подуслуг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5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718"/>
        <w:gridCol w:w="4002"/>
        <w:gridCol w:w="1843"/>
        <w:gridCol w:w="1384"/>
        <w:gridCol w:w="1417"/>
        <w:gridCol w:w="2127"/>
        <w:gridCol w:w="1417"/>
        <w:gridCol w:w="1201"/>
      </w:tblGrid>
      <w:tr>
        <w:trPr/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Документ/ документы, являющиеся результатом «подуслуги»</w:t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Требования к документу/документам, являющимся результатом «подуслуги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Характеристика результата (положительный/отрицательный)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орма документа/ документов, являющихся результатом «подуслуги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бразец документа/ документов, являющихся результатом «подуслуги»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пособ получения результата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рок хранения невостребованных заявителем результатов</w:t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 органе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 МФЦ</w:t>
            </w:r>
          </w:p>
        </w:tc>
      </w:tr>
      <w:tr>
        <w:trPr>
          <w:trHeight w:val="24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</w:t>
            </w:r>
          </w:p>
        </w:tc>
      </w:tr>
      <w:tr>
        <w:trPr>
          <w:trHeight w:val="285" w:hRule="exact"/>
        </w:trPr>
        <w:tc>
          <w:tcPr>
            <w:tcW w:w="15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. Наименование «подуслуги» определяется органом, предоставляющим услугу</w:t>
            </w:r>
          </w:p>
        </w:tc>
      </w:tr>
      <w:tr>
        <w:trPr>
          <w:trHeight w:val="51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ведомление (извещение) о п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редоставление дополнительных мер социальной поддержки и социальной помощи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Содержит информацию о п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редоставлении дополнительных мер социальной поддержки и социальной помощи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. Содержит дату выдачи, исходящий номер, подпись и Ф.И.О. должностного лица органа, предоставляющего услугу </w:t>
            </w:r>
          </w:p>
          <w:p>
            <w:pPr>
              <w:pStyle w:val="ConsPlusNormal1"/>
              <w:autoSpaceDE w:val="true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ложитель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В органе, предоставляющем услугу, на бумажном носит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В МФЦ на бумажном носителе, полученном из органа, предоставляющего услуг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аправление электронного документа, подписанного электронной подписью, на адрес электронной поч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Почтовая связ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В течение 30 календарных дней с момента получения результата из органа, предоставляющего услугу</w:t>
            </w:r>
          </w:p>
        </w:tc>
      </w:tr>
      <w:tr>
        <w:trPr>
          <w:trHeight w:val="51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ведомление об отказе в п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редоставлении дополнительных мер социальной поддержки и социальной помощи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Содержит информацию о причинах отказа в предоставлении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Содержит дату выдачи, исходящий номер, подпись и Ф.И.О. должностного лица органа, предоставляющего услу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рицатель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В органе, предоставляющем услугу, на бумажном носит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В МФЦ на бумажном носителе, полученном из органа, предоставляющего услу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аправление электронного документа, подписанного электронной подписью, на адрес электронной поч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Почтовая связ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В течение 30 календарных дней с момента получения результата из органа, предоставляющего услугу</w:t>
            </w:r>
          </w:p>
        </w:tc>
      </w:tr>
    </w:tbl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b/>
          <w:sz w:val="20"/>
          <w:szCs w:val="20"/>
        </w:rPr>
        <w:t>Раздел 7. Технологические процессы предоставления «подуслуги»</w:t>
      </w:r>
    </w:p>
    <w:tbl>
      <w:tblPr>
        <w:tblW w:w="15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301"/>
        <w:gridCol w:w="5070"/>
        <w:gridCol w:w="1696"/>
        <w:gridCol w:w="1848"/>
        <w:gridCol w:w="1985"/>
        <w:gridCol w:w="1842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процедуры процесса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собенности исполнения процедуры процесс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рок исполнения процедуры (процесса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Исполнитель процедуры процес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Ресурсы необходимые для выполнения процедуры процес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ормы документов, необходимые для выполнения процедуры и процесс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</w:tr>
      <w:tr>
        <w:trPr>
          <w:trHeight w:val="304" w:hRule="exact"/>
        </w:trPr>
        <w:tc>
          <w:tcPr>
            <w:tcW w:w="15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. Наименование «подуслуги» определяется органом, предоставляющим услугу</w:t>
            </w:r>
          </w:p>
        </w:tc>
      </w:tr>
      <w:tr>
        <w:trPr>
          <w:trHeight w:val="227" w:hRule="atLeast"/>
        </w:trPr>
        <w:tc>
          <w:tcPr>
            <w:tcW w:w="15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1.1. Прием и регистрация заявления и документов на предоставление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муниципальной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слуг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роверка документа, удостоверяющего личность заявителя (его представителя), а также документа, подтверждающего полномочия представителя заявителя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при личном обращении в орган, предоставляющий услугу, или МФЦ)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Специалист устанавливает личность заявителя (его представителя) на основании документов, удостоверяющих личнос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Проверяет срок действия представленного документа и соответствие данных документа данным, указанным в заявлении о предоставлении услуг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 случае обращения представителя заявителя, проверяет документы, подтверждающие полномочия действовать от имени заявителя, сверяет данные, указанные в документах, подтверждающих полномочия представителя заявителя с данными документа, удостоверяющего личность представителя заявител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ин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, 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2.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роверка комплектности документов и их соответствия установленным требования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1.2.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и личном обращении в орган, предоставляющий услуг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ка комплектности документов, правильности заполнения заявления; проверка соответствия представленных документов следующим требованиям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ы скреплены подписью и печатью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документах нет подчисток, приписок, зачеркнутых слов и иных неоговоренных исправлений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ы не имеют серьезных повреждений, наличие которых не позволяет однозначно истолковать его содержани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В случае есл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кументы не соответствуют установленной форме, не поддаются прочтению или содержат неоговоренные заявителем зачеркивания, исправления, подчистки и указанные нарушения могут быть устранены заявителем в ходе приема документов, заявителю предоставляется возможность для их устранения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1.1.2.2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При обращении через РПГУ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18"/>
                <w:szCs w:val="18"/>
              </w:rPr>
              <w:footnoteReference w:customMarkFollows="1" w:id="6"/>
              <w:t>*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поступлении заявления и пакета документов в электронном виде через РПГУ в личный кабинет специалиста в региональной и (или) ведомственной информационной системе в случае установления оснований для отказа в предоставлении услуги специалист направляет заявителю через личный кабинет на РПГУ уведомление об отказе в предоставлении услуги с указанием причин отказ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рабочий день со дня поступления документов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1.2.3. При личном обращении в МФЦ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Специалист проверяет комплектность документов, необходимых для предоставления муниципальной услуги в соответствии с разделом 4 настоящей технологической схем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3.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зготовление копий докум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1.3.1. При личном обращении в орган, предоставляющий услуг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 случае предоставления заявителем (его представителем) подлинников документов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. Специалист органа, предоставляющего услугу, осуществляет копирование документ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. Заверяет копии документов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 случае предоставления заявителем (его представителем) копий документов, не заверенных нотариально, специалист проверяет соответствие копий подлинникам и заверяет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 случае предоставления заявителем (его представителем) копий документов, заверенных нотариально, специалист делает копию и заверяет штампом для заверения документов и подписью с указанием фамилии и инициалов специалиста и даты заверения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Ф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>
          <w:trHeight w:val="1126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1.3.2. При личном обращении в МФ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1.3.2.1.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предоставления заявителем (его представителем) подлинников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 Специалист МФЦ осуществляет копирование (применительно к конкретной муниципальной услуге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1)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ов, удостоверяющих личность гражданина Российской Федерации, в том числе военнослужащих, а такж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удостоверяющих личность иностранного гражданина, лица без гражданства, включая вид на жительство и удостоверение беженц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)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 воинского уч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) свидетельств о муниципальной регистрации актов гражданского состоя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4)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подтверждающих предоставление лицу специального права на управление транспортным средством соответствующего ви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5)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подтверждающих прохождение государственного технического осмотра (освидетельствования) транспортного средства соответствующего ви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6)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 на транспортное средство и его составные части, в том числе регистрационные документ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7)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ов об образовании и (или) о квалификации, об ученых степенях и ученых званиях и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связанных с прохождением обучения, выдаваемых организациями, осуществляющими образовательную деятельност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8) справок, заключений и иных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выдаваемых организациями, входящими в государственную, муниципальную или частную систему здравоохран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) решений, заключений и разрешений, выдаваемых органами опеки и попечительства в соответствии с законодательством Российской Федерации об опеке и попечительств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10) удостоверений и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ов, подтверждающих право гражданина на получение социальной поддержки, а также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выданных федеральными органами исполнительной власти, в которых законодательством предусмотрена военная и приравненная к ней служба, и необходимые для осуществления пенсионного обеспечения лица в целях назначения и перерасчета размера пенс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11)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 о государственных и ведомственных наградах, государственных премиях и знаках отлич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. Заверяет копии документов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 случае предоставления заявителем (его представителем) копий документов, не заверенных нотариально, специалист проверяет соответствие копий подлинникам и заверяет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 случае предоставления заявителем (его представителем) копий документов, заверенных нотариально, специалист делает копию и заверяет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1.3.2.2.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. Формирует электронные образы (скан-копии) заявления и документов, представленных заявител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. Распечатывает электронные образы (скан-копии) документов, представленных заявител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3. Заверяет копии документов, представленные заявителем, и распечатанные электронные образы (скан-копии) штампом для заверения документов и подписью с указанием фамилии и инициалов специалиста и даты заверения</w:t>
            </w:r>
            <w:r>
              <w:rPr>
                <w:rStyle w:val="FootnoteAnchor"/>
                <w:rFonts w:cs="Times New Roman" w:ascii="Times New Roman" w:hAnsi="Times New Roman"/>
                <w:bCs/>
                <w:sz w:val="18"/>
                <w:szCs w:val="18"/>
                <w:vertAlign w:val="superscript"/>
                <w:lang w:eastAsia="ru-RU"/>
              </w:rPr>
              <w:footnoteReference w:customMarkFollows="1" w:id="7"/>
              <w:t>*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Ф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4.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формление и проверка заявления о предоставлении муниципальной услу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1.4.1. При личном обращении в орган, предоставляющий услуг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 случае обращения заявителя (его представителя) с заявлением, оформленным самостоятельно, специалист проверяет его на соответствие установленным требования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 случае, если заявление соответствует установленным требованиям, осуществляется переход к следующему действию (пункт 1.1.5 настоящей технологической схемы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 случае если заявление не соответствует установленным требованиям, а также в случае если заявитель (его представитель) обращается без заявления специалист органа, предоставляющего услугу, объясняет заявителю (его представителю) содержание выявленных недостатков, оказывает помощь по их устранению и предлагает заявителю (его представителю) написать заявление по установленной форме. Заявителю (его представителю) предоставляется образец заявления и оказывается помощь в его составлении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мин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ационное обеспечение: форма заявления, образец заявл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1. Форма заявления 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1.4.2. При личном обращении в МФЦ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 случае обращения заявителя (его представителя) с заявлением, оформленным самостоятельно, специалист МФЦ проверяет его на соответствие установленным требования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 случае, если заявление соответствует установленным требованиям, осуществляется переход к следующему действию (пункт 1.1.5 настоящей технологической схемы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В случае если заявление не соответствует установленным требованиям, а также в случае если заявитель (его представитель) обращается без заявления, специалист МФЦ самостоятельно формирует заявление в АИС МФЦ, распечатывает его и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отдает для проверки и подписания заявителю (его представителю)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мин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ационное обеспечение: форма заявления, образец заявл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ИС МФЦ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1. Форма заявления 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5.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Регистрация заявления и документов, необходимых для предоставления муниципальной услуги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1.5.1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ри личном обращении в МФЦ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Специалист МФЦ регистрирует заявление в АИС МФЦ с присвоением регистрационного номера дела и указывает дату регистраци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ин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ИС МФЦ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1.5.2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и личном обращении в орган, предоставляющий услуг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и поступлении заявления в орган, предоставляющий услугу, на бумажном носителе регистрирует заявление в журнале регистрации и (или) региональной и (или) ведомственной информационной систем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ин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, Доступ к региональной и (или) ведомственной информационной систе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1.5.3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и обращении через Р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customMarkFollows="1" w:id="8"/>
              <w:t>*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поступлении заявления и пакета документов в электронном виде через РПГУ в личный кабинет должностного лица в региональной и (или) ведомственной информационной системе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гистрация заявления, поступившего в рабочее время, осуществляется в день поступления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страция заявления, поступившего в нерабочее время, осуществляется на следующий рабочий ден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ле регистрации статус заявления в личном кабинете заявителя на РПГУ обновляется автоматически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рабочий день со дня поступления документов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6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готовка и выдача расписки (уведомления) о приеме заявления и документов, необходимых для предоставления услуги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1.6.1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При личном обращении в МФЦ 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пециалист МФЦ готовит расписку о приеме и регистрации комплекта документов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 xml:space="preserve"> и опись документов в деле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, формируем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ые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в АИС МФЦ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расписку включаются только документы, представленные заявителем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Экземпляр расписки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ыдает заявителю (представителю заявителя) расписку о приеме и регистрации комплекта документов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пись формируется в 2-х экземплярах и подписывается заявителем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ин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ИС МФЦ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, прин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1.6.2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и личном обращении в орган, предоставляющий услуг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Специалист органа, предоставляющего услугу, выдает заявителю или его представителю расписку (уведомление), в которой указывается количество принятых документов, регистрационный номер заявления, дата регистрации заявления, фамилия и подпись специалиста, принявшего заявлени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При поступлении заявления по почте расписка направляется заявителю по почте на адрес получателя услуги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и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, прин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пределяется органом, предоставляющим услугу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1.6.3. При обращении через РПГУ</w:t>
            </w:r>
          </w:p>
          <w:p>
            <w:pPr>
              <w:pStyle w:val="Style41"/>
              <w:widowControl/>
              <w:shd w:fill="FFFFFF" w:val="clea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оступлении заявления и пакета документов в электронном виде через РПГУ в личный кабинет специалиста в региональной и (или) ведомственной информационной системе после регистрации статус заявления в личном кабинете заявителя на РПГУ обновляется автоматически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рабочий день со дня поступления документов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7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ормирование и направление документов в орган, предоставляющий услугу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 обращении через РПГУ.</w:t>
            </w:r>
          </w:p>
          <w:p>
            <w:pPr>
              <w:pStyle w:val="Style41"/>
              <w:widowControl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оступлении заявления и пакета документов в электронном виде через РПГУ в личный кабинет специалиста в региональной и (или) ведомственной информационной системе, специалист распечатывает на бумажный носитель заявление и все приложенные документы, поступившие в электронном виде, для выполнения административных процедур по исполнению услуги.</w:t>
            </w:r>
          </w:p>
          <w:p>
            <w:pPr>
              <w:pStyle w:val="Style41"/>
              <w:widowControl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рабочий день со дня поступления документов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ческое обеспечение: наличие доступа к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, принтер, МФ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5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1.2. Формирование и направление межведомственных запросов</w:t>
            </w:r>
          </w:p>
        </w:tc>
      </w:tr>
      <w:tr>
        <w:trPr>
          <w:trHeight w:val="4084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2.1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рмирование и направление межведомственных запросов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.2.1.1.  При личном обращении в МФЦ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пециалист МФЦ формирует межведомственный запрос в форме электронного документа, подписанного электронной подписью, и направляет его по каналам системы межведомственного электронного взаимодействия (далее - СМЭВ)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случае, если они не были представлены заявителем самостоятельно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правление запроса – определяется органом, предоставляющим услу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рок получения ответа на межведомственный запрос - не более 5 рабочих дней если иной срок не установлен нормативными правовыми актам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общение ответа к делу - определяется органом, предоставляющим услугу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customMarkFollows="1" w:id="9"/>
              <w:t>*</w:t>
            </w:r>
            <w:r>
              <w:rPr>
                <w:rStyle w:val="FootnoteCharacters"/>
                <w:rFonts w:cs="Times New Roman" w:ascii="Times New Roman" w:hAnsi="Times New Roman"/>
                <w:sz w:val="18"/>
                <w:szCs w:val="18"/>
              </w:rPr>
              <w:t>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доступ к сервисам СМЭ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2.1.2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и обращении в орган, предоставляющий услуг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, формирует и направляет в органы и организации, участвующие в предоставлении услуги, межведомственные запросы о представлении документов (сведений), указанные в Разделе 5 настоящей технологической схемы, в случае, если они не были представлены заявителем самостоятельн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правление запроса – определяется органом, предоставляющим услу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рок получения ответа на межведомственный запрос - не более 5 рабочих дней если иной срок не установлен нормативными правовыми актам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общение ответа к делу - определяется органом, предоставляющим услугу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СМЭВ, а также наличие необходимого оборудования: компьюте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2.2.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ормирование и направление документов в орган, предоставляющий услугу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2.2.1. При отсутствии электронного взаимодействия между МФЦ и органом, предоставляющим услугу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трудник МФЦ формирует пакет документов, представляемый заявителем, для передачи в орган, предоставляющий услугу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ередает в орган, предоставляющий услугу полный пакет документов, включающий заявление, документы, необходимые для предоставлени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й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услуги, с сопроводительным реестром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неполучения МФЦ ответов на межведомственный запрос в течение 5 (пяти) рабочих дней МФЦ направляет в адрес органа, предоставляющего услугу заявление и необходимые документы с уведомлением об отсутствии ответа на межведомственный запрос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получения ответа на межведомственный запрос после передачи пакета документов в орган, предоставляющий услугу, в срок не более 2 рабочих дней передает ответ в орган, предоставляющий услугу для принятия решения по услуге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лучае направления межведомственного запроса - со дня получения ответа на межведомственный запрос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лучае предоставления документов, указанных в разделе 5 настоящей технологической схемы заявителем самостоятельно – со дня поступления заявления и документов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2.2.2. При наличии электронного взаимодействия между МФЦ и органом, предоставляющим услугу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.2.2.2.1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электронном виде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 передает по защищенным каналам связи в орган, предоставляющий услугу, сформированные электронные образы (скан-копии) заявления и документов, представленных заявителем и полученных посредством межведомственного взаимодействия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лучае направления межведомственного запроса - со дня получения ответа на межведомственный запрос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лучае предоставления документов, указанных в разделе 5 настоящей технологической схемы заявителем самостоятельно – со дня поступления заявления и документов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уп к региональной и (или) ведомственной информационной систе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1.2.2.2.2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На бумажном носителе</w:t>
            </w:r>
            <w:r>
              <w:rPr>
                <w:rStyle w:val="FootnoteAnchor"/>
                <w:rFonts w:cs="Times New Roman" w:ascii="Times New Roman" w:hAnsi="Times New Roman"/>
                <w:b/>
                <w:sz w:val="18"/>
                <w:szCs w:val="18"/>
                <w:vertAlign w:val="superscript"/>
                <w:lang w:eastAsia="ru-RU"/>
              </w:rPr>
              <w:footnoteReference w:customMarkFollows="1" w:id="10"/>
              <w:t>*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ормирует пакет документов, представленных заявителем и направляет в орган, предоставляющий услугу, с сопроводительным реестром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чаще 1 раза в неделю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2.3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ем пакета документов (в случае обращения заявителя (представителя заявителя) в МФЦ)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имает пакет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имает решение о необходимости направления повторного межведомственного запроса и уведомления заявителя о невозможности предоставления ему услуги до получения ответа на межведомственный запрос и о том, что в предоставлении услуги ему не отказывается, а ответственность за задержку предоставления лежит на органе, в который был направлен запрос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день приема документов из МФЦ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3. Проверка права заявителя на предоставление муниципальной услуги, принятие решения о предоставлении (об отказе в предоставлении) муниципальной услуг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3.1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Проверка права на получение муниципальной услу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яет право заявителя на получение муниципаль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роверяет представленные документы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ует личное дело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лучае установления отсутствия оснований для отказа в предоставлении муниципальной услуги переходит к процедуре 1.3.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лучае установления наличия оснований для отказа в предоставлении муниципальной услуги переходит к процедуре 1.3.3.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яется органом, предоставляющим услугу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уп к региональной информационной систе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3.2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Принятие решения о предоставлении муниципальной услу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. При установлении отсутствия оснований для отказа в предоставлении муниципальной услуги, специалист органа, предоставляющего услугу, готовит проект уведомления (извещения) о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п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редоставлении дополнительных мер социальной поддержки и социальной помощи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. Передает в порядке делопроизводства лицу, принимающему решение (процедура 1.3.4).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ехнологическое обеспечение: Компьютер, принте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3.3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Принятие решения об отказе в предоставлении муниципальной услу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. При наличии оснований для отказа в предоставлении муниципальной услуги, специалист органа, предоставляющего услугу, готовит проект уведомления об отказе в предоставлении муниципальной услуги с указанием правовых оснований отказ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. Передает в порядке делопроизводства лицу, принимающему решение (процедура 1.3.4).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ехнологическое обеспечение: Компьютер, принте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3.4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тверждение решения о предоставлении (об отказе в предоставлении) муниципальной услу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Лицо, принимающее решение, проверяет правильность документов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о назначении (об отказе в назначении) муниципаль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Утверждает (подписывает) докумен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аправляет утвержденные и подписанные документы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специалисту, ответственному за направление документов заявителю.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3.5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 уведомления заявителю (при обращении через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Р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footnoteReference w:customMarkFollows="1" w:id="11"/>
              <w:t>*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 направляет уведомление через личный кабинет на Р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виде электронного документа (уведомление о положительном решении предоставления услуги или об отказе в предоставлении услуги с указанием причин отказ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ринятия решения о предоставлении (отказе в предоставлении) услуг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РПГУ*, в личный кабинет специалист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4. Направление заявителю результата предоставления муниципальной услуги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4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.1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Направление заявителю результата предоставления муниципальной услуги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.5.1.1.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и обращении в орган, предоставляющий услугу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регистрирует результат предоставления услуги в установленном порядке и направляет заявителю способом, указанным в заявлении: почтовой связью; вручает лично; направляет ему электронный документ, подписанный электронной подписью, на адрес электронной почт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яется органом, предоставляющим услугу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в личный кабинет должностного лица в региональной и (или) ведомственной информационной системе, компьютер, телефо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4.1.2. При личном обращении в МФЦ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 случае указания в заявлении местом получения результата услуги «в МФЦ», результат предоставления услуги направляется в МФЦ по сопроводительному реестру на бумажном носителе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 момента принятия решения о предоставлении (об отказе в предоставлении) услуг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4.2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Получение результата предоставления услуги МФЦ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Принимает результат предоставления услуг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олучения результата из органа, предоставляющего услугу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АИС МФ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4.3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ача результата предоставления услуги заявителю (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случае обращения через МФЦ)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и обращении заявителя (представителя заявителя) в МФЦ за выдачей документов, являющихся результатом предоставления услуги, сотрудник МФЦ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) устанавливает личность заявителя (личность и полномочия представителя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) выдает результат заявителю (представителю заявителя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) отказывает в выдаче результата в случае, если за выдачей обратилось лицо, не являющееся заявителем (представителем заявителя), либо обратившееся лицо отказалось предъявить документ, удостоверяющий его личность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день обращения заявител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АИС МФЦ; компьютер, прин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4.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ередача невостребованных документов в орган, предоставляющий услугу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дает по сопроводительному реестру в орган, предоставляющий услугу, невостребованные заявителем результаты предоставления услуг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 истечении 30 календарных дней с момента получения результата из органа, предоставляющего услугу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проводительный реестр</w:t>
            </w:r>
          </w:p>
        </w:tc>
      </w:tr>
    </w:tbl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8. Особенности предоставления «подуслуги» в электронной форме</w:t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560"/>
        <w:gridCol w:w="1701"/>
        <w:gridCol w:w="2693"/>
        <w:gridCol w:w="2410"/>
        <w:gridCol w:w="2126"/>
        <w:gridCol w:w="2835"/>
      </w:tblGrid>
      <w:tr>
        <w:trPr>
          <w:trHeight w:val="1479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пособ получения заявителем информации  о сроках  и порядке предоставления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пособ записи на прием в орган, МФЦ для подачи запроса о предоставлении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пособ формирования запроса о предоставлении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пособ приема и регистрации органом, предоставляющим услугу, запроса о предоставлении услуги и иных документов, необходимых для предоставления услуг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  <w:sz w:val="18"/>
                <w:szCs w:val="18"/>
              </w:rPr>
              <w:footnoteReference w:customMarkFollows="1" w:id="12"/>
              <w:t>*</w:t>
            </w:r>
            <w:r>
              <w:rPr>
                <w:rStyle w:val="FootnoteCharacters"/>
                <w:rFonts w:cs="Times New Roman" w:ascii="Times New Roman" w:hAnsi="Times New Roman"/>
                <w:bCs/>
                <w:sz w:val="18"/>
                <w:szCs w:val="18"/>
              </w:rPr>
              <w:t>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пособ оплаты государственной пошлины за предоставление услуги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пособ получения сведений о ходе выполнения запроса о предоставлении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пособ подачи жалобы на нарушение порядка предоставления услуги и досудебного (внесудебного) обжалования решений и действий (бездействия) органа в процессе получения услуги</w:t>
            </w:r>
          </w:p>
        </w:tc>
      </w:tr>
      <w:tr>
        <w:trPr>
          <w:trHeight w:val="7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7</w:t>
            </w:r>
          </w:p>
        </w:tc>
      </w:tr>
      <w:tr>
        <w:trPr>
          <w:trHeight w:val="70" w:hRule="atLeast"/>
        </w:trPr>
        <w:tc>
          <w:tcPr>
            <w:tcW w:w="15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. Наименование «подуслуги» определяется органом, предоставляющим услугу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Официальный сайт органа, предоставляющего услу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Единый портал государственных и муниципальных услуг (функций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Р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customMarkFollows="1" w:id="13"/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Р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ез экранную форму на Р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 требуется предоставление заявителем документов на бумажном носител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л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ребуется предоставление заявителем документов на бумажном носителе для оказания «подуслуг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л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ребуется предоставление заявителем документов на бумажном носителе непосредственно при получении результата «подуслуг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Личный кабинет на Р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Официальный сайт органа, предоставляющего услу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Р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center"/>
        <w:rPr/>
      </w:pPr>
      <w:r>
        <w:rPr/>
      </w:r>
    </w:p>
    <w:sectPr>
      <w:headerReference w:type="default" r:id="rId15"/>
      <w:footerReference w:type="default" r:id="rId16"/>
      <w:footnotePr>
        <w:numFmt w:val="chicago"/>
        <w:numRestart w:val="eachPage"/>
      </w:footnotePr>
      <w:type w:val="nextPage"/>
      <w:pgSz w:orient="landscape" w:w="16838" w:h="11906"/>
      <w:pgMar w:left="709" w:right="1134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Times New Roman" w:ascii="Times New Roman" w:hAnsi="Times New Roman"/>
        </w:rPr>
        <w:t>При наличии технической возможности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/>
      </w:r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Times New Roman" w:ascii="Times New Roman" w:hAnsi="Times New Roman"/>
        </w:rPr>
        <w:t>При наличии технической возможности</w:t>
      </w:r>
    </w:p>
  </w:footnote>
  <w:footnote w:id="5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МФЦ формирует и направляет межведомственный запрос при наличии технической возможности</w:t>
      </w:r>
    </w:p>
  </w:footnote>
  <w:footnote w:id="6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</w:footnote>
  <w:footnote w:id="7">
    <w:p>
      <w:pPr>
        <w:pStyle w:val="Footnote"/>
        <w:spacing w:lineRule="auto" w:line="240" w:before="0" w:after="0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Times New Roman" w:ascii="Times New Roman" w:hAnsi="Times New Roman"/>
          <w:bCs/>
          <w:sz w:val="18"/>
          <w:szCs w:val="18"/>
        </w:rPr>
        <w:t>Электронные образы (скан-копии) распечатываются и заверяются специалистом МФЦ в случае направления документов в орган, предоставляющий услугу, в соответствии с п. 1.2.2.2.2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</w:rPr>
        <w:t>настоящей технологической схемы</w:t>
      </w:r>
    </w:p>
  </w:footnote>
  <w:footnote w:id="8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</w:footnote>
  <w:footnote w:id="9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</w:t>
      </w:r>
      <w:r>
        <w:rPr>
          <w:rFonts w:cs="Times New Roman" w:ascii="Times New Roman" w:hAnsi="Times New Roman"/>
          <w:sz w:val="18"/>
        </w:rPr>
        <w:t>МФЦ формирует и направляет межведомственный запрос при наличии технической возможности</w:t>
      </w:r>
    </w:p>
  </w:footnote>
  <w:footnote w:id="10">
    <w:p>
      <w:pPr>
        <w:pStyle w:val="Footnot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Документы на бумажном носителе направляются в орган при наличии установленных требований об архивном хранении документов, необходимых для предоставления муниципальной </w:t>
      </w:r>
    </w:p>
    <w:p>
      <w:pPr>
        <w:pStyle w:val="Footnot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слуги.</w:t>
      </w:r>
    </w:p>
  </w:footnote>
  <w:footnote w:id="11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</w:footnote>
  <w:footnote w:id="12">
    <w:p>
      <w:pPr>
        <w:pStyle w:val="Footnote"/>
        <w:spacing w:lineRule="auto" w:line="240" w:before="0" w:after="0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</w:t>
      </w:r>
      <w:r>
        <w:rPr>
          <w:rFonts w:cs="Times New Roman" w:ascii="Times New Roman" w:hAnsi="Times New Roman"/>
        </w:rPr>
        <w:t>Необходимо указать один из предложенных вариантов</w:t>
      </w:r>
    </w:p>
  </w:footnote>
  <w:footnote w:id="13">
    <w:p>
      <w:pPr>
        <w:pStyle w:val="Footnote"/>
        <w:spacing w:lineRule="auto" w:line="240" w:before="0" w:after="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6</w:t>
    </w:r>
    <w:r>
      <w:rPr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3z1">
    <w:name w:val="WW8Num3z1"/>
    <w:qFormat/>
    <w:rPr>
      <w:b w:val="false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Calibri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eastAsia="Calibri"/>
      <w:b w:val="false"/>
    </w:rPr>
  </w:style>
  <w:style w:type="character" w:styleId="WW8Num35z0">
    <w:name w:val="WW8Num35z0"/>
    <w:qFormat/>
    <w:rPr>
      <w:rFonts w:eastAsia="Calibri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eastAsia="Calibri"/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eastAsia="Calibri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rFonts w:ascii="Calibri" w:hAnsi="Calibri" w:eastAsia="Times New Roman" w:cs="Times New Roman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PageNumber">
    <w:name w:val="Page Number"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lang w:val="en-US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0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Без интервала"/>
    <w:basedOn w:val="Style21"/>
    <w:qFormat/>
    <w:pPr>
      <w:autoSpaceDE w:val="false"/>
      <w:ind w:left="0" w:firstLine="708"/>
      <w:jc w:val="both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basedOn w:val="Normal"/>
    <w:qFormat/>
    <w:pPr>
      <w:autoSpaceDE w:val="false"/>
      <w:spacing w:lineRule="auto" w:line="240" w:before="0" w:after="0"/>
      <w:ind w:firstLine="72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Обычный (веб)"/>
    <w:basedOn w:val="Normal"/>
    <w:qFormat/>
    <w:pPr>
      <w:spacing w:lineRule="auto" w:line="240" w:before="167" w:after="251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consultantplus://offline/ref=C968C98EF2F377A5C8CE36A620A2C20BD6638F931F88C3F78D9112A71968D7F690CF8146445D7420XEk0I" TargetMode="External"/><Relationship Id="rId4" Type="http://schemas.openxmlformats.org/officeDocument/2006/relationships/hyperlink" Target="consultantplus://offline/ref=C968C98EF2F377A5C8CE36A620A2C20BD6638F931F88C3F78D9112A71968D7F690CF8146445D7420XEk0I" TargetMode="External"/><Relationship Id="rId5" Type="http://schemas.openxmlformats.org/officeDocument/2006/relationships/hyperlink" Target="consultantplus://offline/ref=C968C98EF2F377A5C8CE36A620A2C20BD6638F931F88C3F78D9112A71968D7F690CF8146445D7420XEk0I" TargetMode="External"/><Relationship Id="rId6" Type="http://schemas.openxmlformats.org/officeDocument/2006/relationships/hyperlink" Target="consultantplus://offline/ref=C968C98EF2F377A5C8CE36A620A2C20BD6638F931F88C3F78D9112A71968D7F690CF8146445D7420XEk0I" TargetMode="External"/><Relationship Id="rId7" Type="http://schemas.openxmlformats.org/officeDocument/2006/relationships/hyperlink" Target="consultantplus://offline/ref=C968C98EF2F377A5C8CE36A620A2C20BD6638F931F88C3F78D9112A71968D7F690CF8146445D7420XEk0I" TargetMode="External"/><Relationship Id="rId8" Type="http://schemas.openxmlformats.org/officeDocument/2006/relationships/hyperlink" Target="consultantplus://offline/ref=C968C98EF2F377A5C8CE36A620A2C20BD6638F931F88C3F78D9112A71968D7F690CF8146445D7420XEk0I" TargetMode="External"/><Relationship Id="rId9" Type="http://schemas.openxmlformats.org/officeDocument/2006/relationships/hyperlink" Target="consultantplus://offline/ref=C968C98EF2F377A5C8CE36A620A2C20BD6638F931F88C3F78D9112A71968D7F690CF8146445D7420XEk0I" TargetMode="External"/><Relationship Id="rId10" Type="http://schemas.openxmlformats.org/officeDocument/2006/relationships/hyperlink" Target="consultantplus://offline/ref=C968C98EF2F377A5C8CE36A620A2C20BD6638F931F88C3F78D9112A71968D7F690CF8146445D7420XEk0I" TargetMode="External"/><Relationship Id="rId11" Type="http://schemas.openxmlformats.org/officeDocument/2006/relationships/hyperlink" Target="consultantplus://offline/ref=C968C98EF2F377A5C8CE36A620A2C20BD6638F931F88C3F78D9112A71968D7F690CF8146445D7420XEk0I" TargetMode="External"/><Relationship Id="rId12" Type="http://schemas.openxmlformats.org/officeDocument/2006/relationships/hyperlink" Target="consultantplus://offline/ref=C968C98EF2F377A5C8CE36A620A2C20BD6638F931F88C3F78D9112A71968D7F690CF8146445D7420XEk0I" TargetMode="External"/><Relationship Id="rId13" Type="http://schemas.openxmlformats.org/officeDocument/2006/relationships/hyperlink" Target="consultantplus://offline/ref=C968C98EF2F377A5C8CE36A620A2C20BD6638F931F88C3F78D9112A71968D7F690CF8146445D7420XEk0I" TargetMode="External"/><Relationship Id="rId14" Type="http://schemas.openxmlformats.org/officeDocument/2006/relationships/hyperlink" Target="consultantplus://offline/ref=C968C98EF2F377A5C8CE36A620A2C20BD6638F931F88C3F78D9112A71968D7F690CF8146445D7420XEk0I" TargetMode="External"/><Relationship Id="rId15" Type="http://schemas.openxmlformats.org/officeDocument/2006/relationships/header" Target="header1.xml"/><Relationship Id="rId16" Type="http://schemas.openxmlformats.org/officeDocument/2006/relationships/footer" Target="footer2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4:13:00Z</dcterms:created>
  <dc:creator>Izhbulaev</dc:creator>
  <dc:description/>
  <cp:keywords/>
  <dc:language>en-US</dc:language>
  <cp:lastModifiedBy>Юлия И. Яровая</cp:lastModifiedBy>
  <cp:lastPrinted>2017-09-14T13:57:00Z</cp:lastPrinted>
  <dcterms:modified xsi:type="dcterms:W3CDTF">2018-11-22T11:08:00Z</dcterms:modified>
  <cp:revision>107</cp:revision>
  <dc:subject/>
  <dc:title/>
</cp:coreProperties>
</file>