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2» октября 2020 г. № 4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ние малоимущими семей или малоимущими одиноко проживающих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муниципальных образований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76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>
          <w:trHeight w:val="70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ние малоимущими семей или малоимущими одиноко проживающих гражд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5. Официальный сайт органа, предоставляющего услугу</w:t>
            </w:r>
            <w:r>
              <w:rPr>
                <w:rFonts w:eastAsia="Times New Roman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.</w:t>
            </w:r>
          </w:p>
        </w:tc>
      </w:tr>
    </w:tbl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оступления заявления и документов, необходимых для предоставления услуги, в орган, предоставляющий услугу, или в МФЦ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еобходимости проведения дополнительной проверки представленных сведений общий максимальный срок не должен превышать 30 календарных дней после дня обращения заявителя в орган, предоставляющий услугу, или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у заявителя регистрации по месту жительства или пребывания на территории муниципального образования Ставропольского кр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едставление неполных и (или) недостоверных сведений о составе семьи и (или) дохо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предоставление документов, подлежащих предоставлению заявителем, или представление заявителем документов не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1"/>
        <w:gridCol w:w="1980"/>
        <w:gridCol w:w="2881"/>
        <w:gridCol w:w="1700"/>
        <w:gridCol w:w="1734"/>
        <w:gridCol w:w="2088"/>
        <w:gridCol w:w="25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дин из членов семьи и одиноко проживающие граждане, имеющие по независящим от них причинам среднедушевой доход ниж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величины прожиточного минимум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становленного в Ставропольском крае для соответствующих социально-демографических групп населения и проживающие на территории муниципального образования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Имеетс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 1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кументы, подтверждающие родство или свойство (свидетельство о рождении, свидетельство о заключении брака, свидетельство о перемене имени, свидетельство о расторжении брака, свидетельство об установлении отцов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 Документы, подтверждающие сведения о доходах каждого члена семьи за 3 месяца, предшествующих месяцу обращения за оказанием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кументы, подтверждающие факт совместного проживания гражданина с членами его семьи (паспорт или иной документ, подтверждающий регистрацию по месту жительства (пребывания) на территории Ставропольского края гражданина и членов его семьи, свидетельство о регистрации по месту пребывания на территории Ставропольского края гражданина и членов его семьи, свидетельство о регистрации по месту жительства (пребывания) на территории Ставропольского края ребенка (детей), не достигшего 14-летнего возраста, документ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, подтверждающий сведения о регистрации по месту жительства (пребывания) гражданина и членов его семь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5.Документы, подтверждающие наличие независящих причин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статьей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акона Ставропольского края "О государственной социальной помощи населению в Ставропольском крае" (заключение медицинской организации, справка образовательной организации, свидетельство о рождении, справка об инвалид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едоставляется при отсутствии сведений в Федеральная государственная информационная системе «Федеральный реестр инвалидов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Документ, удостоверяющий личность: 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4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содержать фамилию, имя, отчество, дату и место рождения ребенка, фамилию, имя, отчество, дату составления и номер записи акта о назначении опекуна ил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</w:tr>
    </w:tbl>
    <w:p>
      <w:pPr>
        <w:sectPr>
          <w:footerReference w:type="default" r:id="rId5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29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изнан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алоимущими семей или малоимущими одиноко проживающи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Проверка заявления на соответствие установленным 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информацию о составе семьи, степени родства и др. с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 (или) предста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едоставляется гражданам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представителя заявителя (предоставляется только один из документов п.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родство или свой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 Свидетельства о рождении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. Свидетельство о заключ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перемене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Свидетельство о расторж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5. Свидетельство об установлении отцов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сведения о доходах каждого члена семьи за 3 месяца, предшествующих месяцу подачи заявления</w:t>
            </w:r>
            <w:r>
              <w:rPr>
                <w:rStyle w:val="FootnoteAnchor"/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 Справка о размере доходов от трудовой деятельности с учетом всех видов заработной платы (денежного вознаграждения, содержания) и дополнительного вознаграждения по всем местам работы, в том числе: сумм, начисленных по тарифным ставкам, должностным окладам, сдельным расценкам или исходя из выручки от реализации продукции (выполнения работ и оказания услуг); всех видов доплат и надбавок к тарифным ставкам и должностным окладам, установленных законодательством Российской Федерации, премии и вознаграждений, предусмотренных системой оплаты труда; сумм, начисленных за сверхурочную работу, работу в выходные и праздничные дни; заработной платы, сохраняемой на время отпуска, а также денежной компенсации за неиспользованный отпуск; средней заработной платы, сохраняемой в случаях, предусмотренных трудовым законодательством; компенсации, выплачиваемой государственным органом или общественным объединением за время исполнения государственных или общественных обязанностей; выходного пособия, выплачиваемого при увольнении, компенсации при выходе в отставку, заработной платы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в отношении граждан, состоящих в трудов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 все, предусмотренные законодательством виды доплат и надбавок к тарифным ставкам и оклада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лучае выплаты пособия на период временной нетрудоспособности, отпуска по беременности и родам, заработной платы, сохраняемой на период трудоустройства после увольнения в связи с ликвидацией предприятия, сокращением штатов, выходного пособия, в целях учета сумм, приходящихся на расчетный период, в справке необходимо указать сумму выплат, период, за который они были начислены и дату выпла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с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уммы доходов в справке указываются помесячно, с расшифровкой видов выпл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правка должна иметь реквизиты (полное наименование, адрес, телефон, дата,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подписывают справку руководитель и главный бухгалтер, либо лица, имеющие на это полномочия в соответствии с приказами организации, учреждения, заверяется печа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равка о ежемесячном пожизненном содержании судей, вышедших в отста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удьей, вышедшим в отста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1) помесячные сведения обо всех выпла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2) сведения о периоде, за который приходятся выпл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3) дату выдач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4) исходящий регистрационный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5) полное наименование, почтовый адрес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6) подпись руководителя или уполномоченн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7) пе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. Справка о размере стипендии, выплачиваемой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х выплат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тудентом, аспирантом, докторантом, слуш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В справку включаются все виды стипендий, выплачиваемые обучающимся в образовательных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названным категориям граждан в период нахождения их в академическом отпуске по медицинским показ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) реквизиты учебного заведения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) данные об обучаемом, периоде обучения, размер стипендии за 12 месяцев, предшествующих месяцу обра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3) справка подписывается руководителем учреждения, главным бухгалтером, либо лицами, имеющими право подписи, и заверяется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. Справка о размере ежемесячного пособия на ребенка, ежемесячного пособия на период отпуска по уходу за ребенком до достижения им возраста 1,5 лет и ежемесячных компенсационных выплат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женщинами, состоящими в трудовых отно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ам, подлежащим обязательному социальному страхованию на случай временной нетрудоспособности и в связи с материнством справку выдает работод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органами социальной защиты населения в отношении гражда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уволенных в период отпуска по уходу за ребенком в связи с ликвидацией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в связи с прекращением физическими лицами деятельности в качестве индивидуальных предприним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в связи с прекращением полномочий нотариусами, занимающимися частной прак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в связи с прекращением статуса адвок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прекращением деятельности иными физическими лиц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) профессиональная деятельность которых в соответствии с федеральными законами подлежит государственной регистрации и (или) лицензир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) осуществляющих уход за ребенком до 1,5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) не подлежащих обязательному социальному страхованию на случай временной нетрудоспособности и в связи с материн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) уволенных в связи ликвидацией организации, в период осуществлениям ими ухода за ребенком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реквизиты организации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ериод за который выплачено пособие, суммы с разбивкой помесяч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должна быть подписана руководителем учреждения, главным бухгалтером, либо уполномоченными лицами, имеющими право подписи, и заверена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5. Справка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остороннем ух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супруги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о пособие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6.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жены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а компенсация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7.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ы страховые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8. Справка о размере денежного довольствия военнослужащих, сотрудников органов внутренних дел Российской Федерации, учреждений и органов уголовно - 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х выплат, носящих постоянный характер, и продовольственного обеспечения, установленного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произведены денежное довольствие или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9. Справка о размере единовременного пособия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размер единовременного пособия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0. Справка о размере авторского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получателями авторского вознагр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 и бухгалтера (при его наличии), справка заверяется печатью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должна содержать размер выплаты авторского вознаграждения за 12 месяцев, предшествующих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. Сведения о доходах от реализации плодов и продукции личного подсоб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енные от реализации плодов и продуктов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равка должна содержать сведения: реквизиты организации (наименование, адрес, контактный телефон, исходящий номер и дата), дата сдачи, наименование количество продукции, суммы с разбивкой помесячно (в случае сдачи продукции за период более 1 месяца). Сведения подписываются руководителем учреждения, либо уполномоченным лицом, имеющим право подписи, и заверена печатью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2. Справка о размере доходов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ется в произвольной форме, за исключением дохода, полученного от сдачи в аренду жилых помещений, транспортных и иных механических средств. На перечисленные виды имущества должны быть договоры аренды с указанием взимаемой платы за арен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при заключении договора аренды (сдача в наем) имущества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яду с заявлением о получении денежных средств рекомендовано предъявлять догов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одержит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3.Сведения о доходах по акциям и других доходах от участия в управлении собственностью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4.Сведения о полученных процентах по банковским вкла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гражданами, если у них есть банковские в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кредитной организации, ее юридический адрес, контактный телефон, электронный адрес (при его наличии), исходящий номер и дату, с</w:t>
            </w: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ведения о полученных процентах по банковским вкладам за 12 месяцев, предшествующих месяцу обращения,</w:t>
            </w:r>
            <w:r>
              <w:rPr>
                <w:rFonts w:cs="Calibri" w:ascii="Times New Roman" w:hAnsi="Times New Roman"/>
                <w:sz w:val="18"/>
                <w:szCs w:val="18"/>
              </w:rPr>
              <w:t xml:space="preserve"> подпись уполномоченн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5. Сведения о наследуемых и подаренных денежных средств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ся документы, подтверждающие сведения о наследуемых и подаренных денежных средствах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наследовании, договор дар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должны быть заверенные нотариа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Должны содержать реквизиты: наименование организации, ее юридический адрес, контактный телефон, электронный адрес (при его наличии), исходящий номер и дату, период за который получен доход, суммы с разбивкой помесячно, подпись руководителя и бухгалтера (при его наличии), справка заверяется печатью учрежд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.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индивидуальными предпринимате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индивидуальными предпринимателями общей или упрощенной системы налогообложения заявитель предоставляет книгу учета доходов и расходов и хозяйственных операций индивидуального предпринимателя на бумаж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системы налогообложения в виде единого налога на вмененный доход: копии налоговой декларации, заверенные налоговыми органами за рас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е декларации о доходах, в том числе о доходах налогоплательщиков, применяющих специальные режимы налогообложения, заверенные налоговыми органами, книга учета доходов и расходов и другие документы, подтверждающие доходы з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держит реквизиты об индивидуальном предпринимателе: (ФИО, ИНН, адрес, контактный телефон), период за который получен доход, суммы с разбивкой помесяч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hanging="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. Документы, подтверждающие получение алиментов на содержани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у с места работы отца (матери), выплачивающего алименты, либо исполнительный лист, либо соглашение о добровольной уплате алиментов, удостоверенные в установленном законодательством порядке, заявитель предоставляет самостоя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родитель работает в другом регионе предоставляет оригинал справки или коп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достоверенная нотариус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 его места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по исполнительному листу – официальные данные работодателя о начисленных и выплаченных алиментах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в добровольном порядке – копия соглашения об уплате алиментов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предоставляются с разбивкой по месяц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8. Справка о размере пособия по временной нетрудоспособности,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содержит сумму пособия с разбивкой по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9. Справка о размере оплаты работ по договорам, заключаемым в соответствии с гражданским законодательств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размер выплат за 12 месяцев, предшествующих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0. Справка о размере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размер оказанной материальной помощи, подпись руководителя, справка заверяется печатью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5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наличие независящих причин,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статьей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акона Ставропольского края "О государственной социальной помощи населению в Ставропольском крае" (заключение медицинской организации, справка об инвалидности, справка образовательной организации, свидетельство о рожде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наличие независящих причин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статьей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акона Ставропольского края "О государственной социальной помощи населению в Ставропольском крае" (заключение медицинской организации, справка образовательной организации, свидетельство о рождении, справка об инвалид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едставляется при отсутствии сведений в Федеральная государственная информационная системе «Федеральный реестр инвалидов»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один из документов, подтверждающий наличие независимых причин для заявителя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правка об инвалид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тсутствии сведений в Федеральная государственная информационная системе «Федеральный реестр инвалидов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 и соответствовать установленным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факт совместного проживания гражданина с членами его семь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факт совместного проживания гражданина с членами его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7.1.  Паспорт с отметкой о регистрации по месту жительства на территории Ставропольского края гражданина и членов его семь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2. Свидетельство о регистрации по месту пребывания на территории Ставропольского края гражданина и членов его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окумент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3. Свидетельство о регистрации по месту жительства (пребывания) на территории Ставропольского края ребенка (детей), не достигшего 14-летне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в отношении детей, не достигшего 14-летнего возраста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экземпляр, подлин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Формирование в дел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5"/>
        <w:gridCol w:w="1617"/>
        <w:gridCol w:w="1418"/>
        <w:gridCol w:w="1701"/>
        <w:gridCol w:w="1701"/>
        <w:gridCol w:w="1365"/>
        <w:gridCol w:w="52"/>
        <w:gridCol w:w="1842"/>
        <w:gridCol w:w="1560"/>
        <w:gridCol w:w="1701"/>
      </w:tblGrid>
      <w:tr>
        <w:trPr>
          <w:trHeight w:val="246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выплаченных суммах пенсии и (или) и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ыплаченных суммах пенсии и (или) иных выплат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олучение сведений о размере пенсии и доплат, устанавливаемых к пенсии, застрахованного лица за период 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есяца, предшествующих месяцу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ый фонд России (ПФ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648v001-PFR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регистрации гражданина в качестве безработного и получении пособия по безработице и иных выпла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гистрации гражданина в качестве безработного и получении пособия по безработице, материальной помощи и иных выплатах безработным гражданам, а также стипендия и материальная помощь,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 государственной службы занятости населения Ставрополь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выплачиваемых алиментов (об отсутствии выпл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выплачиваемых алиментов (об отсутствии выпл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службы судебных приставов по Ставропольскому кра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нежных средствах на содержание ребенка, находящегося под опекой (попечи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нежных средствах на содержание ребенка, находящегося под опекой (попечи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 (уполномоченный в сфере образ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факт установления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 xml:space="preserve">В содержании должны быть указаны сведения об установлении инвалид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 России (ПФ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(справка) о признании малоимущей семьи или малоимущим одиноко проживающего гражд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своении семье или одиноко проживающему гражданину статуса малоиму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(уведомление) об отказе в признании семьи или одиноко проживающего гражданина малоимущ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4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6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его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дает для проверки и подписания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расписку, являющуюся отрывной частью заявления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рабочих дней</w:t>
            </w:r>
          </w:p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рабочих дня - направление запроса,</w:t>
            </w:r>
          </w:p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бочих дней - получение ответа,</w:t>
            </w:r>
          </w:p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ринятие решения о проведении дополнительной проверки представленных све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наличие документов, необходимых для предоставления муниципальной услуги, их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личия в представленных документах противоречивых сведений о доходах заявителя и (или) членов его семьи, несоответствия документов установленным требованиям, копии документов не заверены в установленном порядке принимает решение о проведении дополнительной проверки представленных сведений и направляет заявителю уведомление о проведении дополнительной проверки представле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по почте уведомление направляется заявителю по почте (заказным письмом) на адрес получателя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яет скан-копию уведомления на адрес электронной почты, указанный в заявлении и (или) передается в личный кабинет на ЕПГУ и (или РП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после дня обращения заявителя в орган, предоставляющий государственную услугу либо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ционное обеспечение: форма решения о проведении дополнительной проверки, форма уведомления о проведении дополнительной проверки представленных сведений. 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ие доступа к </w:t>
            </w:r>
            <w:r>
              <w:rPr>
                <w:sz w:val="18"/>
                <w:szCs w:val="18"/>
              </w:rPr>
              <w:t>доступ к сервисам СМЭВ, компьютер, принтер</w:t>
            </w:r>
          </w:p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оверяет право заявителя на получение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1. Документы представлены в полном объеме и соответствуют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2. 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недушевой доход семьи или доход одиноко проживающего гражданина не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Представлены полные и достоверные сведения о составе семьи и (или) доход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Формирует личное дело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становления наличия оснований для отказа в предоставлении муниципальной услуги переходит к процедуре 1.4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 со дня поступления заявления и документов, необходимых для предоставления услуги в орган, предоставляющий услугу или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готовит проект решения (справки) о признании малоимущей семьи или малоимущим одиноко проживающего граждани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4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готовит проект решения (уведомления) об отказе в признании малоимущей семьи или малоимущим одиноко проживающего гражданина (с указанием правовых оснований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4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 признании малоимущей семьи или малоимущим одиноко проживающего гражданин или решения об отказе в признании малоимущей семьи или малоимущим одиноко проживающего гражда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rStyle w:val="FootnoteAnchor"/>
                <w:vertAlign w:val="superscript"/>
              </w:rPr>
              <w:footnoteReference w:customMarkFollows="1" w:id="11"/>
              <w:t>*</w:t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5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5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5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ступл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2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малоимущими семей или малоимущими одиноко проживающих граждан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13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20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Руководителю 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</w:rPr>
        <w:t xml:space="preserve">   (наименование орган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от 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оживающего по адресу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телефон: 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аспорт: серия _____ N 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кем, когда выдан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пенсионное уд-е N 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 xml:space="preserve">ЗАЯВЛЕНИЕ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 признании малоимущими семей или малоимущим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диноко проживающих граждан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Я, 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Ф.И.О.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 признать  меня  (мою семью)  малоимущим(ей) в связи со следующ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жившейся жизненной ситуацией 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 себе и членах моей семьи сообщаю следующее: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81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09"/>
        <w:gridCol w:w="1914"/>
        <w:gridCol w:w="1914"/>
        <w:gridCol w:w="191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Ф.И.О. заявителя и члена его сем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Степень р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Род занятий (работает, учится, пенсионер и т.д.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82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563"/>
        <w:gridCol w:w="19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Вид полученного дохода (в соответствии с </w:t>
            </w:r>
            <w:hyperlink r:id="rId21">
              <w:r>
                <w:rPr>
                  <w:rStyle w:val="InternetLink"/>
                  <w:rFonts w:cs="Courier New" w:ascii="Courier New" w:hAnsi="Courier New"/>
                  <w:sz w:val="20"/>
                </w:rPr>
                <w:t>постановлением</w:t>
              </w:r>
            </w:hyperlink>
            <w:r>
              <w:rPr>
                <w:rFonts w:cs="Courier New" w:ascii="Courier New" w:hAnsi="Courier New"/>
                <w:sz w:val="20"/>
              </w:rPr>
              <w:t xml:space="preserve"> Правительства Российской Федерации от 20 августа 2003 г.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)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МС =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Общая сумма доходов всех членов семьи за 3 календарных месяца, предшествующих обращению (руб., ко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Доход от трудовой деятельности (заработная плата, оплата сезонных и временных работ, дополнительные выплаты, оплата по договору, доходы от предпринимательской деятельности и др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Социальные выплаты (пенсия, стипендия, пособие по безработице, пособие на ребенка, субсидии и др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Доходы от имущества (доходы от реализации или сдачи в аренду имущества, доходы от реализации плодов и продукции личного подсобного хозяйств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менты, получаемые членом семь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ходы по акция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центы по банковским вклада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следованные, подаренные денежные сред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Денежные эквиваленты полученных льгот, социальных гарантий, субсидии по оплате жилищно-коммунальных усл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ругие виды до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житочный минимум семьи заяв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ий доход заяв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едушевой доход семьи заяв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заявлению-декларации прилагаю следующие документы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/>
        <w:tab/>
        <w:t xml:space="preserve">Правильность сообщенных сведений подтверждаю. Об ответственности за предоставление ложной информации предупрежден(а). </w:t>
      </w:r>
    </w:p>
    <w:p>
      <w:pPr>
        <w:pStyle w:val="ConsPlusNonformat"/>
        <w:jc w:val="both"/>
        <w:rPr/>
      </w:pPr>
      <w:r>
        <w:rPr/>
        <w:tab/>
        <w:t>Согласен(а) на проведение проверки представленных мною сведений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ab/>
        <w:t xml:space="preserve">Настоящим выражаю согласие на обработку органами, предоставляющими муниципальные  услуги,  иными  государственными органами, органами местного самоуправления,  подведомственными  государственными  органами или органами местного   самоуправления,  организациями,  участвующими  в  предоставлении муниципальной   услуги,  персональных  данных  моих несовершеннолетних детей в  порядке  и  на  условиях, определенных   Федеральным   </w:t>
      </w:r>
      <w:hyperlink r:id="rId22">
        <w:r>
          <w:rPr>
            <w:rStyle w:val="InternetLink"/>
            <w:rFonts w:cs="Courier New" w:ascii="Courier New" w:hAnsi="Courier New"/>
            <w:sz w:val="20"/>
          </w:rPr>
          <w:t>законом</w:t>
        </w:r>
      </w:hyperlink>
      <w:r>
        <w:rPr>
          <w:rFonts w:cs="Courier New" w:ascii="Courier New" w:hAnsi="Courier New"/>
          <w:sz w:val="20"/>
        </w:rPr>
        <w:t xml:space="preserve">   от   27  июля  2006  г.  N 152-ФЗ «О персональных  данных»  в  целях  и  объеме,  необходимых для предоставления муниципальной услуги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одачи заявления: __.__.20__ Подпись получателя 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ринятия документов: __.__.20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.И.О. специалиста ______________________________ Подпись 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b/>
          <w:b/>
        </w:rPr>
      </w:pPr>
      <w:r>
        <w:rPr>
          <w:rFonts w:cs="Courier New" w:ascii="Courier New" w:hAnsi="Courier New"/>
          <w:b/>
          <w:sz w:val="20"/>
        </w:rPr>
        <w:t>Линия отрез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РАСПИСК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ециалистом 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яты от гр. 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явление 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риема документов __.__.20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заявления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 специалиста 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лефон для справок _______________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амилия, имя, отчество специалиста для справок: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едомление  о  принятом  решении будет направлено посредством (выбра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способов)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220" w:before="22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22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_" _______________ 20___ г. Подпись заявителя ______________</w:t>
      </w:r>
    </w:p>
    <w:p>
      <w:pPr>
        <w:sectPr>
          <w:headerReference w:type="default" r:id="rId23"/>
          <w:footerReference w:type="default" r:id="rId24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headerReference w:type="default" r:id="rId25"/>
      <w:footerReference w:type="default" r:id="rId26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eastAsia="ru-RU"/>
        </w:rPr>
        <w:t>1 При определении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, учитываются все виды доходов, полученных как в денежной, так и в натуральной форме, до вычета налогов и сбор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Размер дохода, приходящегося на каждого члена семьи, определяется путем деления суммы доходов членов семьи за двенадцать календарных месяцев, предшествующих месяцу подачи заявления о принятии на учет в качестве нуждающихся в жилых помещениях, на двенадцать и на число членов семьи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3306DB19697460DD04651D1E529D8F2BB89F357F12DAC953405B9A00D691B610E2Q5M" TargetMode="External"/><Relationship Id="rId4" Type="http://schemas.openxmlformats.org/officeDocument/2006/relationships/hyperlink" Target="consultantplus://offline/ref=8F5629AF38410D182F0CCA0C5B00306EFC80F658C202D6197B163F42FDBB8A60079107DBE28172EDDCA63CF06345AA60A537CF25401FB4A550317FEEo3s3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8F5629AF38410D182F0CCA0C5B00306EFC80F658C202D6197B163F42FDBB8A60079107DBE28172EDDCA63CF06345AA60A537CF25401FB4A550317FEEo3s3G" TargetMode="External"/><Relationship Id="rId7" Type="http://schemas.openxmlformats.org/officeDocument/2006/relationships/hyperlink" Target="consultantplus://offline/ref=8F5629AF38410D182F0CCA0C5B00306EFC80F658C202D6197B163F42FDBB8A60079107DBE28172EDDCA63CF06345AA60A537CF25401FB4A550317FEEo3s3G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yperlink" Target="consultantplus://offline/ref=C968C98EF2F377A5C8CE36A620A2C20BD6638F931F88C3F78D9112A71968D7F690CF8146445D7420XEk0I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footer" Target="footer3.xml"/><Relationship Id="rId21" Type="http://schemas.openxmlformats.org/officeDocument/2006/relationships/hyperlink" Target="consultantplus://offline/ref=BF815303DC4999CED4D6F8D8F91DE53864473AF0ABF9049D866BD28330384FM" TargetMode="External"/><Relationship Id="rId22" Type="http://schemas.openxmlformats.org/officeDocument/2006/relationships/hyperlink" Target="consultantplus://offline/ref=0E51979A63382D6C8A07A1E2BEBE1868CDC787A76522A9973C05B4B7FBb7R2M" TargetMode="External"/><Relationship Id="rId23" Type="http://schemas.openxmlformats.org/officeDocument/2006/relationships/header" Target="header1.xml"/><Relationship Id="rId24" Type="http://schemas.openxmlformats.org/officeDocument/2006/relationships/footer" Target="footer4.xml"/><Relationship Id="rId25" Type="http://schemas.openxmlformats.org/officeDocument/2006/relationships/header" Target="header2.xml"/><Relationship Id="rId26" Type="http://schemas.openxmlformats.org/officeDocument/2006/relationships/footer" Target="footer5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11:00Z</dcterms:created>
  <dc:creator>Izhbulaev</dc:creator>
  <dc:description/>
  <cp:keywords/>
  <dc:language>en-US</dc:language>
  <cp:lastModifiedBy>elnikova</cp:lastModifiedBy>
  <cp:lastPrinted>2017-09-14T13:57:00Z</cp:lastPrinted>
  <dcterms:modified xsi:type="dcterms:W3CDTF">2020-10-12T07:36:00Z</dcterms:modified>
  <cp:revision>53</cp:revision>
  <dc:subject/>
  <dc:title/>
</cp:coreProperties>
</file>