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4"/>
        </w:rPr>
        <w:t>УТВЕРЖДЕНА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токолом заседания рабочей группы </w:t>
      </w:r>
      <w:r>
        <w:rPr>
          <w:rFonts w:cs="Times New Roman" w:ascii="Times New Roman" w:hAnsi="Times New Roman"/>
          <w:sz w:val="28"/>
          <w:szCs w:val="28"/>
        </w:rPr>
        <w:t xml:space="preserve">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от 14 октября 2010 г. № 323-п,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19» апреля 2019 г. № 2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ТЕХНОЛОГИЧЕСКАЯ СХЕМ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органами местного самоуправления муниципальных образований Ставропольского края муниципальной услуги «Заключение соглашения о перераспределении земель и (или) земельных участков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аходящихся в муниципальной собственности или государственная собственность на которые не разграничена, </w:t>
      </w:r>
      <w:r>
        <w:rPr>
          <w:rFonts w:cs="Times New Roman" w:ascii="Times New Roman" w:hAnsi="Times New Roman"/>
          <w:sz w:val="28"/>
          <w:szCs w:val="28"/>
        </w:rPr>
        <w:t>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1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4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95"/>
        <w:gridCol w:w="5529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муниципальных образований Ставропольского края</w:t>
            </w:r>
          </w:p>
        </w:tc>
      </w:tr>
      <w:tr>
        <w:trPr>
          <w:trHeight w:val="1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Style w:val="FootnoteAnchor"/>
                <w:bCs/>
                <w:sz w:val="20"/>
                <w:szCs w:val="20"/>
              </w:rPr>
              <w:footnoteReference w:customMarkFollows="1" w:id="2"/>
              <w:t>*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земельных участков, находящихся в частной собственности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земельных участков, находящихся в частной собственности</w:t>
            </w:r>
          </w:p>
        </w:tc>
      </w:tr>
      <w:tr>
        <w:trPr>
          <w:trHeight w:val="4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органа местного самоуправления об утверждении Административного регламента предоставления муниципальной услуги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«подуслуг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Принятие ре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земельных участков, находящихся в частной собствен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ключение согла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земельных участков, находящихся в частной собственности.</w:t>
            </w:r>
          </w:p>
        </w:tc>
      </w:tr>
      <w:tr>
        <w:trPr>
          <w:trHeight w:val="5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Региональный портал государственных и муниципальных услуг (функций) (далее – РПГУ)</w:t>
            </w:r>
            <w:r>
              <w:rPr>
                <w:rStyle w:val="FootnoteAnchor"/>
                <w:rFonts w:cs="Times New Roman" w:ascii="Times New Roman" w:hAnsi="Times New Roman"/>
                <w:bCs/>
                <w:sz w:val="20"/>
                <w:szCs w:val="20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bCs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2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43"/>
        <w:gridCol w:w="993"/>
        <w:gridCol w:w="1487"/>
        <w:gridCol w:w="2181"/>
        <w:gridCol w:w="778"/>
        <w:gridCol w:w="709"/>
        <w:gridCol w:w="1233"/>
        <w:gridCol w:w="1134"/>
        <w:gridCol w:w="1814"/>
        <w:gridCol w:w="1569"/>
        <w:gridCol w:w="1663"/>
        <w:gridCol w:w="92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1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ринятие ре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 земельных участков, находящихся в частной собственности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алендарны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календарных дней в случае, если подлежит согласованию с органом исполнительной власти субъекта Российской Федерации, уполномоченным в области лесных отнош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кументы имеют серьезные повреждения, наличие которых не позволяет однозначно истолковать их содерж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) заявление о перераспределении земельных участков подано в случаях, не предусмотренны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унктом 1 статьи 39.28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 РФ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) не представлено в письменной форме согласие лиц, указанных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ункте 4 статьи 11.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стоящего Кодекса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будут расположены здание, сооружение, объект незавершенного строительства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унктом 3 статьи 39.3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 РФ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аходящихся в муниципальной собственности или государственная собственность на которые не разграничена,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е 7 пункта 5 статьи 27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 РФ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аходящихся в муниципальной собственности или государственная собственность на которые не разграничена,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зарезервированных для государственных или муниципальных нуж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аходящихся в муниципальной собственности или государственная собственность на которые не разграничена,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 являющегося предметом аукциона, извещение о проведении которого размещено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унктом 19 статьи 39.1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 РФ, либо в отношении такого земельного участка принято решение о предварительном согласовании его предоставления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срок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действия которого не ист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муниципальной собственности или государственная собственность на которые не разграничена,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статьей 11.9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 РФ а, за исключением случаев перераспределения земельных участков в соответствии с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одпунктами 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4 пункта 1 статьи 39.28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 РФ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0) границы земельного участка, находящегося в частной собственности, подлежат уточнению в соответствии с Федеральным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"О государственной регистрации недвижимости"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1) имеются основания для отказа в утверждении схемы расположения земельного участка, предусмотр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пунктом 16 статьи 11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2) приложенная к заявлению о перераспределении земельных участков схема расположения земельного участка разработана с нарушением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требований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. 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1. 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обращается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 заявлением о государственном кадастровом учете таких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2. Отсутствие в государственном кадастре недвижимости сведений о местоположении границ земельного участка, который находится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в муниципальной собственности или государственная собственность на которые не разграничена,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и в отношении которого осуществляется перераспределение, не является основанием для отказа в заключении соглашения о перераспределении земельных участков. В этом случае заявитель обеспечивает выполнение кадастровых работ в целях государственного кадастрового учета земельного участка, право собственности на который приобретает заявитель, и обращается с заявлением о государственном кадастровом учете такого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. В срок не более чем тридцать дней со дня представления в уполномоченный орган кадастрового паспорта земельного участка или земельных участков, образуемых в результате перераспределения, уполномоченный орган направляет подписанные экземпляры проекта соглашения о перераспределении земельных участков заявителю для подписания. Заявитель обязан подписать это соглашение не позднее чем в течение тридцати дней со дня его получ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. Уполномоченный орган отказывает в заключении соглашения о перераспределении земельных участков в случае,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4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  <w:tr>
        <w:trPr/>
        <w:tc>
          <w:tcPr>
            <w:tcW w:w="15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. Заключение согла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 земельных участков, находящихся в частной собственности.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алендарны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кументы имеют серьезные повреждения, наличие которых не позволяет однозначно истолковать их содерж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5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Раздел 3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75"/>
        <w:gridCol w:w="1949"/>
        <w:gridCol w:w="2062"/>
        <w:gridCol w:w="1643"/>
        <w:gridCol w:w="2366"/>
        <w:gridCol w:w="1754"/>
        <w:gridCol w:w="3317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ринятие ре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 земельных участков, находящихся в частной собственности</w:t>
            </w:r>
          </w:p>
        </w:tc>
      </w:tr>
      <w:tr>
        <w:trPr>
          <w:trHeight w:val="3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лица, являющиеся  собственниками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мельного участка и заинтересованные  в перераспределении земельных участков в цел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ведения границ земельных участков в соответствие с утвержденным проектом межевания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приведения границ земельных участков в соответствие с утвержденным проектом межевания территории для исключения вклинивания, вкрапливания, изломанности границ, чересполосицы при условии, что площадь земельных участков, находящихся в частной собственности, увеличивается в результате этого перераспределения не более чем до установленных предельных максимальных размеров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увеличения площади земельных участков, предназначенных для ведения личного подсобного хозяйства, огородничества, садоводства, дачного хозяйства, индивидуального жилищного строи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ее чем до установленных предельных максимальных размеров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размещения объектов капитального строительства, предусмотренных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ей 4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емельного Кодекса, в том числе в целях изъятия земельных участков для государственных или муниципальных нуж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Имеется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2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 Удостоверение беженц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Решение су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Государственный акт о праве пожизненного наследуемого владения земельным участком (праве постоянного (бессрочного) пользования земельным участк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ыданный исполнительным комитетом Совета народных депутат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Решение исполнительного комитета о предоставлении земельного участка (выданное исполнительным комитетом Совета народных депутат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 Акт органа местного самоуправления о предоставлении земельного участка, переданный на постоянное хранение в муниципальный архи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Договор безвозмездного пользования земельным участком (выданный исполнительным комитетом Совета народных депутатов, администрацией М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Свидетельство о праве собственности на земельный участок.</w:t>
              <w:tab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ы быть действительными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ы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ы иметь повреждений, наличие которых не позволяет однозначно истолковать их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Схема расположения земельного участка или земельных участков на кадастровом плане территории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, если отсутствует проект межевания территории, в границах которой осуществляется перераспределение земельных участк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лжна быть подготовлена в соответствии с требованиями Земельного кодекса РФ и приказа Минэкономразвития России от 27 ноября 2014 г.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Законные представи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 Р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1. Паспорт гражданина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2. Свидетельство о рожден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3. Подписан соответствующим лицом и заверен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3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4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5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7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8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9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 Опекун или попечител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2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1. Паспорт гражданина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2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4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5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6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7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8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9. 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Юридические лиц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вляющиеся  собственниками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мельного участка и заинтересованные  в перераспределении земельных участков в цел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ведения границ земельных участков в соответствие с утвержденным проектом межевания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приведения границ земельных участков в соответствие с утвержденным проектом межевания территории для исключения вклинивания, вкрапливания, изломанности границ, чересполосицы при условии, что площадь земельных участков, находящихся в частной собственности, увеличивается в результате этого перераспределения не более чем до установленных предельных максимальных размеров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увеличения площади земельных участков, предназначенных для ведения личного подсобного хозяйства, огородничества, садоводства, дачного хозяйства, индивидуального жилищного строи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ее чем до установленных предельных максимальных размеров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размещения объектов капитального строительства, предусмотренных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ей 4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емельного Кодекса, в том числе в целях изъятия земельных участков для государственных или муниципальных нуж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Решение с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Государственный акт о праве пожизненного наследуемого владения земельным участком (праве постоянного (бессрочного) пользования земельным участк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ыданный исполнительным комитетом Совета народных депутат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Решение исполнительного комитета о предоставлении земельного участка (выданное исполнительным комитетом Совета народных депутат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  Акт органа местного самоуправления о предоставлении земельного участка, переданный на постоянное хранение в муниципальный архи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Договор безвозмездного пользования земельным участком (выданный исполнительным комитетом Совета народных депутатов, администрацией М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Свидетельство о праве собственности на земельный участок.</w:t>
              <w:tab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ы быть действительными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ы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ы иметь повреждений, наличие которых не позволяет однозначно истолковать их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 Документ, удостоверяющий личность лица, действующего от имени заявител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хема расположения земельного участка или земельных участков на кадастровом плане территории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, если отсутствует проект межевания территории, в границах которой осуществляется перераспределение земельных участк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лжна быть подготовлена в соответствии с требованиями Земельного кодекса РФ и приказа Минэкономразвития России от 27 ноября 2014 г.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5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9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1. Документ, удостоверяющий личность лица, действующего от имени заявителя без доверенн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1.Паспорт гражданина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4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5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6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9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273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. Заключение согла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 земельных участков, находящихся в частной собственности.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  <w:t xml:space="preserve">Физические лица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заявлению которых принято решение об утверждении схемы расположения земельного участка или которым направлено 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еется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 Удостоверение беженц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5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7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Законные представит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 Р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1. Паспорт гражданина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2. Свидетельство о рожден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Подписан соответствующим лицом и заверен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3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4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5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7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8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9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 Опекун или попечител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2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1. Паспорт гражданина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2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4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5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6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7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8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2.9. 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  <w:t xml:space="preserve">Юридические лица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заявлению которых принято решение об утверждении схемы расположения земельного участка или которым направлено 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 Документ, удостоверяющий личность лица, действующего от имени заяв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1. 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4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5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6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7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.9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1. Документ, удостоверяющий личность лица, действующего от имени заявителя без доверенн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1.Паспорт гражданина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4. Удостоверение бежен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5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6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7. Вид на жительство в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9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5"/>
        <w:gridCol w:w="2835"/>
        <w:gridCol w:w="1417"/>
        <w:gridCol w:w="4395"/>
        <w:gridCol w:w="1418"/>
        <w:gridCol w:w="1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ринятие ре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 земельных участков, находящихся в частной собственности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явлени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 перераспределении земель и (или) земельного участка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аходящегося в муниципальной собственности или государственная собственность на который не разграничена,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земельного участка, находящегося в част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 Формирование электронного образа (скан-копии) за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 заявлении о перераспределении земельных участков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кадастровый номер земельного участка или кадастровые номера земельных участков, перераспределение которых планируется осуществи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почтовый адрес и (или) адрес электронной почты для связи с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заявителя или представителя заявителя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ра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. 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(на бумажном или электронном носител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, если отсутствует проект межевания территории, в границах которой осуществляется перераспределение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Должна быть подготовлена в соответствии с требованиями Земельного кодекса РФ и приказа Минэкономразвития России от 27 ноября 2014 г.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кументы, удостоверяющие (устанавливающие) права заявителя на испрашиваемый земельный участо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1. Решение с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2. Государственный акт о праве пожизненного наследуемого владения земельным участком (праве постоянного (бессрочного) пользования земельным участк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ыданный исполнительным комитетом Совета народных депутат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3. Решение исполнительного комитета о предоставлении земельного участка (выданное исполнительным комитетом Совета народных депутат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4.  Акт органа местного самоуправления о предоставлении земельного участка, переданный на постоянное хранение в муниципальный архи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5. Договор безвозмездного пользования земельным участком (выданный исполнительным комитетом Совета народных депутатов, администрацией М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6. Свидетельство о праве собственности на земельный участ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ются в случае, если право на такой земельный участок не зарегистрировано в ЕГР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ы быть действительными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ы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 юридического лица (за исключением лиц, обладающих правом действовать без доверенности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едставляется при обращении лица, обладающего правом действовать от имени заявителя без довер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 Свидетельство о ро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 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в случае если заявителем является иностранн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заверен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е истек срок действия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. Заключение согла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 земельных участков, находящихся в частной собственности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явлени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 з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лючении согла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аходящихся в муниципальной собственности или государственная собственность на которые не разграничена,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земельных участков, находящихся в част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 Формирование электронного образа (скан-копии) за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 заявлении о заключении соглашения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кадастровый номер земельно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площадь земельного участка, образованного в результате перераспределения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почтовый адрес и (или) адрес электронной почты для связи с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заявителя или представителя заявителя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 юридического лица (за исключением лиц, обладающих правом действовать без доверенности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едставляется при обращении лица, обладающего правом действовать от имени заявителя без довер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Свидетельство о ро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 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в случае если заявителем является иностранн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заверен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е истек срок действия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642"/>
        <w:gridCol w:w="1748"/>
        <w:gridCol w:w="1731"/>
        <w:gridCol w:w="1731"/>
        <w:gridCol w:w="1261"/>
        <w:gridCol w:w="1748"/>
        <w:gridCol w:w="1748"/>
        <w:gridCol w:w="1748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ринятие ре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 земельных участков, находящихся в частной собственности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 на земельный участок, принадлежащий заявителю (далее – ЕГРП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авах на земельный участок или уведомление об отсутствии в ЕГРП запрашиваемых свед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, предоставляющий услугу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6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ответа на запрос - 3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ение ответа к делу – в день получения ответа на запрос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дастровые выписки о земельных участках, из которых образуется земельный участ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дастровые выписки о земельных участках, из которых образуется 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6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общение ответа к личному делу – 1 рабочий день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твержденный проект межевания территори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й проект межевания территории, в границах которой осуществляется перераспределение земельных участ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, предоставляющий услуг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ределяется органом, предоставляющим услугу </w:t>
            </w:r>
          </w:p>
        </w:tc>
      </w:tr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. Заключение согла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 земельных участков, находящихся в частной собственности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дастровый паспорт земельного участка или земельных участков, образуемых в результате перераспреде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дастровые выписки о земельных участках, из которых образуется 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6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общение ответа к личному делу – 1 рабочий день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твержденный проект межевания территори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й проект межевания территории, в границах которой осуществляется перераспределение земельных участ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, предоставляющий услуг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ределяется органом, предоставляющим услугу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665"/>
        <w:gridCol w:w="879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ринятие ре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 земельных участков, находящихся в частной собственности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Постановление об утверждении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Документ должен содерж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площадь земельного участка, образуемого в соответствии со схемой расположения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адрес земельного участка или при отсутствии адреса земельного участка иное описание местоположения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кадастровый номер земельного участка или кадастровые номера земельных участков, из которых в соответствии со схемой расположения земельного участка предусмотрено образование земельного участка, в случае его образования из земельного участка, сведения о котором внесены в Единый государственный реестр недвижим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) территориальная зона, в границах которой образуется земельный участок, или в случае, если на образуемый земельный участок действие градостроительного регламента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не распространяется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или для образуемого земельного участка не устанавливается градостроительный регламент, вид разрешенного использования образуемого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категория земель, к которой относится образуемый земельный участок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Должен быть подписан уполномоченным лицом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оложите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гласие на заключение соглашения о перераспределении земельных участков в соответствии с утвержденным проектом межевания территории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кумент должен содержать информацию о согласии органа местного самоуправления н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ключение соглашения о перераспределении земельных участков в соответствии с утвержденным проектом межевания территории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Должен быть подписан уполномоченным лицом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Уведомление об отказе в предоставлении муниципальной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Должно содержать свед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отказе в предоставлении услуги, причины отказ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подписан уполномоченным лицом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домление о возврате заявления и приложенных к нему копий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содержать основания для возврат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я и докумен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но содержать подпись лица, принявшего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чтовая связ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289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2. Заключение согла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и земельных участков, находящихся в частной собственности.</w:t>
            </w:r>
          </w:p>
        </w:tc>
      </w:tr>
      <w:tr>
        <w:trPr>
          <w:trHeight w:val="27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 соглашения о перераспределении земель и (или) земельных участков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Документ должен соответствовать требованиям, установленны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Должен содержать информацию об образовании земельного участка и передаче в собственность заявителю за плату, размер пл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 Должен содержать сведения об адресе, площади и кадастровом номере земельного участка (земельных участка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лжен быть подписан уполномоченным лицом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12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домление об отказе в предоставлении муниципальной услуги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Должно содержать свед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отказе в предоставлении услуги, причины отказ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подписан уполномоченным лицом органа, предоставляющего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12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домление о возврате заявления и приложенных к нему копий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но содержать основания для возврат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я и докумен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но содержать подпись лица, принявшего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чтовая связ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>Раздел 7. Технологические процессы предоставления «подуслуги»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ринятие ре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 земельных участков, находящихся в частной собственности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2.2. При обращении через РПГУ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footnoteReference w:customMarkFollows="1" w:id="6"/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РПГУ уведомление об отказе в предоставлении услуги с указанием причин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rFonts w:eastAsia="Calibri"/>
                <w:bCs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sz w:val="18"/>
                <w:szCs w:val="18"/>
                <w:lang w:val="en-US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296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val="en-US"/>
              </w:rPr>
              <w:footnoteReference w:customMarkFollows="1" w:id="7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.1.5.3. При обращении через РПГУ</w:t>
            </w:r>
            <w:r>
              <w:rPr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customMarkFollows="1" w:id="8"/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и поступлении заявления и пакета документов в электронном виде через РПГУ в личный кабинет должностного лица в региональной и (или) ведомственной информационной систем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регистрация заявления, поступившего в рабочее время, осуществляется в день поступл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регистрация заявления, поступившего в нерабочее время, осуществляется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осле регистрации статус заявления в личном кабинете заявителя на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4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1.1.6.3. При обращении через Р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РПГУ обновляется автоматиче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акет документов, включающий заявление, документы, необходимые для предоставления услуги, передает в орган, предоставляющий услугу с сопроводительным реес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2 рабочих дней, следующих за днем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7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 электронном ви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На бумажном носителе</w:t>
            </w:r>
            <w:r>
              <w:rPr>
                <w:rStyle w:val="FootnoteAnchor"/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en-US"/>
              </w:rPr>
              <w:footnoteReference w:customMarkFollows="1" w:id="9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.1.7.3. При обращении через Р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1.9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ринятие решения о возврате заявления и документов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случа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ставления неполного комплекта документов, предусмотренных разделом 4 настоящей технологической схем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ставления заявления, не соответствующего требованиям, установленным разделом 4 настоящей технологической схем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ставления документов в орган, не уполномоченный на предоставление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решение о возврате заявления и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ует уведомление о возврате заявления и документов с указанием причин возврата и передает на подписание лицу, принимающему реш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ведомление о возврате заявления и приложенных к нему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ов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В случае обращении заявителя (представителя заявителя) в МФЦ уведомление о возврате заявления и и приложенных к нему копий документов направляется в МФЦ для выдачи заявител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алендарных дней со дня поступления пакета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и направление межведомственных запрос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3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  <w:lang w:val="ru-RU" w:eastAsia="ru-RU"/>
              </w:rPr>
              <w:t>В случаях, установленных законодательством, проводит согласование с органом исполнительной власти субъекта Российской Федерации, уполномоченным в области лесных отношений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3.2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алендарны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календарных дней в случае, если подлежит согласованию с органом исполнительной власти субъекта Российской Федерации, уполномоченным в области лесных отнош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я об утверждении схемы расположения земельного участка или земельных участков на кадастровом плане территории или проек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сия на заключение соглашения о перераспределении земельных участков в соответствии с утвержденным проектом межевания территори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ередает в порядке делопроизводства лицу, принимающему решение (процедура 1.3.4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проекта постановления об утверждении схемы расположения земельного участка или земельных участков на кадастровом плане территории или проект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сия на заключение соглашения о перераспределении земельных участков в соответствии с утвержденным проектом межевания территории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тверждает (подписывает) проект постановления об утверждении схемы расположения земельного участка или земельных участков на кадастровом плане территории или проек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сия на заключение соглашения о перераспределении земельных участков в соответствии с утвержденным проектом межевания территории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ведомление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аправляет утвержденные и подписанные документ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ПГУ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footnoteReference w:customMarkFollows="1" w:id="10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val="en-US"/>
              </w:rPr>
              <w:footnoteReference w:id="11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4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. Заключение согла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 земельных участков, находящихся в частной собственности.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2.2. При обращении через РПГУ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footnoteReference w:customMarkFollows="1" w:id="12"/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РПГУ уведомление об отказе в предоставлении услуги с указанием причин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rFonts w:eastAsia="Calibri"/>
                <w:bCs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sz w:val="18"/>
                <w:szCs w:val="18"/>
                <w:lang w:val="en-US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val="en-US"/>
              </w:rPr>
              <w:footnoteReference w:customMarkFollows="1" w:id="13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.1.5.3. При обращении через РПГУ</w:t>
            </w:r>
            <w:r>
              <w:rPr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customMarkFollows="1" w:id="14"/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и поступлении заявления и пакета документов в электронном виде через РПГУ в личный кабинет должностного лица в региональной и (или) ведомственной информационной систем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регистрация заявления, поступившего в рабочее время, осуществляется в день поступл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регистрация заявления, поступившего в нерабочее время, осуществляется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осле регистрации статус заявления в личном кабинете заявителя на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6.3. При обращении через Р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акет документов, включающий заявление, документы, необходимые для предоставления услуги, передает в орган, предоставляющий услугу с сопроводительным реес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2 рабочих дней, следующих за днем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1.7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 электронном ви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На бумажном носителе</w:t>
            </w:r>
            <w:r>
              <w:rPr>
                <w:rStyle w:val="FootnoteAnchor"/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en-US"/>
              </w:rPr>
              <w:footnoteReference w:customMarkFollows="1" w:id="15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.1.7.3. При обращении через Р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1.9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ринятие решения о возврате заявления и документов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случа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ставления неполного комплекта документов, предусмотренных разделом 4 настоящей технологической схем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ставления заявления, не соответствующего требованиям, установленным разделом 4 настоящей технологической схем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ставления документов в орган, не уполномоченный на предоставление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решение о возврате заявления и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ует уведомление о возврате заявления и документов с указанием причин возврата и передает на подписание лицу, принимающему реш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ведомление о возврате заявления и приложенных к нему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ов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В случае обращении заявителя (представителя заявителя) в МФЦ уведомление о возврате заявления и приложенных к нему копий документов направляется в МФЦ для выдачи заявител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алендарных дней со дня поступления пакета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и направление межведомственных запрос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3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3.2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рабочих дней со дня поступления заявления и документов, необходимых для предоставления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Определяет размер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собственности в порядке, установленном органом местного самоуправления, в отношении земельных участков, находящихся в муниципальной соб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Информирует заявителя о размере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собственност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ередает в порядке делопроизводства лицу, принимающему решение (процедура 1.3.4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проект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и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тверждает (подписывает) проек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и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аправляет утвержденные и подписанные документ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правление уведомления заявителю (при обращении через РПГУ</w:t>
            </w:r>
            <w:r>
              <w:rPr>
                <w:rStyle w:val="FootnoteAnchor"/>
                <w:sz w:val="18"/>
                <w:szCs w:val="18"/>
              </w:rPr>
              <w:footnoteReference w:customMarkFollows="1" w:id="16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*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val="en-US"/>
              </w:rPr>
              <w:footnoteReference w:id="17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4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формирования запроса о предоставлении «подуслуг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18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ринятие ре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 земельных участков, находящихся в частной собственности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ключение соглашения о перераспределении земель и (или) земельных участков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находящихся в муниципальной собственности или государственная собственность на которые не разграничен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и земельных участков, находящихся в частной собственности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9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sectPr>
          <w:footerReference w:type="default" r:id="rId43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Заключение соглашения о перераспределении земель и (или) земельных участков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ходящихся в муниципальной собственности или государственная собственность на которые не разграничена,</w:t>
      </w:r>
      <w:r>
        <w:rPr>
          <w:rFonts w:cs="Times New Roman" w:ascii="Times New Roman" w:hAnsi="Times New Roman"/>
          <w:sz w:val="28"/>
          <w:szCs w:val="28"/>
        </w:rPr>
        <w:t xml:space="preserve"> и земельных участков, находящихся в част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ю органа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управления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 места прожива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телефон, электронная почта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ерераспределении земел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(или) земельных участ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 перераспределить  земли  и (или) земельные участки (указывается один из способов образования земельного участка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оектом межевания территории, в границах которой осуществляется перераспределение земельных участков, утвержденным (указывается реквизиты акта, которым утвержден проект межевания территории)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Утвердить схему расположения земельного участка и (или) земельных участков в случае, если отсутствует проект межевания территории, в границах которой осуществляется перераспределение земельных участков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адрес или описание местоположе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ю _____ кв. м, кадастровый номер (при наличии) ____:_____:______: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 разрешенного использования (при наличии) 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" ______________ 20__ г.            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 заявителя с расшифровко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508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услуги прошу направить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чтой на адрес местонахожден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ФЦ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Дополнительные све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_" _____________ 201__ г.                        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 xml:space="preserve">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одписано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от имени 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оверенности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ринял: _________________________________"___" _________ 201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>(Ф.И.О. подпись специалиста 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(для юридических лиц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ю органа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управления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юридическ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й адрес: 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идетельство о государствен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и юридического лиц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 N ______ от 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РН 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электронной почты 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ерераспределении земел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(или) земельных участ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 перераспределить  земли  и (или) земельные участки (указывается один из способов образования земельного участка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оектом межевания территории, в границах которой осуществляется перераспределение земельных участков, утвержденным (указывается реквизиты акта, которым утвержден проект межевания территории)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Утвердить схему расположения земельного участка и (или) земельных участков в случае, если отсутствует проект межевания территории, в границах которой осуществляется перераспределение земельных участков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адрес или описание местоположения земельного участ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ю _____ кв. м, кадастровый номер (при наличии) ____:_____:______: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 разрешенного использования (при наличии) 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" ______________ 20__ г.            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 заявителя с расшифровко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508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услуги прошу направить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чтой на адрес местонахожден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ФЦ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Дополнительные све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_" _____________ 201__ г.                        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 xml:space="preserve">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одписано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от имени 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оверенности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ринял: _________________________________"___" _________ 201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>(Ф.И.О. подпись специалиста принявшего заявление)</w:t>
      </w:r>
      <w:r>
        <w:br w:type="page"/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Заключение соглашения о перераспределении земель и (или) земельных участков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ходящихся в муниципальной собственности или государственная собственность на которые не разграничена,</w:t>
      </w:r>
      <w:r>
        <w:rPr>
          <w:rFonts w:cs="Times New Roman" w:ascii="Times New Roman" w:hAnsi="Times New Roman"/>
          <w:sz w:val="28"/>
          <w:szCs w:val="28"/>
        </w:rPr>
        <w:t xml:space="preserve"> и земельных участков, находящихся в част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ю органа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управления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 места прожива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телефон, электронная почта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заключить соглашение о перераспределении земель и (или) земельных участков: 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проинформировать о результатах оказания муниципальной услуги посредств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Дополнительные све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_" _____________ 201__ г.                            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одписано 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от имени 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оверенности 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ринял: __________________________________"___" ________ 201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.И.О. подпись специалиста принявшего заявле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54" w:firstLine="708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ля юридических лиц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ю органа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управления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юридическ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й адрес: 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идетельство о государствен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и юридического лиц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 N ______ от 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РН 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426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электронной почты 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заключить соглашение о перераспределении земель и (или) земельных участков: 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проинформировать о результатах оказания муниципальной услуги посредств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Дополнительные све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_" _____________ 201__ г.                            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одписано 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от имени 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оверенности 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ринял: __________________________________"___" ________ 201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.И.О. подпись специалиста принявшего заявление)</w:t>
      </w:r>
    </w:p>
    <w:p>
      <w:pPr>
        <w:sectPr>
          <w:headerReference w:type="default" r:id="rId44"/>
          <w:footerReference w:type="default" r:id="rId45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Заключение соглашения о перераспределении земель и (или) земельных участков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ходящихся в муниципальной собственности или государственная собственность на которые не разграничена,</w:t>
      </w:r>
      <w:r>
        <w:rPr>
          <w:rFonts w:cs="Times New Roman" w:ascii="Times New Roman" w:hAnsi="Times New Roman"/>
          <w:sz w:val="28"/>
          <w:szCs w:val="28"/>
        </w:rPr>
        <w:t xml:space="preserve"> и земельных участков, находящихся в част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ВЕДОМ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смотрев Ваше заявление и документы, необходимые для  предоставления  услуги «Заключение соглашения о перераспределении земель и (или) земельных участков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ходящихся в муниципальной собственности или государственная собственность на которые не разграничена,</w:t>
      </w:r>
      <w:r>
        <w:rPr>
          <w:rFonts w:cs="Times New Roman" w:ascii="Times New Roman" w:hAnsi="Times New Roman"/>
          <w:sz w:val="28"/>
          <w:szCs w:val="28"/>
        </w:rPr>
        <w:t xml:space="preserve"> и земельных участков, находящихся в частной собственност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zh-CN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о делу N _______ от __.__.__  и принято решение об отказе в предоставлении земельного участка по следующим основан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текст и обоснование отказа в предоставлении услуг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органа местн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управления муниципального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Ставропольского края</w:t>
        <w:tab/>
        <w:tab/>
        <w:tab/>
        <w:tab/>
        <w:tab/>
        <w:tab/>
        <w:tab/>
        <w:t>Ф.И.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.И.О. исполн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</w:t>
      </w:r>
      <w:r>
        <w:br w:type="page"/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Заключение соглашения о перераспределении земель и (или) земельных участков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ходящихся в муниципальной собственности или государственная собственность на которые не разграничена,</w:t>
      </w:r>
      <w:r>
        <w:rPr>
          <w:rFonts w:cs="Times New Roman" w:ascii="Times New Roman" w:hAnsi="Times New Roman"/>
          <w:sz w:val="28"/>
          <w:szCs w:val="28"/>
        </w:rPr>
        <w:t xml:space="preserve"> и земельных участков, находящихся в част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и регистрации заявления и докум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, ФИО заяви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том, что «___» _____________ 20___ г. получены документы, необходимые для предоставления муниципальной услуги «Заключение соглашения о перераспределении земель и (или) земельных участков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ходящихся в муниципальной собственности или государственная собственность на которые не разграниче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земельных участков, находящихся в частной собственности</w:t>
      </w:r>
      <w:r>
        <w:rPr/>
        <w:t>»,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531"/>
        <w:gridCol w:w="1020"/>
        <w:gridCol w:w="1531"/>
        <w:gridCol w:w="907"/>
        <w:gridCol w:w="18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реквизиты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кземпляров (шт.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стов (шт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получ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ФИО заявителя (представителя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   «___» ___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   (дата пол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6"/>
          <w:footerReference w:type="default" r:id="rId47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Заключение соглашения о перераспределении земель и (или) земельных участков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ходящихся в муниципальной собственности или государственная собственность на которые не разграничена,</w:t>
      </w:r>
      <w:r>
        <w:rPr>
          <w:rFonts w:cs="Times New Roman" w:ascii="Times New Roman" w:hAnsi="Times New Roman"/>
          <w:sz w:val="28"/>
          <w:szCs w:val="28"/>
        </w:rPr>
        <w:t xml:space="preserve"> и земельных участков, находящихся в част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28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ВЕДОМ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ОЗВРАТЕ ЗАЯВЛЕНИЯ О ПРЕДОСТАВЛЕ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заявления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аем  Вам  заявление о предоставлении муниципальной услуг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Заключение соглашения о перераспределении земель и (или) земельных участков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ходящихся в муниципальной собственности или государственная собственность на которые не разграничена,</w:t>
      </w:r>
      <w:r>
        <w:rPr>
          <w:rFonts w:cs="Times New Roman" w:ascii="Times New Roman" w:hAnsi="Times New Roman"/>
          <w:sz w:val="28"/>
          <w:szCs w:val="28"/>
        </w:rPr>
        <w:t xml:space="preserve"> и земельных участков, находящихся в частной собств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документы</w:t>
      </w:r>
      <w:r>
        <w:rPr>
          <w:rFonts w:cs="Times New Roman" w:ascii="Times New Roman" w:hAnsi="Times New Roman"/>
          <w:sz w:val="28"/>
          <w:szCs w:val="28"/>
        </w:rPr>
        <w:t xml:space="preserve">  по  следующим основаниям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(Далее указываются  основания  возврата  заявления  о  предоставл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органа местн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управления муниципального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Ставропольского края</w:t>
        <w:tab/>
        <w:tab/>
        <w:tab/>
        <w:tab/>
        <w:tab/>
        <w:tab/>
        <w:tab/>
        <w:t>Ф.И.О.</w:t>
      </w:r>
    </w:p>
    <w:p>
      <w:pPr>
        <w:sectPr>
          <w:headerReference w:type="default" r:id="rId48"/>
          <w:footerReference w:type="default" r:id="rId49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0"/>
      <w:footerReference w:type="default" r:id="rId51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9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5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1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</w:footnote>
  <w:footnote w:id="18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Необходимо указать один из предложенных вариантов</w:t>
      </w:r>
    </w:p>
  </w:footnote>
  <w:footnote w:id="19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1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Calibri"/>
      <w:b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rFonts w:ascii="Calibri" w:hAnsi="Calibri" w:eastAsia="Calibri" w:cs="Calibri"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z4">
    <w:name w:val="WW8Num1z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basedOn w:val="Style20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906A19F7D8AE8150A5C969C4FE7006029FD238D5D829917C59690F652EAF7B830647B241391E3B3B558580828F0AF398983D8F8782A3eFG" TargetMode="External"/><Relationship Id="rId4" Type="http://schemas.openxmlformats.org/officeDocument/2006/relationships/hyperlink" Target="consultantplus://offline/ref=906A19F7D8AE8150A5C969C4FE7006029FD238D5D829917C59690F652EAF7B830647B2493F1C3B3B558580828F0AF398983D8F8782A3eFG" TargetMode="External"/><Relationship Id="rId5" Type="http://schemas.openxmlformats.org/officeDocument/2006/relationships/hyperlink" Target="consultantplus://offline/ref=906A19F7D8AE8150A5C969C4FE7006029FD238D5D829917C59690F652EAF7B830647B24A3E193264509091DA800EEB869C2793858337A5eBG" TargetMode="External"/><Relationship Id="rId6" Type="http://schemas.openxmlformats.org/officeDocument/2006/relationships/hyperlink" Target="consultantplus://offline/ref=906A19F7D8AE8150A5C969C4FE7006029FD238D5D829917C59690F652EAF7B830647B24C3E1C3B3B558580828F0AF398983D8F8782A3eFG" TargetMode="External"/><Relationship Id="rId7" Type="http://schemas.openxmlformats.org/officeDocument/2006/relationships/hyperlink" Target="consultantplus://offline/ref=906A19F7D8AE8150A5C969C4FE7006029FD238D5D829917C59690F652EAF7B830647B24E3B1A3B3B558580828F0AF398983D8F8782A3eFG" TargetMode="External"/><Relationship Id="rId8" Type="http://schemas.openxmlformats.org/officeDocument/2006/relationships/hyperlink" Target="consultantplus://offline/ref=906A19F7D8AE8150A5C969C4FE7006029FD238D5D829917C59690F652EAF7B830647B2403E1E3B3B558580828F0AF398983D8F8782A3eFG" TargetMode="External"/><Relationship Id="rId9" Type="http://schemas.openxmlformats.org/officeDocument/2006/relationships/hyperlink" Target="consultantplus://offline/ref=906A19F7D8AE8150A5C969C4FE7006029FD238D5D829917C59690F652EAF7B830647B249381D3B3B558580828F0AF398983D8F8782A3eFG" TargetMode="External"/><Relationship Id="rId10" Type="http://schemas.openxmlformats.org/officeDocument/2006/relationships/hyperlink" Target="consultantplus://offline/ref=906A19F7D8AE8150A5C969C4FE7006029FD238D5D829917C59690F652EAF7B830647B241391F3B3B558580828F0AF398983D8F8782A3eFG" TargetMode="External"/><Relationship Id="rId11" Type="http://schemas.openxmlformats.org/officeDocument/2006/relationships/hyperlink" Target="consultantplus://offline/ref=906A19F7D8AE8150A5C969C4FE7006029FD238D5D829917C59690F652EAF7B830647B24136183B3B558580828F0AF398983D8F8782A3eFG" TargetMode="External"/><Relationship Id="rId12" Type="http://schemas.openxmlformats.org/officeDocument/2006/relationships/hyperlink" Target="consultantplus://offline/ref=906A19F7D8AE8150A5C969C4FE7006029FD239D8D42F917C59690F652EAF7B831447EA453C1E2E6F00DFD78F8CA0e5G" TargetMode="External"/><Relationship Id="rId13" Type="http://schemas.openxmlformats.org/officeDocument/2006/relationships/hyperlink" Target="consultantplus://offline/ref=906A19F7D8AE8150A5C969C4FE7006029FD238D5D829917C59690F652EAF7B830647B24B38113B3B558580828F0AF398983D8F8782A3eFG" TargetMode="External"/><Relationship Id="rId14" Type="http://schemas.openxmlformats.org/officeDocument/2006/relationships/hyperlink" Target="consultantplus://offline/ref=906A19F7D8AE8150A5C969C4FE7006029FD238D5D829917C59690F652EAF7B830647B249381D3B3B558580828F0AF398983D8F8782A3eFG" TargetMode="External"/><Relationship Id="rId15" Type="http://schemas.openxmlformats.org/officeDocument/2006/relationships/hyperlink" Target="consultantplus://offline/ref=906A19F7D8AE8150A5C969C4FE7006029FD239D8D42F917C59690F652EAF7B830647B2493E18326804CA81DEC959E09A9A3D8D839D3452A1A5e7G" TargetMode="External"/><Relationship Id="rId16" Type="http://schemas.openxmlformats.org/officeDocument/2006/relationships/hyperlink" Target="consultantplus://offline/ref=C6E2AA3B8701AB47B820DEFEFFE94DDD7434D5BA276CC4EFC2C4E77279967EB33587B2C7EB952C0Bq2b8I" TargetMode="External"/><Relationship Id="rId17" Type="http://schemas.openxmlformats.org/officeDocument/2006/relationships/hyperlink" Target="consultantplus://offline/ref=C6E2AA3B8701AB47B820DEFEFFE94DDD7434D5BA276CC4EFC2C4E77279967EB33587B2C7EB952C0Bq2b8I" TargetMode="External"/><Relationship Id="rId18" Type="http://schemas.openxmlformats.org/officeDocument/2006/relationships/hyperlink" Target="consultantplus://offline/ref=4E2D0915ADB10CFE59675B640FD7694790CD6FA84CBD51B9527DE3D3F8911AD9AB40880AA69A8969S7W2J" TargetMode="External"/><Relationship Id="rId19" Type="http://schemas.openxmlformats.org/officeDocument/2006/relationships/hyperlink" Target="consultantplus://offline/ref=C968C98EF2F377A5C8CE36A620A2C20BD6638F931F88C3F78D9112A71968D7F690CF8146445D7420XEk0I" TargetMode="External"/><Relationship Id="rId20" Type="http://schemas.openxmlformats.org/officeDocument/2006/relationships/hyperlink" Target="consultantplus://offline/ref=C968C98EF2F377A5C8CE36A620A2C20BD6638F931F88C3F78D9112A71968D7F690CF8146445D7420XEk0I" TargetMode="External"/><Relationship Id="rId21" Type="http://schemas.openxmlformats.org/officeDocument/2006/relationships/hyperlink" Target="consultantplus://offline/ref=C968C98EF2F377A5C8CE36A620A2C20BD6638F931F88C3F78D9112A71968D7F690CF8146445D7420XEk0I" TargetMode="External"/><Relationship Id="rId22" Type="http://schemas.openxmlformats.org/officeDocument/2006/relationships/hyperlink" Target="consultantplus://offline/ref=C968C98EF2F377A5C8CE36A620A2C20BD6638F931F88C3F78D9112A71968D7F690CF8146445D7420XEk0I" TargetMode="External"/><Relationship Id="rId23" Type="http://schemas.openxmlformats.org/officeDocument/2006/relationships/hyperlink" Target="consultantplus://offline/ref=C968C98EF2F377A5C8CE36A620A2C20BD6638F931F88C3F78D9112A71968D7F690CF8146445D7420XEk0I" TargetMode="External"/><Relationship Id="rId24" Type="http://schemas.openxmlformats.org/officeDocument/2006/relationships/hyperlink" Target="consultantplus://offline/ref=C968C98EF2F377A5C8CE36A620A2C20BD6638F931F88C3F78D9112A71968D7F690CF8146445D7420XEk0I" TargetMode="External"/><Relationship Id="rId25" Type="http://schemas.openxmlformats.org/officeDocument/2006/relationships/hyperlink" Target="consultantplus://offline/ref=C968C98EF2F377A5C8CE36A620A2C20BD6638F931F88C3F78D9112A71968D7F690CF8146445D7420XEk0I" TargetMode="External"/><Relationship Id="rId26" Type="http://schemas.openxmlformats.org/officeDocument/2006/relationships/hyperlink" Target="consultantplus://offline/ref=C968C98EF2F377A5C8CE36A620A2C20BD6638F931F88C3F78D9112A71968D7F690CF8146445D7420XEk0I" TargetMode="External"/><Relationship Id="rId27" Type="http://schemas.openxmlformats.org/officeDocument/2006/relationships/hyperlink" Target="consultantplus://offline/ref=C968C98EF2F377A5C8CE36A620A2C20BD6638F931F88C3F78D9112A71968D7F690CF8146445D7420XEk0I" TargetMode="External"/><Relationship Id="rId28" Type="http://schemas.openxmlformats.org/officeDocument/2006/relationships/hyperlink" Target="consultantplus://offline/ref=C968C98EF2F377A5C8CE36A620A2C20BD6638F931F88C3F78D9112A71968D7F690CF8146445D7420XEk0I" TargetMode="External"/><Relationship Id="rId29" Type="http://schemas.openxmlformats.org/officeDocument/2006/relationships/hyperlink" Target="consultantplus://offline/ref=C968C98EF2F377A5C8CE36A620A2C20BD6638F931F88C3F78D9112A71968D7F690CF8146445D7420XEk0I" TargetMode="External"/><Relationship Id="rId30" Type="http://schemas.openxmlformats.org/officeDocument/2006/relationships/hyperlink" Target="consultantplus://offline/ref=C968C98EF2F377A5C8CE36A620A2C20BD6638F931F88C3F78D9112A71968D7F690CF8146445D7420XEk0I" TargetMode="External"/><Relationship Id="rId31" Type="http://schemas.openxmlformats.org/officeDocument/2006/relationships/hyperlink" Target="consultantplus://offline/ref=C968C98EF2F377A5C8CE36A620A2C20BD6638F931F88C3F78D9112A71968D7F690CF8146445D7420XEk0I" TargetMode="External"/><Relationship Id="rId32" Type="http://schemas.openxmlformats.org/officeDocument/2006/relationships/hyperlink" Target="consultantplus://offline/ref=C968C98EF2F377A5C8CE36A620A2C20BD6638F931F88C3F78D9112A71968D7F690CF8146445D7420XEk0I" TargetMode="External"/><Relationship Id="rId33" Type="http://schemas.openxmlformats.org/officeDocument/2006/relationships/hyperlink" Target="consultantplus://offline/ref=C968C98EF2F377A5C8CE36A620A2C20BD6638F931F88C3F78D9112A71968D7F690CF8146445D7420XEk0I" TargetMode="External"/><Relationship Id="rId34" Type="http://schemas.openxmlformats.org/officeDocument/2006/relationships/hyperlink" Target="consultantplus://offline/ref=C968C98EF2F377A5C8CE36A620A2C20BD6638F931F88C3F78D9112A71968D7F690CF8146445D7420XEk0I" TargetMode="External"/><Relationship Id="rId35" Type="http://schemas.openxmlformats.org/officeDocument/2006/relationships/hyperlink" Target="consultantplus://offline/ref=C968C98EF2F377A5C8CE36A620A2C20BD6638F931F88C3F78D9112A71968D7F690CF8146445D7420XEk0I" TargetMode="External"/><Relationship Id="rId36" Type="http://schemas.openxmlformats.org/officeDocument/2006/relationships/hyperlink" Target="consultantplus://offline/ref=C968C98EF2F377A5C8CE36A620A2C20BD6638F931F88C3F78D9112A71968D7F690CF8146445D7420XEk0I" TargetMode="External"/><Relationship Id="rId37" Type="http://schemas.openxmlformats.org/officeDocument/2006/relationships/hyperlink" Target="consultantplus://offline/ref=C968C98EF2F377A5C8CE36A620A2C20BD6638F931F88C3F78D9112A71968D7F690CF8146445D7420XEk0I" TargetMode="External"/><Relationship Id="rId38" Type="http://schemas.openxmlformats.org/officeDocument/2006/relationships/hyperlink" Target="consultantplus://offline/ref=C968C98EF2F377A5C8CE36A620A2C20BD6638F931F88C3F78D9112A71968D7F690CF8146445D7420XEk0I" TargetMode="External"/><Relationship Id="rId39" Type="http://schemas.openxmlformats.org/officeDocument/2006/relationships/hyperlink" Target="consultantplus://offline/ref=C968C98EF2F377A5C8CE36A620A2C20BD6638F931F88C3F78D9112A71968D7F690CF8146445D7420XEk0I" TargetMode="External"/><Relationship Id="rId40" Type="http://schemas.openxmlformats.org/officeDocument/2006/relationships/hyperlink" Target="consultantplus://offline/ref=C968C98EF2F377A5C8CE36A620A2C20BD6638F931F88C3F78D9112A71968D7F690CF8146445D7420XEk0I" TargetMode="External"/><Relationship Id="rId41" Type="http://schemas.openxmlformats.org/officeDocument/2006/relationships/hyperlink" Target="consultantplus://offline/ref=C968C98EF2F377A5C8CE36A620A2C20BD6638F931F88C3F78D9112A71968D7F690CF8146445D7420XEk0I" TargetMode="External"/><Relationship Id="rId42" Type="http://schemas.openxmlformats.org/officeDocument/2006/relationships/hyperlink" Target="consultantplus://offline/ref=C968C98EF2F377A5C8CE36A620A2C20BD6638F931F88C3F78D9112A71968D7F690CF8146445D7420XEk0I" TargetMode="External"/><Relationship Id="rId43" Type="http://schemas.openxmlformats.org/officeDocument/2006/relationships/footer" Target="footer2.xml"/><Relationship Id="rId44" Type="http://schemas.openxmlformats.org/officeDocument/2006/relationships/header" Target="header1.xml"/><Relationship Id="rId45" Type="http://schemas.openxmlformats.org/officeDocument/2006/relationships/footer" Target="footer3.xml"/><Relationship Id="rId46" Type="http://schemas.openxmlformats.org/officeDocument/2006/relationships/header" Target="header2.xml"/><Relationship Id="rId47" Type="http://schemas.openxmlformats.org/officeDocument/2006/relationships/footer" Target="footer4.xml"/><Relationship Id="rId48" Type="http://schemas.openxmlformats.org/officeDocument/2006/relationships/header" Target="header3.xml"/><Relationship Id="rId49" Type="http://schemas.openxmlformats.org/officeDocument/2006/relationships/footer" Target="footer5.xml"/><Relationship Id="rId50" Type="http://schemas.openxmlformats.org/officeDocument/2006/relationships/header" Target="header4.xml"/><Relationship Id="rId51" Type="http://schemas.openxmlformats.org/officeDocument/2006/relationships/footer" Target="footer6.xml"/><Relationship Id="rId52" Type="http://schemas.openxmlformats.org/officeDocument/2006/relationships/footnotes" Target="footnotes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31:00Z</dcterms:created>
  <dc:creator>Izhbulaev</dc:creator>
  <dc:description/>
  <cp:keywords/>
  <dc:language>en-US</dc:language>
  <cp:lastModifiedBy>Лариса Р. Саулова</cp:lastModifiedBy>
  <cp:lastPrinted>2016-05-31T15:59:00Z</cp:lastPrinted>
  <dcterms:modified xsi:type="dcterms:W3CDTF">2021-11-30T13:58:00Z</dcterms:modified>
  <cp:revision>185</cp:revision>
  <dc:subject/>
  <dc:title/>
</cp:coreProperties>
</file>