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ДОБРЕНА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протоколом заседания рабочей групп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т 14 октября 2010 г. № 323-п,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т 01 июля 2024 г. № 1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ТЕХНОЛОГИЧЕСКАЯ СХЕМА</w:t>
      </w:r>
    </w:p>
    <w:p>
      <w:pPr>
        <w:pStyle w:val="Normal"/>
        <w:spacing w:lineRule="exact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едоставления органами местного самоуправления муниципальных образований Ставропольского края муниципальной услуги «</w:t>
      </w:r>
      <w:r>
        <w:rPr>
          <w:rFonts w:cs="Times New Roman;Times New Roman" w:ascii="Times New Roman;Times New Roman" w:hAnsi="Times New Roman;Times New Roman"/>
          <w:sz w:val="28"/>
          <w:szCs w:val="24"/>
          <w:lang w:bidi="ru-RU"/>
        </w:rPr>
        <w:t>Присвоение спортивных разрядов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Раздел 1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45"/>
        <w:gridCol w:w="5737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араметр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ы местного самоуправления муниципальных образований Ставропольского края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3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bidi="ru-RU"/>
              </w:rPr>
              <w:t>Присвоение спортивных разрядов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bidi="ru-RU"/>
              </w:rPr>
              <w:t>Присвоение спортивных разрядов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тивные регламенты предоставления муниципальной услуги, утвержденные муниципальным правовым акто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«подуслуг»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 Присвоение спортивных разряд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. Подтверждение спортивных разряд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79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3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Style w:val="Style18"/>
                <w:rStyle w:val="FootnoteAnchor"/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5. Официальный сайт органа, предоставляющего услугу</w:t>
            </w:r>
            <w:r>
              <w:rPr>
                <w:rStyle w:val="Style18"/>
                <w:rFonts w:cs="Times New Roman;Times New Roman" w:ascii="Times New Roman;Times New Roman" w:hAnsi="Times New Roman;Times New Roman"/>
                <w:sz w:val="20"/>
                <w:szCs w:val="20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Раздел 2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426"/>
        <w:gridCol w:w="1276"/>
        <w:gridCol w:w="1985"/>
        <w:gridCol w:w="2835"/>
        <w:gridCol w:w="778"/>
        <w:gridCol w:w="709"/>
        <w:gridCol w:w="709"/>
        <w:gridCol w:w="1276"/>
        <w:gridCol w:w="992"/>
        <w:gridCol w:w="1569"/>
        <w:gridCol w:w="1663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276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7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. Присвоение спортивных разрядов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 рабочих дней со дня поступления заявления и документов в орган, предоставляющий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 рабочих дня со дня поступления заявления и документов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Отсутствие документа, подтверждающего личность заявителя (представителя заявителя), и документа, подтверждающего полномочия представителя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Представление документов в орган, не уполномоченный на предоставление муниципальной услуги.</w:t>
              <w:br/>
              <w:t xml:space="preserve">3. Представление неполного комплекта документов, обязанность по представлению которых возложена на заявителя.  </w:t>
              <w:br/>
              <w:t>4. Представление документов не в соответствии установленными требованиями.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Несоответствие результата спортсмена, указанного в документах для присвоения спортивного разряда, утвержденным нормам, требованиям и условиям их выполнения, включенным в Единую всероссийскую спортивную классификаци, утвержденную приказом Минспорта России от 19.12.2022 № 1255 (далее – ЕВСК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портивная дисквалификация спортсме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Н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рушение условий допуска к соревнованиям и (или) физкультурным мероприятиям, установленного положениями (регламентами) о таких соревнованиях и (или) физкультурных мероприятиях, утверждаемых их организатор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 Наличие решения соответствующей антидопинговой организации о нарушении спортсменом антидопинговых правил, принятого по результатам допинг-контроля, проведенного в рамках соревнований на котором спортсмен выполнил норму, требования и условия их выполн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. Выявление недостоверных сведений в документах для присвоения спортивного разря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6. Нарушение сроков подачи представления и документов для присвоения спортивного разряд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Личное обращение в орган, предоставляющий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Личное обращение в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В МФЦ на бумажном носителе, полученном из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5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2. Подтверждение спортивных разрядов</w:t>
            </w:r>
          </w:p>
        </w:tc>
      </w:tr>
      <w:tr>
        <w:trPr>
          <w:trHeight w:val="2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 рабочих дней со дня поступления заявления и документов в орган, предоставляющий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 рабочих дня со дня поступления заявления и документов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Отсутствие документа (документов), подтверждающего(их) личность и полномочия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Представление документов в орган, не уполномоченный на предоставление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Представление неполного комплекта документов, обязанность по представлению которых возложена на заявителя. </w:t>
              <w:br/>
              <w:t>4. Представление документов не в соответствии установленными требованиями.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Несоответствие результата спортсмена, указанного в заявлении, утвержденным требованиям и условиям их выполнения, включенным в ЕВСК </w:t>
              <w:br/>
              <w:t>2. Спортивная дисквалификация спортсмена, произошедшая до или в день проведения соревнования, на котором спортсмен подтвердил спортивный разря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Н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рушение условий допуска к соревнованиям и (или) физкультурным мероприятиям, установленного положениями (регламентами) о таких соревнованиях и (или) физкультурных мероприятиях, утверждаемых их организатор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 Выявление недостоверных сведений в документах для присвоения спортивного разря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. Нарушение сроков подачи представления и документов для присвоения спортивного разря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Личное обращение в орган, предоставляющий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Личное обращение в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В МФЦ на бумажном носителе, полученном из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5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рабочих дней со дня поступления заявления в орган, предоставляющий услуг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 рабочих дней со дня поступления заявления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Несоответствие заявителя кругу лиц, имеющих право на получение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Отсутствие опечаток и (или) ошибок в выданных в результате предоставления муниципальной услуги докумен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Личное обращение в орган, предоставляющий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Личное обращение в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В МФЦ на бумажном носителе, полученном из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Раздел 3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406"/>
        <w:gridCol w:w="1900"/>
        <w:gridCol w:w="2010"/>
        <w:gridCol w:w="1643"/>
        <w:gridCol w:w="1788"/>
        <w:gridCol w:w="2410"/>
        <w:gridCol w:w="269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. Присвоение спортивных разрядо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2. Подтверждение спортивных разрядо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84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) региональные спортивные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) местные спортивные федер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)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физкультурно-спортивные организации, включенные в перечень, утверждаемый Министерством спорта Российской Федерации в соответствии с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8"/>
                  <w:szCs w:val="18"/>
                  <w:u w:val="none"/>
                  <w:lang w:eastAsia="ru-RU"/>
                </w:rPr>
                <w:t>частью 6 статьи 25</w:t>
              </w:r>
            </w:hyperlink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Федерального закона от 4 декабря 2007 г. № 329-ФЗ «О физической культуре и спорте в Российской Федерации» (далее – физкультурно-спортивные организации, включенные в перечень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) организации, осуществляющие деятельность в области физической культуры и спорта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ницип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84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1.2. Временное удостоверение личности гражданина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 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. Документ, удостоверяющий личность лица, действующего от имени заявителя без довер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.1. Паспорт гражданин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2.1.2. Временное удостоверение личности гражданина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 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их содержание. 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71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127"/>
        <w:gridCol w:w="2835"/>
        <w:gridCol w:w="1559"/>
        <w:gridCol w:w="4111"/>
        <w:gridCol w:w="1418"/>
        <w:gridCol w:w="1489"/>
        <w:gridCol w:w="1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. Присвоение спортивных разряд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2. Подтверждение спортивных разрядов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явление (представление) о присвоении (подтверждении) спортивных разря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2. Формирование в дело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2. Формирование электронного образа (скан-копии) зая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Заполняется по установл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Оформляется при помощи средств электронно-вычислительной техники или от руки разборчиво чернилами синего или черного цвета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е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2.2. Временное удостоверение личности гражданина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 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ставляется при обращении представителя заявителя юридического лица (за исключением лиц, обладающих правом действовать без доверенности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2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копия, заверенная подписью уполномоченного лица и печатью организации (при налич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редставляется при обращении лица, обладающего правом действовать от имени заявителя без доверен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окументы, подтверждающие пра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1. Протокол или выписка из протокола соревнования, подписанного председателем главной судейской коллегии соревнования (главным судьей), отражающего выполнение норм, требований и условий их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токол – подлинник или копия, заверенная подписью уполномоченного лица и печатью организации (при налич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иска – подлинник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Должны содержать подписи должностного лица, подготовившего документ, дату составления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 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 Не должны иметь повреждений, наличие которых не позволяет однозначно истолковать их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2. Справка о составе и квалификации судейской коллегии, подписанная председателем судейской коллегии (главным судьей) (за исключением международных соревнова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 или копия, заверенная подписью уполномоченного лица и печатью организации (при налич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Должны содержать подписи должностного лица, подготовившего документ, дату составления документа.</w:t>
              <w:br/>
              <w:t xml:space="preserve">2. Не должны содержать подчисток, приписок, зачеркнутых слов и других исправлений. </w:t>
              <w:br/>
              <w:t>3. Не должны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3. Д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кумент, удостоверяющий принадлежность спортсмена к организации, осуществляющей деятельность в области физической культуры и спорта (в случае приостановления действия государственной аккредитации региональной спортивной федерации или в случае подачи документов для присвоения спортивного разряда физкультурно-спортивной организацией, включенной в перечен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 или копия, заверенная подписью уполномоченного лица и печатью организации (при налич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. Должен содержать подписи должностного лица, подготовившего документ, дату составления  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4. Документ, удостоверяющий личность спортсмен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) копии второй и третьей страниц паспорта гражданина Российской Федерации, а также копии страниц, содержащих сведения о месте жительства, а при его отсутствии -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 (за исключением юношеских спортивных разрядов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копия, заверенная подписью уполномоченного лица и печатью организации (при налич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МФЦ, либо заявителем предоставляется копия документа, удостоверенная нотариусом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иобщение к делу копии, представленной заявителем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едоставляется гражданами Российской Федерации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Должен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Предоставляется копия, заверенная подписью уполномоченного лица и печатью организации (при наличии) (при подаче в бумажной форм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) для лиц, не достигших возраста 14 лет (один из документов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) копия свидетельства о рожден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копия, заверенная подписью уполномоченного лица и печатью организации (при налич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риобщение к делу копии, представленной заявителем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2)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 (в случае регистрации рождения в иностранном государстве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риобщение к делу копии, представленной заявителем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ормирование в дело копии, представленной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3. Должно содержать нотариаль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5. Положение (регламент) о физкультурном мероприятии и (или) спортивном соревновании, на котором спортсмен выполнил нормы, требования и условия их выполнения для присвоения спортивного разря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 или копия, заверенная подписью уполномоченного лица и печатью организации (при наличии).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риобщение к делу копии, представленной заявителем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6. Документ (справка, протокол), подписанный председателем главной судейской коллегии соревнования (главным судьей), содержащего сведения о количестве стран (для международных соревнований, не включенных в календарный план соответствующей международной спортивной федерации) или субъектов Российской Федерации (для всероссийских и межрегиональных соревнований), принявших участие в соответствующем соревнован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 или копия, заверенная подписью уполномоченного лица и печатью организации (при наличии).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риобщение к делу копии, представленной заявителем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Формирование в дело копии, представленной заявителе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 xml:space="preserve">3. </w:t>
            </w:r>
            <w:r>
              <w:rPr>
                <w:rFonts w:cs="Times New Roman;Times New Roman" w:ascii="Times New Roman;Times New Roman" w:hAnsi="Times New Roman;Times New Roman"/>
                <w:b/>
                <w:iCs/>
                <w:sz w:val="18"/>
                <w:szCs w:val="18"/>
                <w:lang w:eastAsia="ru-RU"/>
              </w:rPr>
              <w:t>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аявление об и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 w:bidi="ru-RU"/>
              </w:rPr>
              <w:t>справлении допущенных опечаток и (или) ошибок в выданных в результате предоставления муниципальной услуги документа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2. Формирование в дело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2. Формирование электронного образа (скан-копии) заявления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Заполняется по установл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Оформляется при помощи средств электронно-вычислительной техники или от руки разборчиво чернилами синего или черного цвета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Lucida Sans Unicode" w:cs="Times New Roman;Times New Roman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18"/>
                <w:szCs w:val="18"/>
                <w:lang w:bidi="hi-IN"/>
              </w:rPr>
              <w:t xml:space="preserve">Приложение 2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Lucida Sans Unicode" w:cs="Times New Roman;Times New Roman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18"/>
                <w:szCs w:val="18"/>
                <w:lang w:bidi="hi-IN"/>
              </w:rPr>
              <w:t>Определяется органом, предоставляющим услугу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Lucida Sans Unicode" w:cs="Times New Roman;Times New Roman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18"/>
                <w:szCs w:val="18"/>
                <w:lang w:bidi="hi-IN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Lucida Sans Unicode" w:cs="Times New Roman;Times New Roman"/>
                <w:sz w:val="18"/>
                <w:szCs w:val="18"/>
                <w:lang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18"/>
                <w:szCs w:val="18"/>
                <w:lang w:bidi="hi-IN"/>
              </w:rPr>
              <w:t>Предоставляется гражданами РФ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е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2.2. Временное удостоверение личности гражданина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Lucida Sans Unicode" w:cs="Times New Roman;Times New Roman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18"/>
                <w:szCs w:val="18"/>
                <w:lang w:eastAsia="ru-RU" w:bidi="hi-IN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Lucida Sans Unicode" w:cs="Times New Roman;Times New Roman"/>
                <w:sz w:val="18"/>
                <w:szCs w:val="18"/>
                <w:lang w:eastAsia="ru-RU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18"/>
                <w:szCs w:val="18"/>
                <w:lang w:eastAsia="ru-RU" w:bidi="hi-IN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9"/>
            </w:tblGrid>
            <w:tr>
              <w:trPr>
                <w:trHeight w:val="241" w:hRule="atLeast"/>
              </w:trPr>
              <w:tc>
                <w:tcPr>
                  <w:tcW w:w="15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 Н</w:t>
            </w: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аименования юридических лиц – без сокращения, с указанием их мест нахо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6. Фамилии, имена, отчества, адреса мест жительства указываются полнос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7. Оформляется при помощи средств электронно-вычислительной техники или от руки разборчиво чернилами синего или черного цвета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2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копия, заверенная подписью уполномоченного лица и печатью организации (при налич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редставляется при обращении лица, обладающего правом действовать от имени юридического лица без доверенности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 Н</w:t>
            </w: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аименования юридических лиц – без сокращения, с указанием их мест нахо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6. Фамилии, имена, отчества, адреса мест жительства указываются пол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7. Оформляется при помощи средств электронно-вычислительной техники или от руки разборчиво чернилами синего или черного цв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кументы, обосновывающие доводы заявителя о наличии опечаток и (или) ошибок в выданных документах, а также содержащие правильные с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Документы, обосновывающие доводы заявителя о наличии опечаток и (или) ошибок в выданных документах, а также содержащие правильные с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trike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 наличи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ы быть действительными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 Не должны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е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450"/>
        <w:gridCol w:w="1674"/>
        <w:gridCol w:w="1657"/>
        <w:gridCol w:w="1657"/>
        <w:gridCol w:w="1971"/>
        <w:gridCol w:w="1674"/>
        <w:gridCol w:w="1674"/>
        <w:gridCol w:w="1674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SID электронного сервиса/ наименование вида сведе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. Присвоение спортивных разряд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2. Подтверждение спортивных разрядов</w:t>
            </w:r>
          </w:p>
        </w:tc>
      </w:tr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и подаче документов в электронной форме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 xml:space="preserve">Выписка из Единого государственного реестра юридических лиц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 xml:space="preserve">Выписка из Единого государственного реестра юридических лиц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рган, предоставляющий услуг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Федеральная налоговая служба России (ФН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ткрытые сведения из ЕГРЮЛ по запросам органов государственной власти и организаций, зарегистрированных в СМЭ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VS02482001FNS0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государственной регистрации рожд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Сведения о государственной регистрации рождения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сведения, подтверждающие полномочия законного представителя заявителя, в случае подачи заявления законным представителе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редоставление из ЕГР ЗАГС по запросу сведений о рожд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VS01833002FNS0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Сведения о действительности паспорта гражданина Российской Федерац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Сведения о действительности паспорта гражданина Российской Федер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рган, предоставляющий услуг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МВД Росс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роверка действительности па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VS02363001MVDR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 рабочих дн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146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регистрации по месту жительства и месту пребывания кандида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регистрации по месту жительства и месту пребывания кандида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рган, предоставляющий услуг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МВД Росс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регистрации по месту жительства граждан 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VS02602002MVDR17_3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регистрации по месту пребывания граждан 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VS02688002MVDR17_3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 рабочих дн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3.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bidi="ru-RU"/>
              </w:rPr>
              <w:t>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51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589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 w:bidi="ru-RU"/>
              </w:rPr>
              <w:t xml:space="preserve">1. Присвоение спортивных разрядов 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пия приказа (выписка из приказа) о присвоении спортивного разряд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Должно содержать сведения о присвоении спортивного разряда. </w:t>
              <w:br/>
              <w:t>2. Должно содержать подпись лица, принявшего решение, регистрационные дату и ном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ри присвоении спортивного разряда выдается нагрудный значок соответствующего спортивного разряда и зачетная классификационная книж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 xml:space="preserve">Положите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В МФЦ на бумажном носителе, полученном из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1.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шение (уведомление) об отказе в присвоении спортивного разряд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Должно содержать сведения об отказе в присвоении спортивного разряда, причинах отказа. </w:t>
              <w:br/>
              <w:t>2. Должно содержать подпись лица, принявшего решение и регистрационные дату и ном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В МФЦ на бумажном носителе, полученном из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159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ru-RU" w:eastAsia="ru-RU"/>
              </w:rPr>
              <w:t>2. Подтверждение спортивных разрядов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пия приказа (выписка из приказа) о подтверждении спортивного разряд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Должно содержать сведения о подтверждении спортивного разряда. </w:t>
              <w:br/>
              <w:t>2. Должно содержать подпись лица, принявшего решение, регистрационные дату и ном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 xml:space="preserve">Положите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В МФЦ на бумажном носителе, полученном из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шение (уведомление) об отказе в подтверждении спортивного разряд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Должно содержать сведения об отказе в подтверждении спортивного разряда, причинах отказа. </w:t>
              <w:br/>
              <w:t>2. Должно содержать подпись лица, принявшего решение и регистрационные дату и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В МФЦ на бумажном носителе, полученном из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324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  <w:t>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пия приказа (выписка из приказа) о присвоении спортивного разряд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Должно содержать сведения о присвоении спортивного разряда. </w:t>
              <w:br/>
              <w:t>2. Должно содержать подпись лица, принявшего решение, регистрационные дату и ном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 xml:space="preserve">Положите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В МФЦ на бумажном носителе, полученном из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пия приказа (выписка из приказа) о подтверждении спортивного разряд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Должно содержать сведения о подтверждении спортивного разряда. </w:t>
              <w:br/>
              <w:t>2. Должно содержать подпись лица, принявшего решение, регистрационные дату и ном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 xml:space="preserve">Положите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В МФЦ на бумажном носителе, полученном из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3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Решение (уведомление) об отказе в исправлении</w:t>
            </w:r>
            <w:r>
              <w:rPr>
                <w:rFonts w:eastAsia="Calibri"/>
                <w:sz w:val="18"/>
                <w:szCs w:val="18"/>
                <w:lang w:eastAsia="en-US" w:bidi="ru-RU"/>
              </w:rPr>
              <w:t xml:space="preserve"> </w:t>
            </w:r>
            <w:r>
              <w:rPr>
                <w:sz w:val="18"/>
                <w:szCs w:val="18"/>
                <w:lang w:bidi="ru-RU"/>
              </w:rPr>
              <w:t>допущенных опечаток и (или) ошибок в выданных в результате предоставления муниципальной услуги документа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 Должно содержать сведения об отказе в исправле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 w:bidi="ru-RU"/>
              </w:rPr>
              <w:t xml:space="preserve"> допущенных опечаток и (или) ошибок в выданных в результате предоставления муниципальной услуги документах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, причины отка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 xml:space="preserve">2. Должно содержать подпись уполномоченного лица органа, предоставляющего усл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 В МФЦ на бумажном носителе, полученном из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Направление электронного документа, подписанного электронной подписью в личный кабинет на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 w:bidi="ru-RU"/>
              </w:rPr>
              <w:t>1. Присвоение спортивных разряд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 w:bidi="ru-RU"/>
              </w:rPr>
              <w:t>2. Подтверждение спортивных разрядов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.1.2.1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Arial"/>
                <w:sz w:val="18"/>
                <w:szCs w:val="1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left="0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ar-SA"/>
              </w:rPr>
              <w:t xml:space="preserve">В случае если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.1.2.2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Style18"/>
                <w:rFonts w:cs="Times New Roman;Times New Roman" w:ascii="Times New Roman;Times New Roman" w:hAnsi="Times New Roman;Times New Roman"/>
                <w:sz w:val="18"/>
                <w:szCs w:val="18"/>
              </w:rPr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1.1.2.3. При личном обращении в МФЦ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зготовление копий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электронных образов (скан-копий)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1.1.3.1. При личном обращении в орган, предоставляющий услугу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>1.1.3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. Специалист МФЦ осуществляет копиров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пециалист МФЦ формирует электронные образы (скан-копии) запроса и документов, представленных заявителем. Возвращает заявителю подлинники докумен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.1.4.2. При личном обращении в МФЦ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С МФЦ, распечатывает и отдает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/>
              </w:rPr>
              <w:t xml:space="preserve">для проверки и подписания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заявител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/>
              </w:rPr>
              <w:t>е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(его представител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/>
              </w:rPr>
              <w:t>е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Специалист МФЦ регистрирует заявление в Г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1.1.5.2.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.1.5.3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Style18"/>
                <w:rFonts w:cs="Times New Roman;Times New Roman" w:ascii="Times New Roman;Times New Roman" w:hAnsi="Times New Roman;Times New Roman"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en-US"/>
              </w:rPr>
              <w:t>1.1.6.1.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en-US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  <w:t xml:space="preserve">Специалист МФЦ готовит расписку о приеме и регистрации комплекта документов, формируемую в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  <w:t>ИС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  <w:t>Экземпляр расписки подписывается специалистом МФЦ, ответственным за прием документов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  <w:t>Выдает заявителю (представителю заявителя) расписку о приеме и регистрации комплекта документов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и выборе заявителем способа уведомления о ходе предоставления услуги «в электронном виде» на указанный заявителем электронный адрес направляется электронный образ расписки без выдачи расписки в форм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ормирует опись, которая подписывается специалистом МФЦ и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1.1.6.2.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Style18"/>
                <w:rFonts w:cs="Times New Roman;Times New Roman" w:ascii="Times New Roman;Times New Roman" w:hAnsi="Times New Roman;Times New Roman"/>
                <w:sz w:val="18"/>
                <w:szCs w:val="18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Передает с сопроводительным реестром в орган, предоставляющий услугу, полный пакет документов, включающий заявление, документы, необходимые для предоставления услуги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описи докумен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 позднее 2 рабочих дней, следующих за днем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  <w:t>Технологическое обеспече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.1.7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 и описи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  <w:t>Технологическое обеспече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.1.7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 поступлении заявления и пакета документов в электронном виде через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1.2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Проверяет заявление и представленные документы на соответствие установленным требованиям. </w:t>
              <w:br/>
              <w:t>В случае установления отсутствия оснований для отказа в присвоении спортивного разряда переходит к процедуре 1.2.2.</w:t>
              <w:br/>
              <w:t>В случае установления наличия оснований для отказа в присвоении спортивного разряда переходит к процедуре 1.2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 xml:space="preserve">15 рабочих дн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1.2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При отсутствии оснований для отказа в предоставлении муниципальной услуги, специалист органа, предоставляющего услугу, осуществляет подготовку проекта решения (приказа) о присвоении (подтверждении) спортивного разряда, и передает в порядке делопроизводства лицу, принимающему решение (процедура 1.2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1.2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 При наличии оснований для отказа в предоставлении муниципальной услуги, предусмотренных разделом 2 настоящей технологической схемы, специалист органа, предоставляющего услугу, готовит уведомление об отказе в предоставлении муниципальной услуги, с указанием причины отказа и передает в порядке делопроизводства лицу, принимающему решение (процедура 1.2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1.2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Лицо, принимающее решение, проверяет правильность проекта решения (приказа, постановления), уведомления.</w:t>
              <w:br/>
              <w:t>2. Утверждает решение (приказ, постановление), уведомлен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2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правление уведомления заявителю (при обращении через ЕПГУ и (или) РПГУ)</w:t>
            </w:r>
            <w:r>
              <w:rPr>
                <w:vertAlign w:val="superscript"/>
              </w:rPr>
              <w:t>*</w:t>
            </w:r>
          </w:p>
          <w:p>
            <w:pPr>
              <w:pStyle w:val="Style41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 и (или) РПГУ)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наличие доступа к ЕПГУ и (или) РПГУ)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1.3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3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 xml:space="preserve">1.3.1.1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рабочих дня со дня принятия решения о предоставлении (отказе в предоставлении)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наличие доступа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>2.3.1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рабочих дня со дня принятия решения о предоставлении (отказе в предоставлении)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Г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Г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.3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 xml:space="preserve">2.1. Прием и регистрация заявления и документов на предоставл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.1.2.1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Arial"/>
                <w:sz w:val="18"/>
                <w:szCs w:val="1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left="0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ar-SA"/>
              </w:rPr>
              <w:t xml:space="preserve">В случае если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.1.2.2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Style18"/>
                <w:rFonts w:cs="Times New Roman;Times New Roman" w:ascii="Times New Roman;Times New Roman" w:hAnsi="Times New Roman;Times New Roman"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2.1.2.3. При личном обращении в МФЦ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зготовление копий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электронных образов (скан-копий)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2.1.3.1. При личном обращении в орган, предоставляющий услугу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1. Специалист МФЦ осуществляет копирование документ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пециалист МФЦ формирует электронные образы (скан-копии) запроса и документов, представленных заявителем. Возвращает заявителю подлинники докумен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2.1.4.1. При личном обращении в орган, предоставляющий услугу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 Форма заявления (Приложение 2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2.1.4.2. При личном обращении в МФЦ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ГИС МФЦ, распечатывает и отдает для проверки и подписания заявителем (его представителем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 Форма заявления (Приложение 2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.1.5.1.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Специалист МФЦ регистрирует заявление в Г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2.1.5.2.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.1.5.3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ри обращении через ЕПГУ и (или) РПГУ</w:t>
            </w:r>
            <w:r>
              <w:rPr>
                <w:rStyle w:val="Style18"/>
                <w:rFonts w:cs="Times New Roman;Times New Roman" w:ascii="Times New Roman;Times New Roman" w:hAnsi="Times New Roman;Times New Roman"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2.1.6.1.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 xml:space="preserve">При личном обращении в МФ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, формируемую в ГИС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и выборе заявителем способа уведомления о ходе предоставления услуги «в электронном виде» на указанный заявителем электронный адрес направляется электронный образ расписки без выдачи расписки в форме бумажного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ормирует опись, которая подписывается специалистом МФЦ и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2.1.6.2.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2.1.6.3.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Style18"/>
                <w:rFonts w:cs="Times New Roman;Times New Roman" w:ascii="Times New Roman;Times New Roman" w:hAnsi="Times New Roman;Times New Roman"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Передает с сопроводительным реестром в орган, предоставляющий услугу, полный пакет документов, включающий заявление, документы, необходимые для предоставления услуги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описи докумен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 позднее 2 рабочих дней, следующих за днем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ехнологическое обеспечение: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.1.7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 и описи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ступ к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.1.7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Style18"/>
                <w:rFonts w:cs="Times New Roman;Times New Roman" w:ascii="Times New Roman;Times New Roman" w:hAnsi="Times New Roman;Times New Roman"/>
                <w:sz w:val="18"/>
                <w:szCs w:val="18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2.2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2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Проверка права на получение муниципальной услуги, подготовка реш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. Проверяет сведения о наличии ранее выданных в результате предоставления муниципальной услуги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2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. В случае выявления допущенных опечаток и (или) ошибок в выданных в результате предоставления муниципальной                                       обеспечивает исправление допущенных опечаток и (или) ошибок в выданных докумен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. В случае наличия основания для отказа в исправлении допущенных опечаток и (или) ошибок осуществляет подготовку решения (уведомления) об отказе в исправлении допущенных опечаток и (или)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. Передает в порядке делопроизводства лицу, принимающему решени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 xml:space="preserve">5 рабочих д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ехнологическое обеспечение: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2.2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Лицо, принимающее решение, проверяет правильность проекта решения (приказа), уведомления.</w:t>
              <w:br/>
              <w:t>2. Утверждает решение (приказ, постановление), уведомлен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ехнологическое обеспечение: Компьюте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ехнологическое обеспечение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2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 w:eastAsia="en-US"/>
              </w:rPr>
              <w:t>Направление уведомления заявителю (при обращении через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и (или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РПГУ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vertAlign w:val="superscript"/>
                <w:lang w:val="ru-RU" w:eastAsia="ru-RU"/>
              </w:rPr>
              <w:t>*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 и (или)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день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наличие доступа к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>2.3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3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 w:eastAsia="ru-RU"/>
              </w:rPr>
              <w:t xml:space="preserve">2.3.1.1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ru-RU"/>
              </w:rPr>
              <w:t>При обращении в орган, предоставляющий услугу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день принятия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наличие доступа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>2.3.1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.3.1.3. При обращении через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ЕПГУ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направляет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результат предоставления муниципальной услуги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через личный кабинет на ЕПГУ и (или)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в виде электронного документа,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одписанного электронно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наличие доступа к ЕПГ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и (или) РПГ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Г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хнологическое обеспечение: Г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.3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val="ru-RU"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val="ru-RU" w:eastAsia="ru-RU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val="ru-RU" w:eastAsia="ru-RU"/>
              </w:rPr>
              <w:t>Способ формирования запроса о предоставлении «подуслуг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Style18"/>
                <w:rStyle w:val="FootnoteAnchor"/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footnoteReference w:customMarkFollows="1" w:id="3"/>
              <w:t>*</w:t>
            </w:r>
            <w:r>
              <w:rPr>
                <w:rStyle w:val="Style18"/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*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val="ru-RU" w:eastAsia="ru-RU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val="ru-RU" w:eastAsia="ru-RU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val="ru-RU"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. Присвоение спортивных разряд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2. Подтверждение спортивных разряд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3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РПГУ</w:t>
            </w:r>
            <w:r>
              <w:rPr>
                <w:rStyle w:val="Style18"/>
                <w:rStyle w:val="FootnoteAnchor"/>
                <w:sz w:val="18"/>
                <w:szCs w:val="18"/>
              </w:rPr>
              <w:footnoteReference w:customMarkFollows="1" w:id="4"/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рез экранную форму на ЕПГУ и (или) РПГУ)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Личный кабинет на ЕПГУ и (или) РПГУ)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Официальный сайт органа, предоставляющего услу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Е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РПГ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 w:before="0" w:after="0"/>
        <w:ind w:left="4536" w:firstLine="170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exact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технологической схеме предоставления органами местного самоуправления муниципальных образований Ставропольского края муниципальной услуги «Присвоение спортивных разрядов»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9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наименование органа местного самоуправления)</w:t>
      </w:r>
    </w:p>
    <w:p>
      <w:pPr>
        <w:pStyle w:val="Normal"/>
        <w:widowControl w:val="false"/>
        <w:autoSpaceDE w:val="false"/>
        <w:spacing w:lineRule="auto" w:line="240" w:before="0" w:after="0"/>
        <w:ind w:left="3969"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: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4536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536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4536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полное наименование, ИНН, ОГРН юрид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firstLine="1701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969"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111" w:firstLine="567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(фамилия, имя, отчество (последнее – при наличии), 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данные документа, удостоверяющего личность, </w:t>
      </w:r>
    </w:p>
    <w:p>
      <w:pPr>
        <w:pStyle w:val="Normal"/>
        <w:widowControl w:val="false"/>
        <w:autoSpaceDE w:val="false"/>
        <w:spacing w:lineRule="auto" w:line="240" w:before="0" w:after="0"/>
        <w:ind w:firstLine="4253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контактный телефон, электронная почта </w:t>
      </w:r>
    </w:p>
    <w:p>
      <w:pPr>
        <w:pStyle w:val="Normal"/>
        <w:widowControl w:val="false"/>
        <w:autoSpaceDE w:val="false"/>
        <w:spacing w:lineRule="auto" w:line="240" w:before="0" w:after="0"/>
        <w:ind w:firstLine="4111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уполномоченного 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firstLine="1701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969"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111" w:firstLine="567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(фамилия, имя, отчество (последнее – при наличии), 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данные документа, удостоверяющего личность, данные документа, подтверждающего полномочия,</w:t>
      </w:r>
    </w:p>
    <w:p>
      <w:pPr>
        <w:pStyle w:val="Normal"/>
        <w:widowControl w:val="false"/>
        <w:autoSpaceDE w:val="false"/>
        <w:spacing w:lineRule="auto" w:line="240" w:before="0" w:after="0"/>
        <w:ind w:firstLine="4253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контактный телефон, электронная почта 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Заявление – представл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о присвоении (подтверждении) спортивных разря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основании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Положени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я о Единой всероссийской спортивной классификации, утвержденной приказом Министерства спорта Российской Федерации от 19 декабря 2022 года № 1255, представляю документы спортсмена(ов) на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53" w:firstLine="2126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(присвоение / подтвержде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портивного разряда «_______________________________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»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 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3969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(указать вид 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70"/>
        <w:gridCol w:w="1303"/>
        <w:gridCol w:w="1751"/>
        <w:gridCol w:w="2205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Фамилия, им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тчество (при наличии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жд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вичная физкультурная организация (официальное сокращенное наименование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рриториальная принадлежность спортс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едения о результате спортсмена, показанном на соревнова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Результат предоставления услуги прошу: (отметить «V»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9292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  <w:gridCol w:w="283"/>
      </w:tblGrid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  <w:t>направить в форме электронного документа в личный кабинет на ЕПГУ / РПГ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8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  <w:t>выдать на бумажном носителе при личном обращении в орган местного самоуправ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  <w:t>выдать на бумажном носителе при личном обращении в МФЦ, расположенный по адресу: 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249" w:hRule="atLeast"/>
        </w:trPr>
        <w:tc>
          <w:tcPr>
            <w:tcW w:w="90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  <w:t>направить на бумажном носителе на почтовый адрес: 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     _______________   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должность)                                   (подпись)                   (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4"/>
          <w:lang w:eastAsia="ru-RU"/>
        </w:rPr>
        <w:t>фамилия, имя, отчество (последнее – при наличии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М.П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568"/>
        <w:jc w:val="both"/>
        <w:outlineLvl w:val="0"/>
        <w:rPr>
          <w:rFonts w:ascii="Times New Roman;Times New Roman" w:hAnsi="Times New Roman;Times New Roman" w:cs="Times New Roman;Times New Roman"/>
          <w:sz w:val="20"/>
          <w:szCs w:val="20"/>
          <w:vertAlign w:val="superscript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568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Второй спортивный разряд, третий спортивный разря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exact" w:line="240" w:before="0" w:after="0"/>
        <w:ind w:left="4536" w:firstLine="170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2 </w:t>
      </w:r>
    </w:p>
    <w:p>
      <w:pPr>
        <w:pStyle w:val="Normal"/>
        <w:autoSpaceDE w:val="false"/>
        <w:spacing w:lineRule="exact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технологической схеме предоставления органами местного самоуправления муниципальных образований Ставропольского края муниципальной услуги «Присвоение спортивных разрядов»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З А Я В Л Е Н И Е </w:t>
      </w:r>
    </w:p>
    <w:p>
      <w:pPr>
        <w:pStyle w:val="Normal"/>
        <w:spacing w:lineRule="exact" w:line="12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387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071" w:leader="underscor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</w:t>
        <w:tab/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4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  <w:lang w:eastAsia="ru-RU"/>
        </w:rPr>
        <w:t>Прошу исправить допущенную опечатку/ошибку в выданном в результате предоставления муниципальной услуги документе: ______________________________________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387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указать наименование документа)</w:t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. Сведения о заявителе</w:t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5049"/>
        <w:gridCol w:w="338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Сведения о юридическом лице: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лное наименовани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дентификационный номер налогоплательщика - юридического лица (не указывается в случае, если заявителем является иностранное юридическое лицо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 Сведения о представителе заявителя</w:t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044"/>
        <w:gridCol w:w="3401"/>
      </w:tblGrid>
      <w:tr>
        <w:trPr>
          <w:trHeight w:val="32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.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Фамилия, имя, отчество (последнее – при наличии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.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Реквизиты документа, удостоверяющего личность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.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Реквизиты документа, подтверждающего полномочия представител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 Сведения о выданном решении, содержащем опечатку/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  <w:lang w:eastAsia="ru-RU"/>
        </w:rPr>
        <w:t>ошибку</w:t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871"/>
        <w:gridCol w:w="1650"/>
        <w:gridCol w:w="1939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№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рган, выдавший реш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омер докумен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 Обоснование для внесения исправлений в решение</w:t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470"/>
        <w:gridCol w:w="2474"/>
        <w:gridCol w:w="3577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№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Данные (сведения), указанные в решении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Данные (сведения), которые необходимо указать в решении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Обоснование с указанием реквизита (-ов) документа (-ов), документации, на основании которых принималось решение 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;Times New Roman" w:hAnsi="Times New Roman;Times New Roman" w:eastAsia="Tahoma;Times New Roman" w:cs="Tahoma;Times New Roman"/>
          <w:sz w:val="24"/>
          <w:szCs w:val="28"/>
          <w:lang w:eastAsia="ru-RU" w:bidi="ru-RU"/>
        </w:rPr>
      </w:pPr>
      <w:r>
        <w:rPr>
          <w:rFonts w:eastAsia="Tahoma;Times New Roman" w:cs="Tahoma;Times New Roman" w:ascii="Times New Roman;Times New Roman" w:hAnsi="Times New Roman;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eastAsia="Times New Roman;Times New Roman" w:cs="Tahoma;Times New Roman"/>
          <w:lang w:eastAsia="ru-RU" w:bidi="ru-RU"/>
        </w:rPr>
      </w:pPr>
      <w:r>
        <w:rPr>
          <w:rFonts w:eastAsia="Tahoma;Times New Roman" w:cs="Tahoma;Times New Roman" w:ascii="Times New Roman;Times New Roman" w:hAnsi="Times New Roman;Times New Roman"/>
          <w:lang w:eastAsia="ru-RU" w:bidi="ru-RU"/>
        </w:rPr>
        <w:t>Приложение: 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eastAsia="Times New Roman;Times New Roman" w:cs="Tahoma;Times New Roman"/>
          <w:lang w:eastAsia="ru-RU" w:bidi="ru-RU"/>
        </w:rPr>
      </w:pPr>
      <w:r>
        <w:rPr>
          <w:rFonts w:eastAsia="Times New Roman;Times New Roman" w:cs="Tahoma;Times New Roman" w:ascii="Times New Roman;Times New Roman" w:hAnsi="Times New Roman;Times New Roman"/>
          <w:lang w:eastAsia="ru-RU" w:bidi="ru-RU"/>
        </w:rPr>
        <w:t>Номер телефона и адрес электронной почты для связи: _____________________________</w:t>
      </w:r>
    </w:p>
    <w:p>
      <w:pPr>
        <w:pStyle w:val="Normal"/>
        <w:widowControl w:val="false"/>
        <w:spacing w:lineRule="auto" w:line="240" w:before="120" w:after="240"/>
        <w:ind w:right="-143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bidi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bidi="ru-RU"/>
        </w:rPr>
        <w:t>Результат рассмотрения заявления прошу выдать следующим способом: (отметить «V»):</w:t>
      </w:r>
    </w:p>
    <w:tbl>
      <w:tblPr>
        <w:tblW w:w="9292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  <w:gridCol w:w="283"/>
      </w:tblGrid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  <w:t>направить в форме электронного документа в личный кабинет на ЕПГУ / РПГ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8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  <w:t>выдать на бумажном носителе при личном обращении в орган местного самоуправ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  <w:t>выдать на бумажном носителе при личном обращении в МФЦ, расположенный по адресу: 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249" w:hRule="atLeast"/>
        </w:trPr>
        <w:tc>
          <w:tcPr>
            <w:tcW w:w="90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  <w:t>направить на бумажном носителе на почтовый адрес: 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43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       _________________     __________________________</w:t>
      </w:r>
    </w:p>
    <w:p>
      <w:pPr>
        <w:pStyle w:val="Normal"/>
        <w:spacing w:lineRule="exact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дата)                                                (подпись)                         (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4"/>
          <w:lang w:eastAsia="ru-RU"/>
        </w:rPr>
        <w:t xml:space="preserve">фамилия, имя, отчество (последнее – </w:t>
      </w:r>
    </w:p>
    <w:p>
      <w:pPr>
        <w:pStyle w:val="Normal"/>
        <w:spacing w:lineRule="exact" w:line="240" w:before="0" w:after="0"/>
        <w:ind w:firstLine="7088"/>
        <w:rPr>
          <w:rFonts w:ascii="Times New Roman;Times New Roman" w:hAnsi="Times New Roman;Times New Roman" w:eastAsia="Times New Roman;Times New Roman" w:cs="Times New Roman;Times New Roman"/>
          <w:sz w:val="24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4"/>
          <w:lang w:eastAsia="ru-RU"/>
        </w:rPr>
        <w:t>при наличии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)</w:t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  <w:lang w:eastAsia="ru-RU"/>
        </w:rPr>
      </w:r>
    </w:p>
    <w:sectPr>
      <w:headerReference w:type="default" r:id="rId10"/>
      <w:footerReference w:type="default" r:id="rId11"/>
      <w:footnotePr>
        <w:numFmt w:val="chicago"/>
        <w:numRestart w:val="eachPage"/>
      </w:footnotePr>
      <w:type w:val="nextPage"/>
      <w:pgSz w:w="11906" w:h="16838"/>
      <w:pgMar w:left="1701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  <w:lang w:val="ru-RU"/>
        </w:rPr>
        <w:t>При наличии технической возможности</w:t>
      </w:r>
    </w:p>
  </w:footnote>
  <w:footnote w:id="3">
    <w:p>
      <w:pPr>
        <w:pStyle w:val="Footnote"/>
        <w:spacing w:lineRule="auto" w:line="240" w:before="0" w:after="0"/>
        <w:rPr>
          <w:rStyle w:val="Style18"/>
          <w:rFonts w:ascii="Times New Roman;Times New Roman" w:hAnsi="Times New Roman;Times New Roman" w:cs="Times New Roman;Times New Roman"/>
        </w:rPr>
      </w:pPr>
      <w:r>
        <w:rPr>
          <w:rStyle w:val="FootnoteCharacters"/>
        </w:rPr>
        <w:t>*</w:t>
      </w:r>
      <w:r>
        <w:rPr/>
      </w:r>
    </w:p>
  </w:footnote>
  <w:footnote w:id="4">
    <w:p>
      <w:pPr>
        <w:pStyle w:val="Footnote"/>
        <w:spacing w:lineRule="auto" w:line="240" w:before="0" w:after="0"/>
        <w:rPr>
          <w:rStyle w:val="Style18"/>
        </w:rPr>
      </w:pPr>
      <w:r>
        <w:rPr>
          <w:rStyle w:val="FootnoteCharacters"/>
        </w:rPr>
        <w:t>*</w:t>
      </w:r>
      <w:r>
        <w:rPr>
          <w:rFonts w:cs="Times New Roman;Times New Roman" w:ascii="Times New Roman;Times New Roman" w:hAnsi="Times New Roman;Times New Roman"/>
          <w:sz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/>
      </w:pPr>
      <w:r>
        <w:rPr>
          <w:rStyle w:val="Style18"/>
        </w:rPr>
        <w:t>**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Необходимо указать один из предложенных вариа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b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Calibri" w:hAnsi="Calibri" w:eastAsia="Times New Roman;Times New Roman" w:cs="Times New Roman;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WW8Num1z4">
    <w:name w:val="WW8Num1z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Tahoma;Times New Roman" w:cs="Lohit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5">
    <w:name w:val="Без интервала"/>
    <w:basedOn w:val="Style24"/>
    <w:qFormat/>
    <w:pPr>
      <w:autoSpaceDE w:val="false"/>
      <w:ind w:left="0" w:right="0" w:firstLine="708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;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left="0" w:right="0"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pacing w:lineRule="auto" w:line="240" w:before="167" w:after="251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9">
    <w:name w:val="Тема примечания"/>
    <w:basedOn w:val="14"/>
    <w:next w:val="14"/>
    <w:qFormat/>
    <w:pPr/>
    <w:rPr>
      <w:b/>
      <w:bCs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Style33">
    <w:name w:val="Верхний колонтитул слева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login.consultant.ru/link/?req=doc&amp;base=LAW&amp;n=454064&amp;dst=1119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consultantplus://offline/ref=5F86EE0E9E799DC768D759B0AF12E6203B2EE99C4B34E76B04F7A1B6B6361551CC956966BD6138CE1D27E5C0D368D07513E931BDB5A4A4D2j2U4J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05:00Z</dcterms:created>
  <dc:creator>Izhbulaev</dc:creator>
  <dc:description/>
  <cp:keywords/>
  <dc:language>en-US</dc:language>
  <cp:lastModifiedBy>Лариса Р. Саулова</cp:lastModifiedBy>
  <cp:lastPrinted>2016-05-31T15:59:00Z</cp:lastPrinted>
  <dcterms:modified xsi:type="dcterms:W3CDTF">2024-08-05T09:44:00Z</dcterms:modified>
  <cp:revision>3</cp:revision>
  <dc:subject/>
  <dc:title/>
</cp:coreProperties>
</file>