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1» марта 2020 г. № 1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Ставропольского кра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</w:p>
        </w:tc>
      </w:tr>
      <w:tr>
        <w:trPr>
          <w:trHeight w:val="76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0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5. Официальный сайт органа, предоставляющего услу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календарных дней со дня поступления заявления и документов, необходимых для предоставления услуги, в орган, предоставляющий услугу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у заявителя регистрации по месту жительства или пребывания на территории муниципального образования Ставрополь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ревышение стоимости налогооблагаемого имущества, находящегося в собственности семьи (одиноко проживающего гражданина), над расчетным показателем рыночной стоимости приобретения жилого помещения по норме предоставления жилого помещения по договору социального най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дставление неполных и (или) недостоверных сведений о составе семьи и (или) дохо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е предоставление документов, подлежащих предоставлению заявителем, или представление заявителем документов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1"/>
        <w:gridCol w:w="1980"/>
        <w:gridCol w:w="2881"/>
        <w:gridCol w:w="1700"/>
        <w:gridCol w:w="1734"/>
        <w:gridCol w:w="2088"/>
        <w:gridCol w:w="25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аждане Российской Федерации, нуждающиеся в признании их малоимущими в целях предоставления им по договорам социального найма жилых помещений муниципального жилищного фонда, исходя из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постоянно проживающие на территории муниципального образования Ставропольск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 1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кументы, подтверждающие родство или свойство (свидетельство о рождении, свидетельство о заключении брака, свидетельство о перемене имени, свидетельство о расторжении брака, свидетельство об установлении отцов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 Документы, подтверждающие сведения о доходах каждого члена семьи за 12 календарных месяцев, предшествующих месяцу обращения за оказанием муниципальной услуги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4. Документы, об имуществе, находящемся в собственности членов семьи и подлежащего налогообложению </w:t>
            </w:r>
          </w:p>
          <w:p>
            <w:pPr>
              <w:pStyle w:val="Default"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ы быть действительными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кументы, подтверждающие факт совместного проживания гражданина с членами его семьи (паспорт или иной документ, подтверждающий регистрацию по месту жительства (пребывания) на территории Ставропольского края гражданина и членов его семьи, свидетельство о регистрации по месту пребывания на территории Ставропольского края гражданина и членов его семьи, свидетельство о регистрации по месту жительства (пребывания) на территории Ставропольского края ребенка (детей), не достигшего 14-летнего возраста,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по месту жительства (пребывания) гражданина и членов его семь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 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4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 ил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29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изнан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указанием всех членов семьи и степени род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информацию о составе семьи, степени родства и др. с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 (или) предста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представителя заявителя (предоставляется только один из документов п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родство или свойство свидетель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 Свидетельства о рождени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5. Свидетельство об установлении отцов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сведения о доходах каждого члена семьи за 12 последних календарных месяцев, предшествующих месяцу подачи заявлен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 Справка о размере доходов от трудовой деятельности с учетом всех видов заработной платы (денежного вознаграждения, содержания) и дополнительного вознаграждения по всем местам работы, в том числе: сумм, начисленных по тарифным ставкам, должностным окладам, сдельным расценкам или исходя из выручки от реализации продукции (выполнения работ и оказания услуг); всех видов доплат и надбавок к тарифным ставкам и должностным окладам, установленных законодательством Российской Федерации, премии и вознаграждений, предусмотренных системой оплаты труда; сумм, начисленных за сверхурочную работу, работу в выходные и праздничные дни; заработной платы, сохраняемой на время отпуска, а также денежной компенсации за неиспользованный отпуск; средней заработной платы, сохраняемой в случаях, предусмотренных трудовым законодательством; компенсации, выплачиваемой государственным органом или общественным объединением за время исполнения государственных или общественных обязанностей; выходного пособия, выплачиваемого при увольнении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в отношении граждан, состоящих в труд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 все, предусмотренные законодательством виды доплат и надбавок к тарифным ставкам и оклада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лучае выплаты пособия на период временной нетрудоспособности, отпуска по беременности и родам, заработной платы, сохраняемой на период трудоустройства после увольнения в связи с ликвидацией предприятия, сокращением штатов, выходного пособия, в целях учета сумм, приходящихся на расчетный период, в справке необходимо указать сумму выплат, период, за который они были начислены и дату выпла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с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уммы доходов в справке указываются помесячно, с расшифровкой видов выпл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правка должна иметь реквизиты (полное наименование, адрес, телефон, дата,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подписывают справку руководитель и главный бухгалтер, либо лица, имеющие на это полномочия в соответствии с приказами организации, учреждения, заверяется печа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равка о ежемесячном пожизненном содержании судей, вышедших в от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удьей, вышедшим в отста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1) помесячные сведения обо всех выпла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2) сведения о периоде, за который приходятся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3) дату выдач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4) исходящий регистрационный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5) полное наименование, почтовый адрес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6) подпись руководителя или уполномоченн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7) п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. Справка о размере стипендии, выплачиваемой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х выплат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тудентом, аспирантом, докторантом, слуш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В справку включаются все виды стипендий, выплачиваемые обучающимся в образовательных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) реквизиты учебного заведения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) данные об обучаемом, периоде обучения, размер стипендии за 12 месяцев, предшествующих месяцу обра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3) справка подписывается руководителем учреждения, главным бухгалтером, либо лицами, имеющими право подписи, и заверяется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. Справка о размере ежемесячного пособия на ребенка, ежемесячного пособия на период отпуска по уходу за ребенком до достижения им возраста 1,5 лет и ежемесячных компенсационных выплат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женщинами, состоящими в трудовых отно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ам, подлежащим обязательному социальному страхованию на случай временной нетрудоспособности и в связи с материнством справку выдает работод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органами социальной защиты населения в отношении гражда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уволенных в период отпуска по уходу за ребенком в связи с ликвидацией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в связи с прекращением физическими лицами деятельности в качестве индивидуальных предприним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в связи с прекращением полномочий нотариусами, занимающими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в связи с прекращением статуса адвок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прекращением деятельности иными физ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) профессиональная деятельность которых в соответствии с федеральными законами подлежит государственной регистрации и (или) лицензир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) осуществляющих уход за ребенком до 1,5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) не подлежащих обязательному социальному страхованию на случай временной нетрудоспособности и в связи с материн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) уволенных в связи ликвидацией организации, в период осуществлениям ими ухода за ребенком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квизиты организации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ериод за который выплачено пособие, суммы с разбивкой помесяч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должна быть подписана руководителем учреждения, главным бухгалтером, либо уполномоченными лицами, имеющими право подписи, и заверена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5. Справка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остороннем ух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супруги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о пособие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6.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жены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а компенсация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7.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ы страховые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8. Справка о размере денежного довольствия военнослужащих, сотрудников органов внутренних дел Российской Федерации, учреждений и органов уголовно - 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х выплат, носящих постоянный характер, и продовольственного обеспечения, установленного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произведены денежное довольствие или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9. Справка о размере единовременного пособия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размер единовременного пособия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0. Справка о размере авторского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получателями авторского возна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 и бухгалтера (при его наличии), справка заверяется печатью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должна содержать размер выплаты авторского вознаграждения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. Сведения о доходах от реализации плодов и продукции личного подсо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енные от реализации плодов и продуктов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равка должна содержать сведения: реквизиты организации (наименование, адрес, контактный телефон, исходящий номер и дата), дата сдачи, наименование количество продукции, суммы с разбивкой помесячно (в случае сдачи продукции за период более 1 месяца). Сведения подписываются руководителем учреждения, либо уполномоченным лицом, имеющим право подписи, и заверена печатью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2. Справка о размере доходов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ется в произвольной форме, за исключением дохода, полученного от сдачи в аренду жилых помещений, транспортных и иных механических средств. На перечисленные виды имущества должны быть договоры аренды с указанием взимаемой платы за арен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заключении договора аренды (сдача в наем) имущества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яду с заявлением о получении денежных средств рекомендовано предъявлять догов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одержит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3.Сведения о доходах по акциям и других доходах от участия в управлении собственностью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4.Сведения о полученных процентах по банковским вкла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гражданами, если у них есть банковские в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кредитной организации, ее юридический адрес, контактный телефон, электронный адрес (при его наличии), исходящий номер и дату, с</w:t>
            </w: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ведения о полученных процентах по банковским вкладам за 12 месяцев, предшествующих месяцу обращения,</w:t>
            </w:r>
            <w:r>
              <w:rPr>
                <w:rFonts w:cs="Calibri" w:ascii="Times New Roman" w:hAnsi="Times New Roman"/>
                <w:sz w:val="18"/>
                <w:szCs w:val="18"/>
              </w:rPr>
              <w:t xml:space="preserve"> подпись уполномочен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5. Сведения о наследуемых и подаренных денежных средст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ся документы, подтверждающие сведения о наследуемых и подаренных денежных средствах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наследовании, договор дар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должны быть заверенные нотариа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Должны содержать реквизиты: наименование организации, ее юридический адрес, контактный телефон, электронный адрес (при его наличии), исходящий номер и дату, период за который получен доход, суммы с разбивкой помесячно, подпись руководителя и бухгалтера (при его наличии), справка заверяется печатью учрежд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.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индивидуальными предпринима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индивидуальными предпринимателями общей или упрощенной системы налогообложения заявитель предоставляет книгу учета доходов и расходов и хозяйственных операций индивидуального предпринимателя на бумаж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системы налогообложения в виде единого налога на вмененный доход: копии налоговой декларации, заверенные налоговыми органами за рас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е декларации о доходах, в том числе о доходах налогоплательщиков, применяющих специальные режимы налогообложения, заверенные налоговыми органами, книга учета доходов и расходов и другие документы, подтверждающие доходы з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держит реквизиты об индивидуальном предпринимателе: (ФИО, ИНН, адрес, контактный телефон), период за который получен доход, суммы с разбивкой помеся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hanging="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. Документы, подтверждающие получение алиментов на содержани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у с места работы отца (матери), выплачивающего алименты, либо исполнительный лист, либо соглашение о добровольной уплате алиментов, удостоверенные в установленном законодательством порядке, заявитель предоставляет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родитель работает в другом регионе предоставляет оригинал справки или коп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достоверенная нотариус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 его места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по исполнительному листу – официальные данные работодателя о начисленных и выплаченных алиментах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в добровольном порядке – копия соглашения об уплате алиментов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предоставляются с разбивкой по месяц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8. Справка о размере пособия по временной нетрудоспособности,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содержит сумму пособия с разбивкой по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9. Справка о размере оплаты работ по договорам, заключаемым в соответствии с гражданским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размер выплат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5.20. Справка о размере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размер оказанной материальной помощи, подпись руководителя, справка заверяется печатью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5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 о стоимости автотранспортного средства, находящегося в собственности членов семьи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.1. Документ о стоимости автотранспортного средства, находящегося в собственности членов семьи (договор купли-продажи, справка (отчет), о стоимости автотранспортного средства, выданная физическим или юридическим лицом, являющимся членом одной из саморегулируемых организаций оценщиков и застраховавшим свою ответственность в соответствии с требованиями федерального законодательства)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 экземпляр, подлинник, установление права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наличии у заявителя или членов его семьи в собственности автотранспор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ен содержать реквизиты: наименование учреждения (фамилию, имя отчество физического лица), его юридический адрес, контактный телефон, электронный адрес (при его наличии), оценочную стоимость автотранспортного средства, подпись руководителя, справка заверяется печатью (при наличии)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Независимая оценка автотранспортного средства производится за счет средств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факт совместного проживания гражданина с членами его семь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факт совместного проживания гражданина с членами его семьи</w:t>
            </w:r>
          </w:p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1.  Паспорт с отметкой о регистрации по месту жительства на территории Ставропольского края гражданина и членов его семьи </w:t>
            </w:r>
          </w:p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Свидетельство о регистрации по месту пребывания на территории Ставропольского края гражданина и членов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окумент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Свидетельство о регистрации по месту жительства (пребывания) на территории Ставропольского края ребенка (детей), не достигшего 14-летне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в отношении детей, не достигшего 14-летнего возраста, выдаваем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Формирование в дело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2127"/>
        <w:gridCol w:w="1559"/>
        <w:gridCol w:w="1701"/>
        <w:gridCol w:w="1224"/>
        <w:gridCol w:w="52"/>
        <w:gridCol w:w="1984"/>
        <w:gridCol w:w="1559"/>
        <w:gridCol w:w="1560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личии или отсутствии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иска из ЕГРИП по запросам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050v003-FNS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выплаченных суммах пенсии и (или) иных вып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ыплаченных суммах пенсии и (или) и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ый фонд России (ПФ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лучение сведений о размере пенсии и доплат, устанавливаемых к пенсии, застрахованного лица за период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месяцев, предшествующих месяцу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0648v001-PFR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регистрации гражданина в качестве безработного и получении пособия по безработице и иных выпла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гражданина в качестве безработного и получении пособия по безработице, материальной помощи и иных выплатах безработным гражданам, а также стипендия и материальная помощь,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 государственной службы занятости населения Ставрополь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17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б имуществе, принадлежащем заявителю (его семье) на праве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диного государственного реестра прав (на всех членов семьи) о наличии (отсутствии) у заявителя и членов его семьи права собственности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государственного кадастра недвижим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государственного кадастра недвижимости о кадастровой стоимости объекта недвижим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адлежащего заявителю (его семье) на праве собственно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службы судебных приставов по Ставропольскому кра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 (уполномоченный в сфере образова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(справка) о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рисвоении семье или одиноко проживающему гражданину статуса малоимущих в целях предоставления им по договорам социального найма жилых помещений муниципального жилищного фон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(уведомление)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его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, являющуюся отрывной частью заявления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пакета документов для выполнения административных процедур по исполнению услуги </w:t>
            </w:r>
            <w:r>
              <w:rPr>
                <w:b/>
                <w:sz w:val="18"/>
                <w:szCs w:val="18"/>
              </w:rPr>
              <w:t>(при обращении через ЕПГУ и (или) РП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 рабочих дня - направление запро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рабочих дня - получение от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яет право заявителя на получение муниципальной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Документы представлены в полном объеме и соответствуют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 Полноту и достоверность сведений о составе семьи, доходах, принадлежащем ему (его) семье имуществе на праве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 Величина среднедушевого дохода семьи или одиноко проживающего гражданина не превышает величину прожиточного минимума, установленного в Ставропольском крае для соответствующих социально-демографически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 Имущественная обеспеченность заявителя и членов его семьи меньше стоимости общей площади жилого помещения, необходимой для обеспечения семьи данной численности по норме предоставления площади жилого помещения на од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 Размер общей площади всех жилых помещений или их долей, в отношении которых кто-либо из членов семьи обладает правом собственности, меньше площади жилого помещения, определяемой по учетной норме на каждого члена семьи, установленной в муниципальном образовании Ставрополь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лучае наличия в представленных документах противоречивых сведений принимает решение о проведении дополнительной проверки представленных сведений и уведомляет заявителя о принятом реш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ует личное дело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решения (справки) и уведомления о признании граждан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готовит проект решения (уведомления)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(с указанием правовых оснований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ли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12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3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Выдача разрешения на ввод объекта в эксплуатацию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4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Руководителю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 xml:space="preserve">   (наименование органа)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т 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живающего(ей) по адресу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елефон: 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аспорт: серия ________ N 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кем, когда выдан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енсионное уд-е N 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Я, 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 признать  меня (мою семью) малоимущим(ей), в целях предоставления п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у социального найма жилого помещения муниципального жилищного фонд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иду следующих обстоятельств: 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себе и членах моей семьи сообщаю следующее:</w:t>
      </w:r>
    </w:p>
    <w:p>
      <w:pPr>
        <w:pStyle w:val="Normal"/>
        <w:spacing w:lineRule="atLeast" w:line="200" w:before="0" w:after="1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2468"/>
        <w:gridCol w:w="1701"/>
        <w:gridCol w:w="1985"/>
        <w:gridCol w:w="240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 члена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ень р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д занятий (работает, учится, пенсионер и т.д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мущество, принадлежащее мне (моей семье) на правах собственности (дом, квартира, дача, земельный участок, гараж, автотранспорт, сельхозтехника, подсобное хозяйство,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оимость, тыс. руб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6154"/>
        <w:gridCol w:w="240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 xml:space="preserve">Вид полученного дохода (в соответствии с </w:t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</w:rPr>
                <w:t>постановлением</w:t>
              </w:r>
            </w:hyperlink>
            <w:r>
              <w:rPr>
                <w:rFonts w:cs="Courier New" w:ascii="Courier New" w:hAnsi="Courier New"/>
                <w:sz w:val="20"/>
              </w:rPr>
              <w:t xml:space="preserve"> Правительства Российской Федерации от 20 августа 2003 г.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сумма доходов всех членов семьи за 12 последних календарных месяцев, предшествующих обращению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от трудовой деятельности (з/п, премия, оплата сезонных и временных работ, командировочные, сверхурочные, доп. выплаты, оплата по договору, доходы от предпринимательской деятельност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циальные выплаты (пенсия, стипендия, пособие по безработице, пособие на ребенка, субсиди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от имущества (доходы от реализации или сдачи в аренду имущества, доходы от реализации плодов и продукции личного подсобного хозяй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менты, получаемые членом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по акц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центы по банковским вклад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следованные, подаренные денеж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нежные эквиваленты полученных льгот, социальных гарантий, субсидий по оплате жилищно-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 заявлению-декларации прилагаю следующие документы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 направить  уведомление  о  принятом решении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пособов)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ьность сообщенных сведений подтверждаю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Настоящим выражаю согласие на обработку органами, предоставляющими муниципальные  услуги,  иными  государственными органами, органами местного самоуправления,  подведомственными  государственными  органами или органами местного   самоуправления,  организациями,  участвующими  в  предоставлении муниципальной   услуги,  персональных  данных  моих несовершеннолетних детей в  порядке  и  на  условиях, определенных   Федеральным   </w:t>
      </w:r>
      <w:hyperlink r:id="rId19">
        <w:r>
          <w:rPr>
            <w:rStyle w:val="InternetLink"/>
            <w:rFonts w:cs="Courier New" w:ascii="Courier New" w:hAnsi="Courier New"/>
            <w:sz w:val="20"/>
          </w:rPr>
          <w:t>законом</w:t>
        </w:r>
      </w:hyperlink>
      <w:r>
        <w:rPr>
          <w:rFonts w:cs="Courier New" w:ascii="Courier New" w:hAnsi="Courier New"/>
          <w:sz w:val="20"/>
        </w:rPr>
        <w:t xml:space="preserve">   от   27  июля  2006  г.  N 152-ФЗ «О персональных  данных»  в  целях  и  объеме,  необходимых для предоставления муниципальной услуги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одачи заявления: __.__.20__ Подпись получателя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нятия документов: __.__.20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.И.О. специалиста ______________________________ Подпись 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b/>
          <w:b/>
        </w:rPr>
      </w:pPr>
      <w:r>
        <w:rPr>
          <w:rFonts w:cs="Courier New" w:ascii="Courier New" w:hAnsi="Courier New"/>
          <w:b/>
          <w:sz w:val="20"/>
        </w:rPr>
        <w:t>Линия отрез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РАСПИСК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ециалистом 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ты от гр. 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явление 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ема документов __.__.20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заявления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 специалиста 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ефон для справок _______________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амилия, имя, отчество специалиста для справок: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ение  о  принятом  решении будет направлено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пособов)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sectPr>
          <w:headerReference w:type="default" r:id="rId20"/>
          <w:footerReference w:type="default" r:id="rId21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headerReference w:type="default" r:id="rId22"/>
      <w:footerReference w:type="default" r:id="rId23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eastAsia="ru-RU"/>
        </w:rPr>
        <w:t>1 При определении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, учитываются все виды доходов, полученных как в денежной, так и в натуральной форме, до вычета налогов и сбор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Размер дохода, приходящегося на каждого члена семьи, определяется путем деления суммы доходов членов семьи за двенадцать календарных месяцев, предшествующих месяцу подачи заявления о принятии на учет в качестве нуждающихся в жилых помещениях, на двенадцать и на число членов семьи.</w:t>
      </w:r>
    </w:p>
  </w:footnote>
  <w:footnote w:id="5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Определение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 осуществляется путем деления суммарной стоимости имущества, находящегося в собственности членов семьи в календарном году, предшествующем месяцу подачи заявления о принятии на учет в качестве нуждающихся в жилых помещениях, предоставляемых по договорам социального найма, и подлежащего налогообложению, на число членов семьи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  <w:footnote w:id="14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yperlink" Target="consultantplus://offline/ref=0E51979A63382D6C8A07A1E2BEBE1868CECD81A16526A9973C05B4B7FBb7R2M" TargetMode="External"/><Relationship Id="rId19" Type="http://schemas.openxmlformats.org/officeDocument/2006/relationships/hyperlink" Target="consultantplus://offline/ref=0E51979A63382D6C8A07A1E2BEBE1868CDC787A76522A9973C05B4B7FBb7R2M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3:00Z</dcterms:created>
  <dc:creator>Izhbulaev</dc:creator>
  <dc:description/>
  <cp:keywords/>
  <dc:language>en-US</dc:language>
  <cp:lastModifiedBy>Юлия И. Яровая</cp:lastModifiedBy>
  <cp:lastPrinted>2017-09-14T13:57:00Z</cp:lastPrinted>
  <dcterms:modified xsi:type="dcterms:W3CDTF">2020-03-12T07:01:00Z</dcterms:modified>
  <cp:revision>139</cp:revision>
  <dc:subject/>
  <dc:title/>
</cp:coreProperties>
</file>