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8» июня 2018 г. № 2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я документов, определенных административным регламентом, либо наличия в таких документах недостоверных с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соответствия требованиям, установленным законодательством к участникам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внесения задатка, если требование о внесении задатка указано в извещении о проведении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соответствия заявки на участие в торгах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дачи заявки на участие в торгах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"О развитии малого и среднего предпринимательства в Российской Федерации"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законом "О развитии малого и среднего предпринимательства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Почтовая связь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мущество находится во временном владении и пользовании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ь не уполномочен обращаться с заявлением о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ь не соответствует требованиям законодательства Российской Федерации, предъявляемым к лицу, которому может быть предоставлена муниципальная усл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инятие в установленном порядке решения, предусматривающего иной порядок распоряжения таким имущество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олномочия предста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ли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яв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конкур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явка на участие в конкурсе подается в срок и по форме, которые установлены конкурсной документацией. Подача заявки на участие в конкурс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явка на участие в конкурсе подается в письменной форме в запечатанном конверте (или в форме электронного документа). При этом на конверте указывается наименование конкурса (лота)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аукцио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 в конкурсной (аукционной)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лицом, имеющим право действовать от имени юридического лица без доверенн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нотариально заверенная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представ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оригинал или нотариально заверенная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ы, характеризующие квалификацию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1. Документы, характеризующие квалификацию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если в конкурсной документации указан такой критерий оценки заявок на участие в конкурсе, как квалификация участника конкурса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3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иностранных лиц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8.1. Решение об одобрении или о совершении крупной сдел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об отсутствии решения о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9.1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 цен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о цене догово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торгов в форме конкурс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исполн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1. Предложения об условиях исполнения договора, которые являются критериями оценки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оответствие то-варов (работ, услуг)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. Документы, подтверждающие соответствие товаров (работ, услуг) установленным требова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такие требования установлены законодательством Российской Федерации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представляется один из документов п. 1.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1. Реестр владельцев акц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2. Выписка из реестра владельцев а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3. Письмо, заверенное печатью юридического лица и подписанное его руководителе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1.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(аукционной)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внес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. Платежное поручение, подтверждающее перечисл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документации об аукционе содержится требование о внесении задатк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представленных в составе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я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Проверка заявления на соответствие установленным требования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Формирование в де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2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или физ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заявителями иностранными юридическими лицами и индивидуальными предпринима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на условиях, указанных в поданной участником конкурса (аукциона) заявки, с которым заключается до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в соответствии с нормами гражданского законодательства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комплектности документов и их соответствия установленным требованиям (за исключением случая представления заявителем запечатанного конвер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3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 (за исключением случая представления заявителем запечатанного конверт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Определяется органом, предоставляющим услугу в конкурсной (аукционной) документац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Определяется органом, предоставляющим услугу в конкурсной (аукционной) документации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.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4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4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1. </w:t>
            </w:r>
            <w:r>
              <w:rPr>
                <w:rFonts w:cs="Times New Roman" w:ascii="Times New Roman" w:hAnsi="Times New Roman"/>
                <w:b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2. </w:t>
            </w:r>
            <w:r>
              <w:rPr>
                <w:rFonts w:cs="Times New Roman" w:ascii="Times New Roman" w:hAnsi="Times New Roman"/>
                <w:b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u-RU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b/>
                <w:sz w:val="20"/>
                <w:szCs w:val="20"/>
              </w:rPr>
              <w:t>1.1.6.3. При обращении через РПГУ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</w:rPr>
              <w:t xml:space="preserve">1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  <w:t>1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highlight w:val="green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green"/>
                <w:lang w:val="ru-RU"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  <w:t>2. 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соответствующего уведомления не позднее дня, следующего за днем подписания протокола рассмотрения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  <w:t>3. Оценка и сопоставление заявок на участие в конкурсе или 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  <w:t>4. Определение победителя конкурса (аукцион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9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правление заявителю уведомления об отказе в предоставлении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зднее дня, следующего за днем подписания протокола рассмотрения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ение договора о предоставлении имущества во временное владение и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ает договор о предоставлении имущества во временное владение и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10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4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5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1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приеме документов готовится в двух экземплярах, один экземпляр прикладывается к документам, а второй экземпляр направляется заявителю на почтовый и (или) электронный адрес в случае поступления заявления непосредственно в орган, предоставляющий услугу, или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1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customMarkFollows="1" w:id="14"/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3. При обращении через РПГУ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отсутств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налич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одготовку проекта договора о предоставлении имущества во временное владение и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ведомления об отказе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5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цо, принимающее решение, проверяет правильность проекта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а уведомления об отказе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дписывает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правляет договор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 лиц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15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3 рабочих дней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customMarkFollows="1" w:id="16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Style w:val="FootnoteAnchor"/>
                <w:sz w:val="20"/>
                <w:szCs w:val="20"/>
              </w:rPr>
              <w:footnoteReference w:customMarkFollows="1" w:id="17"/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нк органа, предоставляющего услугу            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лица или Ф.И.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физического лиц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об отказе в предоставл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ша(е) заявка на участие (заявление)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рассмотрена(о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вязи с тем, что 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причина отказ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м отказано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______________        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ошу заключить договор _____________________________________ имуще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аренды, безвозмездного пользования, ис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онструктивных элемент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униципальной собственности 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муществ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асположенного по адресу: 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лощадью   ____________________________________________________________ м 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ля использования в целях 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срок 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основании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основание для предоставления без проведения торг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ложения на _____ листах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та, подпи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астоящей технологической схемы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 Unicode MS" w:cs="Arial"/>
      <w:b/>
      <w:bCs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basedOn w:val="Style20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2:00Z</dcterms:created>
  <dc:creator>Izhbulaev</dc:creator>
  <dc:description/>
  <cp:keywords/>
  <dc:language>en-US</dc:language>
  <cp:lastModifiedBy>Юлия И. Яровая</cp:lastModifiedBy>
  <cp:lastPrinted>2017-09-14T13:57:00Z</cp:lastPrinted>
  <dcterms:modified xsi:type="dcterms:W3CDTF">2019-10-02T13:00:00Z</dcterms:modified>
  <cp:revision>5</cp:revision>
  <dc:subject/>
  <dc:title/>
</cp:coreProperties>
</file>