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1 июля 2024 г. № 1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Предоставление жилого помещения по договору 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ы местного самоуправления муниципальных образований Ставропольского края 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542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жилого помещения по договору социального найма</w:t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жилого помещения по договору социального найма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едоставление жилого помещения по договору социального най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Исправление допущенных опечаток и (или) ошибок в договоре социального найма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Радиотелефонная связь (смс-опрос, телефонный опрос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Терминальные устройства в МФ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портал государственных и муниципальных услуг (функций) (далее – ЕПГУ)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Cs/>
                <w:sz w:val="18"/>
                <w:szCs w:val="18"/>
                <w:lang w:eastAsia="zh-CN"/>
              </w:rPr>
              <w:footnoteReference w:customMarkFollows="1" w:id="2"/>
              <w:t>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гиональный портал государственных и муниципальных услуг (функций) (далее – РПГУ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Cs/>
                <w:sz w:val="18"/>
                <w:szCs w:val="18"/>
                <w:lang w:eastAsia="zh-CN"/>
              </w:rPr>
              <w:footnoteReference w:customMarkFollows="1" w:id="3"/>
              <w:t>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Официальный сайт органа, предоставляющего услугу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Cs/>
                <w:sz w:val="18"/>
                <w:szCs w:val="18"/>
                <w:lang w:eastAsia="zh-CN"/>
              </w:rPr>
              <w:footnoteReference w:customMarkFollows="1" w:id="4"/>
              <w:t></w:t>
            </w:r>
          </w:p>
        </w:tc>
      </w:tr>
    </w:tbl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sectPr>
          <w:footerReference w:type="default" r:id="rId3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1985"/>
        <w:gridCol w:w="3260"/>
        <w:gridCol w:w="850"/>
        <w:gridCol w:w="851"/>
        <w:gridCol w:w="709"/>
        <w:gridCol w:w="992"/>
        <w:gridCol w:w="709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33" w:right="113" w:hanging="36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едоставление жилого помещения по договору социального найма</w:t>
            </w:r>
          </w:p>
        </w:tc>
      </w:tr>
    </w:tbl>
    <w:p>
      <w:pPr>
        <w:sectPr>
          <w:footnotePr>
            <w:numFmt w:val="chicago"/>
            <w:numRestart w:val="eachPage"/>
          </w:footnotePr>
          <w:type w:val="continuous"/>
          <w:pgSz w:orient="landscape" w:w="16838" w:h="11906"/>
          <w:pgMar w:left="1134" w:right="1134" w:gutter="0" w:header="0" w:top="426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orient="landscape" w:w="16838" w:h="11906"/>
          <w:pgMar w:left="1134" w:right="1134" w:gutter="0" w:header="0" w:top="426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1985"/>
        <w:gridCol w:w="3260"/>
        <w:gridCol w:w="850"/>
        <w:gridCol w:w="851"/>
        <w:gridCol w:w="709"/>
        <w:gridCol w:w="992"/>
        <w:gridCol w:w="709"/>
        <w:gridCol w:w="1559"/>
        <w:gridCol w:w="168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рабочих дней рабочи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рабочих дней со дня поступления заявления и документов в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документа (документов), подтверждающего(их) личность заявителя (представителя заявителя) и полномочие представителя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 Запрос о предоставлении услуги подан в орган местного самоуправления в полномочия которых не входит предоставление услу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редставление неполного комплекта документов или документы не соответствуют установленным требования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Представленные документы напечатаны (написаны) нечетко и неразборчиво, содержат подчистки и исправления текста, не заверенные в порядке, установленно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Неполное заполнение обязательных полей в форме запроса о предоставлении услуги (недостоверное, неправильное) (в случае подачи запроса в электронной форм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Копии документов не заверены нотариально (при направлении документов по почт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ins w:id="0" w:author="Лариса Р. Саулова" w:date="2017-10-26T16:14:00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представление документов, необходимых для предоставления услуги, подлежащих предоставлению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истек пятилетний срок со дня совершения гражданином намеренных действий, которые привели к уменьшению размера занимаемого жилого помещения или к его отчуждению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. Документы (сведения), представленные заявителем, противоречат документам (сведениям), полученным в рамках межведомственного взаимодей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Представленными документами и сведениями не подтверждается право гражданина в предоставлении жилого помещ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. 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Исправление допущенных опечаток и (или) ошибок в договоре социального найм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 со дня поступления заявления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 с даты поступления заявления в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документа (документов), подтверждающего(их) личность заявителя (представителя заявителя) и полномочие представителя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 Запрос о предоставлении услуги подан в орган местного самоуправления в полномочия которых не входит предоставление услу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редставление неполного комплекта документов или документы не соответствуют установленным требования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Представленные документы напечатаны (написаны) нечетко и неразборчиво, содержат подчистки и исправления текста, не заверенные в порядке, установленно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Неполное заполнение обязательных полей в форме запроса о предоставлении услуги (недостоверное, неправильное) (в случае подачи запроса в электронной форм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Копии документов не заверены нотариально (при направлении документов по почт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соответствие заявителя кругу лиц, имеющих право на получение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Отсутствие опечаток и (или) ошибок в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кте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6"/>
              <w:t>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. 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zh-CN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50"/>
        <w:gridCol w:w="2081"/>
        <w:gridCol w:w="2842"/>
        <w:gridCol w:w="1698"/>
        <w:gridCol w:w="1646"/>
        <w:gridCol w:w="1841"/>
        <w:gridCol w:w="287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жилого помещения по договору социального найм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Исправление допущенных опечаток и (или) ошибок в договоре социального найма</w:t>
            </w:r>
          </w:p>
        </w:tc>
      </w:tr>
      <w:tr>
        <w:trPr>
          <w:trHeight w:val="298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лоимущие граждане, признанные нуждающимися в жилых помещениях, предоставляемых по договорам социального найма и состоящие на учете в качестве нуждающихся в жилых помещ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заявителя и членов его семь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Имеетс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матрос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енный билет солдата, матроса, сержанта, старшины, прапорщика, мичмана и офицера запас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нотариальный перевод на 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5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4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98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</w:tr>
      <w:tr>
        <w:trPr>
          <w:trHeight w:val="16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1.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енный билет солдата, матроса, сержанта, старшины, прапорщика, мичмана и офицера запас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41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0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рождения в иностранном государстве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41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73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 Предоставление жилого помещения по договору социального найм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о предоставлении жил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договору социального най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лоимущим гражданам, признанным нуждающимися в жилых помещениях, предоставляемых по договорам социального найм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указанием всех членов семьи и степени р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верка документа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, удостоверяющий л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ителя и членов его семьи, достигших 14 летнего возрас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Предоставляется только один из документов п.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 (заявителя и членов его семьи, достигших 14 летнего возрас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гражданином Р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и возврат подлинника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регистрации рождения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представителя заявителя (Предоставляется только один из документов п.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едоставляется только один из документов п.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иностранного гражданина (для представителя заяв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 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 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 xml:space="preserve">Предоставляется для удостоверения личности лиц без гражданства, если они постоянно проживают на территории Российской Федерац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, получившим временное убежище на территории РФ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 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 в случае регистрации рождения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1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дственные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. Свидетельство (справка) о государственной регистрации заключения брака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брака в иностранном государстве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 случае регистрации брака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2. Свидетельство о государственной регистрации расторжения брака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асторжения брака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 случае расторжения брака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3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 в случае регистрации рождения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4. Свидетельство о перемене фамилии, имени, отчества (при наличии)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акта смены фамилии, имени, отчества (при наличии)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 случае регистрации акта смены фамилии, имени, отчества (при наличии)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5. Свидетельство о смерт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акта смерти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 случае регистрации акта смерти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. Свидетельство об усыновлении, выданное органом записи актов гражданского состояния или консульским учреждение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. Копия вступившего в законную силу решения суда о признании гражданина членом семьи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оустанавливающие документы на 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оустанавливающие документы на жилое помещение (в случае, если право заявителя или членов семьи не зарегистрировано в Едином государственном реестре недвижимости (далее – ЕГРН)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, если право заявителя или членов семьи не зарегистрировано в Е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, подтверждающий право пользования жилым помещением, занимаемым гражданином и членами его семь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право пользования жилым помещением, занимаемым гражданином и членами его семьи (договор найма жилого помещения, ордер, решение о предоставлении жилого помещения и и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один из имеющихся доку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язательство об освобождении жилого помещения, предоставленного по договору социального най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язательство от заявителя и всех совершеннолетних членов семьи об освобождении жилого помещения, предоставленного по договору социального найма (в случае, если планируется освободить занимаемое жилое помещение после предоставления нового жилого помещ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, если планируется освободить занимаемое жилое помещение после предоставления нового жилого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кументы, подтверждающие право на внеочередное предоставление жилого помещения (при наличии права на внеочередное предоставление жилого помещения по договору социального найм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кументы, подтверждающие право на внеочередное предоставление жилого помещения (при наличии права на внеочередное предоставление жилого помещения по договору социального найма): заключение медицинского учреждения о том, чт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ставе семьи имеется больной, страдающий тяжелой формой хронического заболевания или при проживании в квартире, занятой несколькими семьями, если в составе семьи имеется больной, страдающий тяжелой формой хронического заболе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тяжелых форм хронических заболеваний утвержден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казом Минздрава России от 29 ноября 2012 № 987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 утверждении перечня тяжелых форм хронических заболеваний, при которых невозможно совместное проживание граждан в одной квартир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Должны быть действительными на срок обращения за предоставлением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ны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bidi="ru-RU"/>
              </w:rPr>
              <w:t>2. Исправление допущенных опечаток и (или) ошибок в договоре социального найма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о предоставлении жил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договору социального най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лоимущим гражданам, признанным нуждающимися в жилых помещениях, предоставляемых по договорам социального найм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указанием всех членов семьи и степени р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верка документа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(Предоставляется только один из документов п.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гражданином Р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и возврат подлинника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регистрации рождения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представителя заявителя (Предоставляется только один из документов п. 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гражданином Р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иностранного гражданина (для представителя заяв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 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 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 xml:space="preserve">Предоставляется для удостоверения личности лиц без гражданства, если они постоянно проживают на территории Российской Федерац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ся 1 документ из катег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лицом, получившим временное убежище на территории РФ (представителем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 (для представителя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уполномоченного представителя заяв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 в случае регистрации рождения в иностранном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01"/>
        <w:gridCol w:w="1985"/>
        <w:gridCol w:w="1842"/>
        <w:gridCol w:w="1560"/>
        <w:gridCol w:w="1842"/>
        <w:gridCol w:w="2410"/>
        <w:gridCol w:w="1418"/>
        <w:gridCol w:w="1275"/>
      </w:tblGrid>
      <w:tr>
        <w:trPr>
          <w:trHeight w:val="24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акту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21" w:hRule="exact"/>
        </w:trPr>
        <w:tc>
          <w:tcPr>
            <w:tcW w:w="15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 Предоставление жилого помещения по договору социального найма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 государственной регистрации рождения 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ро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1833002FNS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заключении бра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заключения бра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з ЕГР ЗАГС по запросу сведений о заключении бра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72001FNS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перемены и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перемены име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едоставление из ЕГР ЗАГС по запросу сведений о перемене имени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80001FNS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см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сме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едоставление из ЕГР ЗАГС по запросу сведений о перемене имени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80001FNS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(сведения) из решения органа опеки и попечительства об установлении опеки или попеч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б установлении опеки или попечительства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spacing w:lineRule="auto" w:line="240" w:before="0" w:after="285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23003PFR002_3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 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внутренних дел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гистрации по месту жительства граждан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602002MVDR17_3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гистрации по месту пребывания граждан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688002MVDR17_3T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количестве зарегистрированных в жилых помещениях по месту жительства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количестве зарегистрированных в жилых помещениях по месту жительств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внутренних дел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количестве зарегистрированных в жилых помещениях по месту жительства гражд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й о количестве зарегистрированных в жилых помещениях по месту жительства гражд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92001MVDR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иска из Единого государственного реестра недвижимости о правах отдельного лица на имевшиеся (имеющиеся) у него объекты недвижимости, а также членов его семьи в течение пяти лет, предшествующих подаче 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правах отдельного лица на имевшиеся (имеющиеся) у него объекты недвижимости, а также членов его семьи в течение пяти лет, предшествующих подаче зая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изнании граждан малоимущими с целью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изнании граждан малоимущими с целью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 (в сфере социальной защиты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говоры социального найма жилых помещений, договоры найма специализированных жилых пом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говоры социального найма жилых помещений, договоры найма специализированных жилых пом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 местного само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обследования жилищных условий заявителя и членов его семь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обследования жилищных условий заявителя и членов его семь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 местного само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органа местного самоуправления о признании жилого помещения непригодным для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признании жилого помещения непригодным для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5 рабочих дней, приобщение ответа к делу – в день получения ответа на запр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75" w:hRule="atLeast"/>
        </w:trPr>
        <w:tc>
          <w:tcPr>
            <w:tcW w:w="15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2. Исправление допущенных опечаток и (или) ошибок в договоре социального найма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4002"/>
        <w:gridCol w:w="1668"/>
        <w:gridCol w:w="1559"/>
        <w:gridCol w:w="1417"/>
        <w:gridCol w:w="2127"/>
        <w:gridCol w:w="1417"/>
        <w:gridCol w:w="12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16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 Предоставление жилого помещения по договору социального найма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е о предоставлении услуги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едоставлении жилого помещения, адрес местонахождения жилого помещения, его площадь, сведения о составе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, исходящий номер, подпись и Ф.И.О. должностного лица органа, предоставляющего усл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МФЦ в виде документа на бумажном носителе, подтверждающего содержание электронного документа, направленного в МФЦ органом, предоставляющим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  <w:lang w:eastAsia="zh-CN"/>
              </w:rPr>
              <w:footnoteReference w:customMarkFollows="1" w:id="7"/>
              <w:t>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социального найма жилого помеще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ключается в письменной форме в двух экземплярах на основании решения о предоставлении жилого помещения жилищного фонда социального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, номер, права и обязанности сторон, срок передачи жилого помещения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и наймодателя и наним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 в соответствии с типовым договором социального найма, утвержденным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тановление Правительства РФ от 21.05.2005 г.            № 315 «Об утверждении Типового договора социального найма жилого помещ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МФЦ в виде документа на бумажном носителе, подтверждающего содержание электронного документа, направленного в МФЦ органом, предоставляющим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  <w:lang w:eastAsia="zh-CN"/>
              </w:rPr>
              <w:footnoteReference w:customMarkFollows="1" w:id="8"/>
              <w:t>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об отказе в предоставлении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, исходящий номер, подпись и Ф.И.О. должностного лица органа, предоставляющего усл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МФЦ в виде документа на бумажном носителе, подтверждающего содержание электронного документа, направленного в МФЦ органом, предоставляющим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  <w:lang w:eastAsia="zh-CN"/>
              </w:rPr>
              <w:footnoteReference w:customMarkFollows="1" w:id="9"/>
              <w:t>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283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2. Исправление допущенных опечаток и (или) ошибок в договоре социального найма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социального найма жилого помеще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ключается в письменной форме в двух экземплярах на основании решения о предоставлении жилого помещения жилищного фонда социального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, номер, права и обязанности сторон, срок передачи жилого помещения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и наймодателя и наним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 в соответствии с типовым договором социального найма, утвержденным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тановление Правительства РФ от 21.05.2005 г.            № 315 «Об утверждении Типового договора социального найма жилого помещ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МФЦ в виде документа на бумажном носителе, подтверждающего содержание электронного документа, направленного в МФЦ органом, предоставляющим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  <w:lang w:eastAsia="zh-CN"/>
              </w:rPr>
              <w:footnoteReference w:customMarkFollows="1" w:id="10"/>
              <w:t>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шение об отказ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исправлении допущенных ошибо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содержать основания для отказа во внесении изменений в договор социального н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но содержать подпись лица, принявш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МФЦ в виде документа на бумажном носителе, подтверждающего содержание электронного документа, направленного в МФЦ органом, предоставляющим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  <w:lang w:eastAsia="zh-CN"/>
              </w:rPr>
              <w:footnoteReference w:customMarkFollows="1" w:id="11"/>
              <w:t>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207"/>
        <w:gridCol w:w="1559"/>
        <w:gridCol w:w="1848"/>
        <w:gridCol w:w="1985"/>
        <w:gridCol w:w="212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8" w:hRule="exac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 Предоставление жилого помещения по договору социального найма</w:t>
            </w:r>
          </w:p>
        </w:tc>
      </w:tr>
      <w:tr>
        <w:trPr>
          <w:trHeight w:val="2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наличии оснований для отказа в приеме документов, специалист органа, предоставляющего услугу, подготавливает уведомление об отказе в приеме документов и вручает заявителю лично в ходе приема или в день принятия решения направляет заявителю способом, указанным в заявлении. Вместе с уведомлением заявителю возвращаются представленные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на бумажном носителе регистрирует заявление в 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заявления и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ий срок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 - 5 рабочих дн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3. Принятие решения о предоставлении (отказе в предоставлении)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смотрение документов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рабочих дней со дня поступления документов, необходимых для предоставления услу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екта решен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а, предоставляющего услугу 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и жилого помещения по договору социального найма, проекта договора социального най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я 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и жилого помещения по договору социального най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я о предоставлении жилого помещения по договору социального най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я 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и жилого помещения по договору социального найма, проекта договора социального най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дписыва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е 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и жилого помещения по договору социального най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решен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 отказе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и жилого помещения по договору социального найма, договор социального найма, акт приема-передачи жилого поме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правление заявителю результата предоставления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рез личный кабинет на ЕПГУ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ача заявителю результата предоставления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4.3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дписания заявителем договора социального найма и акта приема-передачи специалист органа, предоставляющего услугу, регистрирует указанный документ в книге учета договоров социального найма и после регистрации выдает один экземпляр договора социального найма и акта приема-передачи заявит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1191" w:hanging="119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Исправление допущенных опечаток и (или) ошибок в договоре социального найм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2.3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7.1. При личном обращении в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, следующего за днем приема документов в МФ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7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3. Рассмотрение документов и принятие решения о предоставлении (отказе в предоставлении) муниципальной услуг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ссмотрение документов и принятие решения о предоставлении (отказе в предоставлении) муниципальной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В случае выявления допущенных опечаток и (или) ошибок в выданных в результате предоставления муниципальной                                       обеспечивает исправление допущенных опечаток и (или) ошибок в выданны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В случае наличия основания для отказа в исправлении допущенных опечаток и (или) ошибок осуществляет подготовку решения об отказе в исправлении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. Передает проекты документов в порядке делопроизводства лицу, принимающему 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енных документов и подписывает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ное лицо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 о предоставлении (отказе в предоставлении) услу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3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3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3.1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ЕПГУ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комплектность документов, необходимых для предоставления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4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4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регистрирует заявление в 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Опись документов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Расписка о приеме документ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орган, предоставляющий услуг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расписку (уведомление)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расписка (уведомление)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3. 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Style41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7.1. При личном обращении в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>2.1.7.2. При обращении через Е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и (или) Р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 Рассмотрение документов и принятие решения о предоставлении (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ссмотрение документов и принятие решения о предоставлении (отказе в предоставлении) муниципальной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роверяет наличие ранее выданных в результате предоставления муниципальной услуг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В случае выявления допущенных опечаток и (или) ошибок в выданных в результате предоставления муниципальной                                       обеспечивает исправление допущенных опечаток и (или) ошибок в выданны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. В случае наличия основания для отказа в исправлении допущенных опечаток и (или) ошибок осуществляет подготовку решения об отказе в исправлении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. Передает проекты документов в порядке делопроизводства лицу, принимающему 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со дня поступления заявления и документов в орган, предоставляющий услуг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енных документов и подписывает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яет подписанные докумен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ное лицо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)</w:t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 Направление заявителю результата предоставления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ие заявителю результата предоставления услуг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3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3.1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результата предоставления услуги МФЦ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</w:t>
      </w:r>
    </w:p>
    <w:p>
      <w:pPr>
        <w:pStyle w:val="Footnote"/>
        <w:rPr>
          <w:rFonts w:ascii="Times New Roman" w:hAnsi="Times New Roman" w:cs="Times New Roman"/>
          <w:b/>
          <w:b/>
        </w:rPr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* 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orient="landscape" w:w="16838" w:h="11906"/>
          <w:pgMar w:left="1134" w:right="1134" w:gutter="0" w:header="0" w:top="426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82" w:firstLine="567"/>
        <w:rPr>
          <w:rFonts w:ascii="Times New Roman" w:hAnsi="Times New Roman" w:cs="Times New Roman"/>
          <w:b/>
          <w:b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ind w:right="-82" w:firstLine="567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жилого помещения по договору социального найм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Исправление допущенных опечаток и (или) ошибок в договоре социального най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Через экранную форму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ерез экранную форму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**  </w:t>
      </w:r>
      <w:r>
        <w:rPr>
          <w:rFonts w:cs="Times New Roman" w:ascii="Times New Roman" w:hAnsi="Times New Roman"/>
          <w:sz w:val="18"/>
          <w:szCs w:val="18"/>
        </w:rPr>
        <w:t xml:space="preserve"> Необходимо указать один из предложенных вариантов</w:t>
      </w:r>
    </w:p>
    <w:p>
      <w:pPr>
        <w:sectPr>
          <w:footnotePr>
            <w:numFmt w:val="chicago"/>
            <w:numRestart w:val="eachPage"/>
          </w:footnotePr>
          <w:type w:val="continuous"/>
          <w:pgSz w:orient="landscape" w:w="16838" w:h="11906"/>
          <w:pgMar w:left="1134" w:right="1134" w:gutter="0" w:header="0" w:top="426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жилого помещения по договору социального найма»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жилого помещения по договору социального най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явитель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мобильный):______________________   Адрес электронной почты: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заяви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: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, номер_____________________________ дата выдачи: 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выдан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д подразделения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регистрации по месту жительства: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дставитель заявителя: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: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, номер_____________________________ дата выдачи: 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2268"/>
        <w:gridCol w:w="284"/>
        <w:gridCol w:w="6910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2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 од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 совместно с членами семь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29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2268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2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ю в браке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упруг: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_______________________, СНИЛС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пруг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: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, номер_________________________ дата выдачи: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выдан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д подразделения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оживаю с родителями (родителями супруг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О родителя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_________________________, СНИЛС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: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, номер_____________________________ дата выдачи: 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м выдан: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Имеются де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О ребенка (до 14 лет)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sz w:val="18"/>
          <w:szCs w:val="18"/>
          <w:lang w:eastAsia="ru-RU"/>
        </w:rPr>
        <w:t>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____________________________, СНИЛС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мер актовой записи о рождении__________________ дата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егистрации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О ребенка (старше 14 лет)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___________________________, СНИЛС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мер актовой записи о рождении____________________, дата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егистрации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: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, номер_________________________ дата выдачи: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выдан: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Имеются иные родственники, проживающие совмест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О родственника (до 14 лет)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___________________________, СНИЛС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мер актовой записи о рождении____________________, дата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егистрации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родства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О родственника (старше 14 лет) 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___________________________, СНИЛС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родства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: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, номер____________________________ дата выдачи: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выдан: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cyan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240"/>
        <w:ind w:right="-14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ультат рассмотрения заявления прошу выдать следующим способом: (от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ать на бумажном носителе при личном обращении в МФЦ, расположенный по адресу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на бумажном носителе на почтовый адрес: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в форме электронного документа на адрес электронной почты: 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ту и достоверность представленных в запросе сведений подтверждаю.</w:t>
      </w:r>
    </w:p>
    <w:p>
      <w:pPr>
        <w:pStyle w:val="Normal"/>
        <w:tabs>
          <w:tab w:val="clear" w:pos="708"/>
          <w:tab w:val="left" w:pos="2760" w:leader="none"/>
        </w:tabs>
        <w:spacing w:lineRule="atLeast" w:line="200" w:before="0" w:after="1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/____________________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  <w:tab/>
        <w:t>(расшифровка подписи -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/____________________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 совершеннолетних</w:t>
        <w:tab/>
        <w:t>(расшифровка подписи -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членов семьи)</w:t>
      </w:r>
      <w:r>
        <w:br w:type="page"/>
      </w:r>
    </w:p>
    <w:p>
      <w:pPr>
        <w:pStyle w:val="Normal"/>
        <w:spacing w:lineRule="exact" w:line="240" w:before="0" w:after="0"/>
        <w:ind w:left="66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жилого помещения по договору социального найма»</w:t>
      </w:r>
    </w:p>
    <w:p>
      <w:pPr>
        <w:pStyle w:val="Normal"/>
        <w:autoSpaceDE w:val="false"/>
        <w:spacing w:lineRule="exact" w:line="240" w:before="0" w:after="0"/>
        <w:ind w:left="694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371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 А Я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органа местного самоуправления)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рошу исправить допущенную опечатку/ошибку в выданном в результате предоставления муниципальной услуги документе: _______________________________</w:t>
      </w:r>
    </w:p>
    <w:p>
      <w:pPr>
        <w:pStyle w:val="Normal"/>
        <w:spacing w:lineRule="atLeast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документа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240"/>
        <w:gridCol w:w="3597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 (последнее – при наличи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й государственный регистрационный номер индивидуального предпринимателя (в случае если заявитель является индивидуальным предпринимателем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наименова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2. Сведения о представителе заяви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240"/>
        <w:gridCol w:w="3597"/>
      </w:tblGrid>
      <w:tr>
        <w:trPr>
          <w:trHeight w:val="32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 (последнее – при наличи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квизиты документа, удостоверяющего личность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квизиты документа, подтверждающего полномочия представителя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3. Сведения о выданном решении, содержащем опечатку/</w:t>
      </w:r>
      <w:r>
        <w:rPr/>
        <w:t>ошиб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088"/>
        <w:gridCol w:w="1724"/>
        <w:gridCol w:w="202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, выдавший реш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докумен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4. Обоснование для внесения исправлений в докумен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13"/>
        <w:gridCol w:w="2913"/>
        <w:gridCol w:w="357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нные (сведения), указанные в решен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нные (сведения), которые необходимо указать в решени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с указанием реквизита (-ов) документа (-ов), документации, на основании которых принималось решени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ahoma" w:hAnsi="Tahoma" w:eastAsia="Tahoma" w:cs="Tahoma"/>
          <w:lang w:eastAsia="ru-RU" w:bidi="ru-RU"/>
        </w:rPr>
      </w:pPr>
      <w:r>
        <w:rPr>
          <w:rFonts w:eastAsia="Tahoma" w:cs="Tahoma" w:ascii="Times New Roman" w:hAnsi="Times New Roman"/>
          <w:lang w:eastAsia="ru-RU" w:bidi="ru-RU"/>
        </w:rPr>
        <w:t>Приложение: 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cs="Tahoma"/>
          <w:lang w:eastAsia="ru-RU" w:bidi="ru-RU"/>
        </w:rPr>
      </w:pPr>
      <w:r>
        <w:rPr>
          <w:rFonts w:cs="Tahoma" w:ascii="Times New Roman" w:hAnsi="Times New Roman"/>
          <w:lang w:eastAsia="ru-RU" w:bidi="ru-RU"/>
        </w:rPr>
        <w:t>Номер телефона и адрес электронной почты для связи: _____________________________</w:t>
      </w:r>
    </w:p>
    <w:p>
      <w:pPr>
        <w:pStyle w:val="Normal"/>
        <w:widowControl w:val="false"/>
        <w:autoSpaceDE w:val="false"/>
        <w:spacing w:lineRule="auto" w:line="240" w:before="120" w:after="240"/>
        <w:ind w:right="-143" w:hanging="0"/>
        <w:jc w:val="both"/>
        <w:rPr/>
      </w:pPr>
      <w:r>
        <w:rPr/>
        <w:t>Результат рассмотрения заявления прошу выдать следующим способом: (от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ать на бумажном носителе при личном обращении в МФЦ, расположенный по адресу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на бумажном носителе на почтовый адрес: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в форме электронного документа на адрес электронной почты: 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</w:t>
        <w:tab/>
        <w:t>______________________</w:t>
        <w:tab/>
        <w:t>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дата)</w:t>
        <w:tab/>
        <w:tab/>
        <w:tab/>
        <w:t>(подпись)</w:t>
        <w:tab/>
        <w:tab/>
        <w:tab/>
        <w:t>(</w:t>
      </w:r>
      <w:r>
        <w:rPr>
          <w:rFonts w:cs="Times New Roman" w:ascii="Times New Roman" w:hAnsi="Times New Roman"/>
          <w:sz w:val="20"/>
          <w:szCs w:val="24"/>
          <w:lang w:eastAsia="ru-RU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lang w:val="ru-RU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</w:footnote>
  <w:footnote w:id="4">
    <w:p>
      <w:pPr>
        <w:pStyle w:val="Footnote"/>
        <w:spacing w:before="0" w:after="200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10"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  <w:szCs w:val="18"/>
          <w:lang w:val="ru-RU"/>
        </w:rPr>
      </w:r>
    </w:p>
  </w:footnote>
  <w:footnote w:id="11"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97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34" w:hanging="720"/>
      </w:pPr>
      <w:rPr>
        <w:b/>
      </w:rPr>
    </w:lvl>
    <w:lvl w:ilvl="3">
      <w:start w:val="2"/>
      <w:numFmt w:val="decimal"/>
      <w:lvlText w:val="%1.%2.%3.%4."/>
      <w:lvlJc w:val="left"/>
      <w:pPr>
        <w:tabs>
          <w:tab w:val="num" w:pos="708"/>
        </w:tabs>
        <w:ind w:left="119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8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9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6" w:hanging="144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13" w:hanging="54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193" w:hanging="720"/>
      </w:pPr>
      <w:rPr>
        <w:b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19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3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4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basedOn w:val="Style20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smev3.gosuslugi.ru/portal/inquirytype_one.jsp?id=189685&amp;zone=fed&amp;page=1&amp;dTest=false" TargetMode="External"/><Relationship Id="rId5" Type="http://schemas.openxmlformats.org/officeDocument/2006/relationships/hyperlink" Target="https://smev3.gosuslugi.ru/portal/inquirytype_one.jsp?id=189685&amp;zone=fed&amp;page=1&amp;dTest=false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35:00Z</dcterms:created>
  <dc:creator>Izhbulaev</dc:creator>
  <dc:description/>
  <cp:keywords/>
  <dc:language>en-US</dc:language>
  <cp:lastModifiedBy>Лариса Р. Саулова</cp:lastModifiedBy>
  <cp:lastPrinted>2023-12-15T14:43:00Z</cp:lastPrinted>
  <dcterms:modified xsi:type="dcterms:W3CDTF">2024-08-02T14:07:00Z</dcterms:modified>
  <cp:revision>26</cp:revision>
  <dc:subject/>
  <dc:title/>
</cp:coreProperties>
</file>