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ДОБРЕНА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отоколом заседания рабочей группы </w:t>
      </w:r>
      <w:r>
        <w:rPr>
          <w:rFonts w:cs="Times New Roman" w:ascii="Times New Roman" w:hAnsi="Times New Roman"/>
          <w:sz w:val="28"/>
          <w:szCs w:val="28"/>
        </w:rPr>
        <w:t xml:space="preserve">по снижению административных барьеров и повышению доступности и качества предоставления государственных и муниципальных услуг в Ставропольском крае краевой межведомственной комиссии по вопросам социально-экономического развития Ставропольского края, образованной постановлением Правительства Ставропольского края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14 октября 2010 г. № 323-п, 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«02» октября 2020 г. № 4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ИПОВАЯ ТЕХНОЛОГИЧЕСКАЯ СХЕМА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едоставления органами местного самоуправления муниципальных образований Ставропольского кра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Выдача разрешения на установку и эксплуатацию рекламных конструкций на соответствующей территории, аннулирование такого разреше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здел 1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" w:ascii="Times New Roman" w:hAnsi="Times New Roman"/>
          <w:b/>
          <w:sz w:val="28"/>
          <w:szCs w:val="24"/>
        </w:rPr>
        <w:t xml:space="preserve">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395"/>
        <w:gridCol w:w="5387"/>
      </w:tblGrid>
      <w:tr>
        <w:trPr>
          <w:trHeight w:val="3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рамет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чение параметра/состояние</w:t>
            </w:r>
          </w:p>
        </w:tc>
      </w:tr>
      <w:tr>
        <w:trPr>
          <w:trHeight w:val="17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ргана, предоставляющего услуг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 местного самоуправления муниципальных образований Ставропольского края</w:t>
            </w:r>
          </w:p>
        </w:tc>
      </w:tr>
      <w:tr>
        <w:trPr>
          <w:trHeight w:val="17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услуги в федеральном реестр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Style w:val="FootnoteAnchor"/>
                <w:bCs/>
                <w:sz w:val="18"/>
                <w:szCs w:val="18"/>
              </w:rPr>
              <w:footnoteReference w:customMarkFollows="1" w:id="2"/>
              <w:t>*</w:t>
            </w:r>
          </w:p>
        </w:tc>
      </w:tr>
      <w:tr>
        <w:trPr>
          <w:trHeight w:val="19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 услуг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разрешения на установку и эксплуатацию рекламных конструкций на соответствующей территории, аннулирование такого разрешения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ткое наименование услуг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разрешения на установку и эксплуатацию рекламных конструкций на соответствующей территории, аннулирование такого разрешения</w:t>
            </w:r>
          </w:p>
        </w:tc>
      </w:tr>
      <w:tr>
        <w:trPr>
          <w:trHeight w:val="4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органа местного самоуправления об утверждении Административного регламента предоставления муниципальной услуги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«подуслуг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ыдача разрешения на установку и эксплуатацию рекламных конструкций на соответствующей территории без торг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ыдача разрешения на установку и эксплуатацию рекламных конструкций на соответствующей территории на торгах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Аннулирование разрешения на установку и эксплуатацию рекламных конструкций на соответствующей территории</w:t>
            </w:r>
          </w:p>
        </w:tc>
      </w:tr>
      <w:tr>
        <w:trPr>
          <w:trHeight w:val="50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ы оценки качества предоставления муниципальной услуг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Радиотелефонная связь (смс-опрос, телефонный опрос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 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Единый портал государственных и муниципальных услуг (функций) (далее – ЕПГУ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. Региональный портал государственных и муниципальных услуг (функций) (далее – РПГУ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. Официальный сайт органа, предоставляющего услугу</w:t>
            </w:r>
            <w:r>
              <w:rPr>
                <w:rStyle w:val="FootnoteCharacters"/>
                <w:rFonts w:cs="Times New Roman" w:ascii="Times New Roman" w:hAnsi="Times New Roman"/>
                <w:bCs/>
                <w:sz w:val="18"/>
                <w:szCs w:val="18"/>
              </w:rPr>
              <w:t>*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footnotePr>
            <w:numFmt w:val="chicago"/>
            <w:numRestart w:val="eachPage"/>
          </w:footnotePr>
          <w:type w:val="nextPage"/>
          <w:pgSz w:w="11906" w:h="16838"/>
          <w:pgMar w:left="1985" w:right="567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здел 2. Общие сведения о «подуслугах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043"/>
        <w:gridCol w:w="993"/>
        <w:gridCol w:w="1487"/>
        <w:gridCol w:w="2181"/>
        <w:gridCol w:w="778"/>
        <w:gridCol w:w="709"/>
        <w:gridCol w:w="1233"/>
        <w:gridCol w:w="1134"/>
        <w:gridCol w:w="1814"/>
        <w:gridCol w:w="1569"/>
        <w:gridCol w:w="1836"/>
      </w:tblGrid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предоставления в зависимости от условий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отказа в приеме документов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для отказа в предоставлении «подуслуги»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приостановления предоставления «подуслуги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приостановления «подуслуги»</w:t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«подуслуги»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обращения за получением «подуслуги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получения результата «подуслуги»</w:t>
            </w:r>
          </w:p>
        </w:tc>
      </w:tr>
      <w:tr>
        <w:trPr>
          <w:trHeight w:val="314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 подаче заявления по месту жительства (месту нахождения юридического лиц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личие платы (государственной пошли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квизиты нормативного правового акта, являющегося основанием для взимания платы (гос. пошлины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</w:t>
            </w:r>
          </w:p>
        </w:tc>
      </w:tr>
      <w:tr>
        <w:trPr/>
        <w:tc>
          <w:tcPr>
            <w:tcW w:w="151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1. Выдача разрешения на установку и эксплуатацию рекламных конструкций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 соответствующей территор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без торгов 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яца со дня поступления заявления и документов в орган, предоставляющий услугу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несоответствие проекта рекламной конструкции и ее территориального размещения требованиям техническ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)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соответствие установки рекламной конструкции в заявленном месте Схеме размещения рекламной конструкции на территории муниципального образования Ставропольского края (в случае если место установки рекламной конструкции определяется Схемой размещения рекламных конструкций на территории муниципального образования Ставропольского кра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нарушение требований нормативных актов по безопасности движения транспор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 нарушение внешнего архитектурного облика сложившейся застройки поселения или городского округа. Органы местного самоуправления муниципальных районов или органы местного самоуправления городских округов вправе определять типы и виды рекламных конструкций, допустимых и недопустимых к установке на территории соответствующего муниципального образования или части его территории, в том числе требования к таким рекламным конструкциям, с учетом необходимости сохранения внешнего архитектурного облика сложившейся застройки поселений или городских округ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) нарушение требований законодательства Российской Федерации об объектах культурного наследия (памятниках истории и культуры) народов Российской Федерации, их охране и использова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) нарушение требований, установленных частями 5.1, 5.6, 5.7 статьи 19 Федерального закона от № 38-ФЗ «О рекламе»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осударственная пошлина за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ыдачу разрешения на установку рекламной конструкции -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0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соответствии с ч.12 ст.19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едерального закона от № 38-ФЗ «О рекламе» за подготовку, оформление, выдачу разрешения и совершение иных связанных с выдачей разрешения действий взимается государственная пошлина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Личное обращение в орган, предоставляющий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ичное обращение в МФ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3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 Почтовая связ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В органе, предоставляющем услугу,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В МФЦ на бумажном носителе, полученном из органа, предоставляющего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 Почтовая связь</w:t>
            </w:r>
          </w:p>
        </w:tc>
      </w:tr>
      <w:tr>
        <w:trPr/>
        <w:tc>
          <w:tcPr>
            <w:tcW w:w="151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2. Выдача разрешения на установку и эксплуатацию рекламных конструкций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 соответствующей территории на торгах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яца со дня поступления заявления и документов в орган, предоставляющий услугу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заявка подана лицом, не уполномоченным претендентом на осуществление таких действ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 наличие в заявке предложения о цене Договора ниже начальной цены Договора (далее - цены лота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) не подтверждено поступление задатка на счет организатора аукциона, указанного в извещен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) наличие решения о ликвидации заявителя - юридического лица, индивидуального предпринимателя банкротом и об открытии конкурсного производст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6) наличие решения о приостановлении деятельности заявителя в порядке, предусмотренно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Российской Федерации об административных правонарушениях, на день рассмотрения заявки на участие в аукцио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осударственная пошлина за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ыдачу разрешения на установку рекламной конструкции -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0 рублей (оплата производится после проведения торгов победителе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соответствии с ч.12 ст.19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едерального закона от № 38-ФЗ «О рекламе» за подготовку, оформление, выдачу разрешения и совершение иных связанных с выдачей разрешения действий взимается государственная пошлина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Личное обращение в орган, предоставляющий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ичное обращение в МФ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4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 Почтовая связ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В органе, предоставляющем услугу,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В МФЦ на бумажном носителе, полученном из органа, предоставляющего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 Почтовая связь</w:t>
            </w:r>
          </w:p>
        </w:tc>
      </w:tr>
      <w:tr>
        <w:trPr/>
        <w:tc>
          <w:tcPr>
            <w:tcW w:w="151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 Аннулирование разрешения на установку и эксплуатацию рекламных конструкций на соответствующей территории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В течение одного месяца со дня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правления владельцем рекламной конструкции уведомления о своем отказе от дальнейшего использования разрешения или направления собственником или иным законным владельцем недвижимого имущества, к которому присоединена рекламная конструкция, документа, подтверждающего прекращение догово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Личное обращение в орган, предоставляющий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ичное обращение в МФ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5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 Почтовая связ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В органе, предоставляющем услугу,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В МФЦ на бумажном носителе, полученном из органа, предоставляющего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 Почтовая связ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4"/>
        </w:rPr>
        <w:t>Раздел 3. Сведения о заявителях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59"/>
        <w:gridCol w:w="1872"/>
        <w:gridCol w:w="1979"/>
        <w:gridCol w:w="1643"/>
        <w:gridCol w:w="2167"/>
        <w:gridCol w:w="1720"/>
        <w:gridCol w:w="288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атегории лиц, имеющих право на получение «подуслуг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03" w:hRule="atLeast"/>
        </w:trPr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1. Выдача разрешения на установку и эксплуатацию рекламных конструкций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 соответствующей территор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без торгов</w:t>
            </w:r>
          </w:p>
        </w:tc>
      </w:tr>
      <w:tr>
        <w:trPr>
          <w:trHeight w:val="8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  <w:t>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являющие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) собственниками земельных участков, зданий или иного недвижимого имущества, к которому присоединяется рекламная конструкц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) иными законными владельцами недвижимого имущества, к которому присоединяется рекламная конструкция (лицами, управомоченными собственниками такого недвижимого имущества, в том числе арендаторами, лицами, обладающими правом хозяйственного ведения, правом оперативного управления или иным вещным правом на недвижимое имущество, лицами, которым недвижимое имущество передано в доверительное управление при условии, что договор доверительного управления не ограничивает доверительного управляющего в совершении таких действий с соответствующим имуществом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) владельцами рекламной конструкции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кументы, подтверждающие право на предоставле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. Подтверждение в письменной форме согласия собственника,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ли иного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 (за исключением случаев, если соответствующее недвижимое имущество находится в государственной или муниципальной собственности, а также если для установки и эксплуатации рекламной конструкции необходимо использование общего имущества собственников помещений в многоквартирном доме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токол общего собрания собственников помещений в многоквартирном доме, в том числе проведенного посредством заочного голосования с использованием государственной информационной системы жилищно-коммунального хозяйства в соответствии с Жилищ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Российской Федерации,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 Фотоэскиз территориального размещения рекламной конструкц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4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ект рекламной конструкции с указанием технических параметр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.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Топографическая карта в масштабе 1:500 при оборудовании рекламной конструкции на фундаментном основан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Правоустанавливающий документ на земельный участок, здание или иное недвижимое имущество, к которому присоединяется рекламная конструкция, в случае если право на них не зарегистрировано в Едином государственном реестре недвижим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 Документы должны соответствовать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 В документах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 Документы не имеют серьезных повреждений, наличие которых допускает многозначность истолкования содержания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меется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Любые лица, действующие от имени заявителя на основании довер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 Документ, удостоверяющий личность лица, действующего от имени заявителя: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униципально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2. Временное удостоверение личности гражданина Российской Федерации (форма № 2П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3. Удостоверение личности (военный билет) военнослужащего Российской Федераци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5. Удостоверение беженц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ее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7. Вид на жительство в Российской Федераци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9. Разрешение на временное прожи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е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8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Любые лица, действующие от имени заявителя без доверенно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 Документ, удостоверяющий личность лица, действующего от имени заявителя без доверенности: паспорт гражданина Российской Федераци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2. Временное удостоверение личности гражданина Российской Федерации (форма № 2П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3. Удостоверение личности (военный билет) военнослужащего Российской Федераци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5. Удостоверение беженц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ее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7. Вид на жительство в Российской Федераци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8. Свидетельство о предоставлении временного убежища на территории РФ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9. Разрешение на временное прожи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 Документ, подтверждающий право лица без доверенности действовать от имени заявителя: решение (приказ) о назначении или об избрании на долж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Не должен иметь повреждений, наличие которых не позволяет однозначно истолковать его содержание. </w:t>
            </w:r>
          </w:p>
        </w:tc>
      </w:tr>
      <w:tr>
        <w:trPr>
          <w:trHeight w:val="3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зические лица, являющие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) собственниками земельных участков, зданий или иного недвижимого имущества, к которому присоединяется рекламная конструкц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) иными законными владельцами недвижимого имущества, к которому присоединяется рекламная конструкция (лицами, управомоченными собственниками такого недвижимого имущества, в том числе арендаторами, лицами, обладающими правом хозяйственного ведения, правом оперативного управления или иным вещным правом на недвижимое имущество, лицами, которым недвижимое имущество передано в доверительное управление при условии, что договор доверительного управления не ограничивает доверительного управляющего в совершении таких действий с соответствующим имуществом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) владельцами рекламной конструк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jc w:val="both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Имеется 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Любые лица, действующие от имени заявителя на основании довер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 Документ, удостоверяющий личность лица, действующего от имени заявителя: 1.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униципально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2. Временное удостоверение личности гражданина Российской Федерации (форма № 2П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2. Временное удостоверение личности гражданина Российской Федерации (форма № 2П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3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3. Удостоверение личности (военный билет) военнослужащего Российской Феде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3. Удостоверение личности (военный билет) военнослужащего Российской Федераци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3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3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5. Удостоверение беженц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5. Удостоверение беженц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ее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3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3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7. Вид на жительство в Российской Феде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7. Вид на жительство в Российской Федераци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3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8. Свидетельство о предоставлении временного убежища на территории РФ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3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9. Разрешение на временное прожива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9. Разрешение на временное прожи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 Документы, подтверждающие право на предоставле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.1. Подтверждение в письменной форме согласия собственника,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ли иного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 (за исключением случаев, если соответствующее недвижимое имущество находится в государственной или муниципальной собственности, а также если для установки и эксплуатации рекламной конструкции необходимо использование общего имущества собственников помещений в многоквартирном доме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.2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токол общего собрания собственников помещений в многоквартирном доме, в том числе проведенного посредством заочного голосования с использованием государственной информационной системы жилищно-коммунального хозяйства в соответствии с Жилищ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Российской Федерации,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3. Фотоэскиз территориального размещения рекламной конструкц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.4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ект рекламной конструкции с указанием технических параметр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5.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Топографическая карта в масштабе 1:500 при оборудовании рекламной конструкции на фундаментном основан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6. Правоустанавливающий документ на земельный участок, здание или иное недвижимое имущество, к которому присоединяется рекламная конструкция, в случае если право на них не зарегистрировано в Едином государственном реестре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 Документы должны соответствовать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 В документах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 Документы не имеют серьезных повреждений, наличие которых допускает многозначность истолкования содержания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е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3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конные представител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 Родител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1.1. Документ, удостоверяющий личнос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спорт гражданина РФ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2. Временное удостоверение личности гражданина Российской Федерации (форма № 2П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3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3. Удостоверение личности (военный билет) военнослужащего Российской Федераци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3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3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5. Удостоверение беженц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ее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3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3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7. Вид на жительство в Российской Федераци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3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8. Свидетельство о предоставлении временного убежища на территории РФ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3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9. Разрешение на временное прожи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0. Свидетельство о рождени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Содержит фамилию, имя, отчество, дату и место рождения ребенка, фамилию, имя, отчество, гражданство родителей (одного из родителей), дату составления и номер записи акта о рождении, место государственной регистрации рождения (наименование органа ЗАГС), дату выдачи. По желанию родителей может быть внесена запись о национальности родителей (одного из родител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Документ не содержит опечаток, приписок, исправлений и поврежд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Подписан соответствующим лицом и заверен печатью</w:t>
            </w:r>
          </w:p>
        </w:tc>
      </w:tr>
      <w:tr>
        <w:trPr>
          <w:trHeight w:val="5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 Опекун или попечител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2.1. Документ, удостоверяющий личнос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2. Паспорт гражданина РФ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3.Временное удостоверение личности гражданина Российской Федерации (форма № 2П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5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4. Удостоверение личности (военный билет) военнослужащего Российской Федераци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5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5.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5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6. Удостоверение беженц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ее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5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7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5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8. Вид на жительство в Российской Федераци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5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9. Свидетельство о предоставлении временного убежища на территории РФ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5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10. Разрешение на временное прожи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1. Акт органа опеки и попечительства о назначении опеку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</w:tr>
      <w:tr>
        <w:trPr>
          <w:trHeight w:val="8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2. Выдача разрешения на установку и эксплуатацию рекламных конструкций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 соответствующей территории на торгах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  <w:t>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являющие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) собственниками земельных участков, зданий или иного недвижимого имущества, к которому присоединяется рекламная конструкц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) иными законными владельцами недвижимого имущества, к которому присоединяется рекламная конструкция (лицами, управомоченными собственниками такого недвижимого имущества, в том числе арендаторами, лицами, обладающими правом хозяйственного ведения, правом оперативного управления или иным вещным правом на недвижимое имущество, лицами, которым недвижимое имущество передано в доверительное управление при условии, что договор доверительного управления не ограничивает доверительного управляющего в совершении таких действий с соответствующим имуществом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) владельцами рекламной конструк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меетс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Любые лица, действующие от имени заявителя на основании довер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 Документ, удостоверяющий личность лица, действующего от имени заявителя: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униципально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2. Временное удостоверение личности гражданина Российской Федерации (форма № 2П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3. Удостоверение личности (военный билет) военнослужащего Российской Федераци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5. Удостоверение беженц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ее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7. Вид на жительство в Российской Федераци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9. Разрешение на временное прожи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е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Любые лица, действующие от имени заявителя без доверенно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 Документ, удостоверяющий личность лица, действующего от имени заявителя без доверенности: паспорт гражданина Российской Федераци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2. Временное удостоверение личности гражданина Российской Федерации (форма № 2П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3. Удостоверение личности (военный билет) военнослужащего Российской Федераци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5. Удостоверение беженц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ее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7. Вид на жительство в Российской Федераци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8. Свидетельство о предоставлении временного убежища на территории РФ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9. Разрешение на временное прожи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 Документ, подтверждающий право лица без доверенности действовать от имени заявителя: решение (приказ) о назначении или об избрании на долж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Не должен иметь повреждений, наличие которых не позволяет однозначно истолковать его содержание. 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  <w:t>Физические лица, являющие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) собственниками земельных участков, зданий или иного недвижимого имущества, к которому присоединяется рекламная конструкц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) иными законными владельцами недвижимого имущества, к которому присоединяется рекламная конструкция (лицами, управомоченными собственниками такого недвижимого имущества, в том числе арендаторами, лицами, обладающими правом хозяйственного ведения, правом оперативного управления или иным вещным правом на недвижимое имущество, лицами, которым недвижимое имущество передано в доверительное управление при условии, что договор доверительного управления не ограничивает доверительного управляющего в совершении таких действий с соответствующим имуществом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) владельцами рекламной констр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меетс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Любые лица, действующие от имени заявителя на основании довер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 Документ, удостоверяющий личность лица, действующего от имени заявителя: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униципально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2. Временное удостоверение личности гражданина Российской Федерации (форма № 2П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2. Временное удостоверение личности гражданина Российской Федерации (форма № 2П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3. Удостоверение личности (военный билет) военнослужащего Российской Феде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3. Удостоверение личности (военный билет) военнослужащего Российской Федераци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е содерж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5. Удостоверение беженц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ее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5. Удостоверение беженц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ее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7. Вид на жительство в Российской Феде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7. Вид на жительство в Российской Федераци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8. Свидетельство о предоставлении временного убежища на территории РФ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9. Разрешение на временное прожива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9. Разрешение на временное прожи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е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293" w:hRule="atLeast"/>
        </w:trPr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 Аннулирование разрешения на установку и эксплуатацию рекламных конструкций на соответствующей территории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Юридическое лицо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- владелец рекламной конструкции, собственник или иной законный владелец недвижимого имущества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1.Документы, подтверждающие право на предоставление услуг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, подтверждающего прекращение договора, заключенного между таким собственником или таким владельцем недвижимого имущества и владельцем рекламной конструкции в случае обращения собственника или иного законного владельца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ны отвечать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Не должны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ны иметь повреждений, наличие которых не позволяет однозначно истолковать его содерж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меетс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Любые лица, действующие от имени заявителя на основании довер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 Документ, удостоверяющий личность лица, действующего от имени заявителя: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униципально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2. Временное удостоверение личности гражданина Российской Федерации (форма № 2П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3. Удостоверение личности (военный билет) военнослужащего Российской Федераци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5. Удостоверение беженц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ее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7. Вид на жительство в Российской Федераци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9. Разрешение на временное прожи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е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Любые лица, действующие от имени заявителя без доверенно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 Документ, удостоверяющий личность лица, действующего от имени заявителя без доверенности: паспорт гражданина Российской Федераци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2. Временное удостоверение личности гражданина Российской Федерации (форма № 2П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3. Удостоверение личности (военный билет) военнослужащего Российской Федераци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5. Удостоверение беженц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ее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7. Вид на жительство в Российской Федераци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8. Свидетельство о предоставлении временного убежища на территории РФ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9. Разрешение на временное прожи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 Документ, подтверждающий право лица без доверенности действовать от имени заявителя: решение (приказ) о назначении или об избрании на долж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Не должен иметь повреждений, наличие которых не позволяет однозначно истолковать его содержание. 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  <w:t xml:space="preserve">Физическое лицо - </w:t>
            </w:r>
            <w:r>
              <w:rPr>
                <w:sz w:val="18"/>
                <w:szCs w:val="18"/>
                <w:lang w:eastAsia="ru-RU"/>
              </w:rPr>
              <w:t>владелец рекламной конструкции, собственник или иной законный владелец недвижимого имуществ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кумент, удостоверяющий личност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 Паспорт гражданина Российской Феде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меется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Любые лица, действующие от имени заявителя на основании довер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 Документ, удостоверяющий личность лица, действующего от имени заявителя: 1.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ен быть действительным на срок обращения за предоставлением  муниципальной 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 Временное удостоверение личности гражданина Российской Федерации (форма № 2П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 Временное удостоверение личности гражданина Российской Федерации (форма № 2П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 Удостоверение личности (военный билет) военнослужащего Российской Феде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3. Удостоверение личности (военный билет) военнослужащего Российской Федераци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Не должен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5. Удостоверение беженц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5. Удостоверение беженц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Не должно иметь повреждений, наличие которых не позволяет однозначно истолковать ее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7. Вид на жительство в Российской Феде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7. Вид на жительство в Российской Федераци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8. Свидетельство о предоставлении временного убежища на территории РФ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9. Разрешение на временное прожива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9. Разрешение на временное прожи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Документы, подтверждающие право на предоставление услуг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, подтверждающего прекращение договора, заключенного между таким собственником или таким владельцем недвижимого имущества и владельцем рекламной конструкции в случае обращения собственника или иного законного владельца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ны отвечать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Не должны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ны иметь повреждений, наличие которых не позволяет однозначно истолковать его содерж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е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Законные представите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 Родител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1.1. Документ, удостоверяющий личнос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спорт гражданина РФ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ен быть действительным на срок обращения за предоставлением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2. Временное удостоверение личности гражданина Российской Федерации (форма № 2П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3. Удостоверение личности (военный билет) военнослужащего Российской Федераци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Не должен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5. Удостоверение беженц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Не должно иметь повреждений, наличие которых не позволяет однозначно истолковать ее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7. Вид на жительство в Российской Федераци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8. Свидетельство о предоставлении временного убежища на территории РФ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9. Разрешение на временное прожи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0. Свидетельство о рождени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одержит фамилию, имя, отчество, дату и место рождения ребенка, фамилию, имя, отчество, гражданство родителей (одного из родителей), дату составления и номер записи акта о рождении, место государственной регистрации рождения (наименование органа ЗАГС), дату выдачи. По желанию родителей может быть внесена запись о национальности родителей (одного из родител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кумент не содержит опечаток, приписок, исправлений и поврежд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одписан соответствующим лицом и заверен печатью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 Опекун или попечител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2.1. Документ, удостоверяющий личнос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2. Паспорт гражданина РФ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ен быть действительным на срок обращения за предоставлением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3.Временное удостоверение личности гражданина Российской Федерации (форма № 2П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4. Удостоверение личности (военный билет) военнослужащего Российской Федераци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5.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Не должен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6. Удостоверение беженц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Не должно иметь повреждений, наличие которых не позволяет однозначно истолковать ее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7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8. Вид на жительство в Российской Федераци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9. Свидетельство о предоставлении временного убежища на территории РФ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0. Разрешение на временное прожи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1. Акт органа опеки и попечительства о назначении опеку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4"/>
        </w:rPr>
        <w:t>Раздел 4. Документы, предоставляемые заявителем для получения «подуслуги»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5"/>
        <w:gridCol w:w="2835"/>
        <w:gridCol w:w="1417"/>
        <w:gridCol w:w="4395"/>
        <w:gridCol w:w="1418"/>
        <w:gridCol w:w="148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атегория доку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личество необходимых экземпляров документа с указанием 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/ко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, предоставляемый по условию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(шаблон) докумен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документа/заполнения документ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41" w:hRule="atLeast"/>
        </w:trPr>
        <w:tc>
          <w:tcPr>
            <w:tcW w:w="15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1. Выдача разрешения на установку и эксплуатацию рекламных конструкций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 соответствующей территор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без торгов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явление о предоставлении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явление о выдаче разрешения на установку и эксплуатацию рекламных констру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1. Проверка заявления на соответствие установленным требованиям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. Формирование в дело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. Сверка информации, указанной в заявлении с представленными документами, формирование в дело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. Формирование электронного образа (скан-копии) заяв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кумент должен содержать информацию о месте размещения рекламной констр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, удостоверяющий личность (Предоставляется только один из документов п. 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Сверка копии с подлинником и возврат подлинника заявителю (в случае предоставления нотариально незаверенной копии документ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 (страницы, содержащие сведения о личности владельца паспорта, о регистрации по месту жительства и снятии с регистрационного учета)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доставляется гражданами Р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иметь повреждений, наличие которых не позволяет однозначно истолковать его содерж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 Временное удостоверение личности гражданина Российской Федерации (форма № 2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в случае утраты или переоформления паспорта гражданина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3. Удостоверение личности (военный билет) военнослужащего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жет быть представлено для удостоверения личности военнослужащего Р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едоставляется для удостоверения личности иностранного граждан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5. Удостоверение бежен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(не граждан Российской Федерации), признанных беженц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, ходатайствующих о признании беженцем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7. Вид на жительство 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если они постоянно проживают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8. Свидетельство о предоставлении временного убежища на территории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едоставляется для удостоверения личности лица, получившего временное убежище на территории Р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9. Разрешение на временное прожи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временно проживающих на территории Российской Федерации и не имеющих документа, удостоверяющего личност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кументы, подтверждающие пра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1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одтверждение в письменной форме согласия собственника,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ли иного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 (за исключением случаев, если соответствующее недвижимое имущество находится в государственной или муниципальной собственности, а также если для установки и эксплуатации рекламной конструкции необходимо использование общего имущества собственников помещений в многоквартирном доме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 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формирует в дел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яется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случае, если для установки и эксплуатации рекламной конструкции будет использоваться имущество, не принадлежащее заявителю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 Должно быть составлено в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. Документ не исполнен карандаш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2. Протокол общего собрания собственников помещений в многоквартирном доме, в том числе проведенного посредством заочного голосования с использованием государственной информационной системы жилищно-коммунального хозяйства в соответствии с Жилищны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 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формирует в дел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ставляется в случае, если для установки и эксплуатации рекламной конструкции необходимо использование общего имущества собственников помещений в многоквартирном дом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 Должно быть составлено в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. Документ не исполнен карандаш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3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тоэскиз территориального размещения рекламной конструк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 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формирует в дел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ставляется в случае, если данное требование установлено органом, предоставляющим услуг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Фотофиксация места размещения рекламной конструкции, должна давать представление об объекте (здании, строении, сооружении) и месте размещения рекламной констр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4. Проект рекламной конструкции с указанием технических параметр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 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формирует в дел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ставляется в случае, если данное требование установлено органом, предоставляющим услуг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определять внешний вид и технические характеристики рекламной констр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5. Топографическая карта в масштабе 1:500 при оборудовании рекламной конструкции на фундаментном основан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 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формирует в дел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при оборудовании рекламной конструкции на фундаментном основан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а соответствовать заданным критер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6. Правоустанавливающий документ на земельный участок, здание или иное недвижимое имущество, к которому присоединяется рекламная конструк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иобщение к делу копии, в которой содержится следующая информация: номер документа (при наличии), кем, когда выдан, фамилия, имя, отчество предста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в случае если право на них не зарегистрировано в Едином государственном реестре недвижим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ее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кумент, подтверждающий полномочия представ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иобщение к делу копии, в которой содержится следующая информация: номер документа (при наличии), кем, когда выдан, фамилия, имя, отчество предста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представителя заявителя юридического лица (за исключением лиц, обладающих правом действовать без доверенности)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е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 Документ, подтверждающий право лица без доверенности действовать от имени заявителя: решение (приказ) о назначении или об избрании физического лица на долж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копия, заверенная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  <w:br/>
              <w:t>2. 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едставляется при обращении лица, обладающего правом действовать от имени  заявителя без доверенност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Не должно иметь повреждений, наличие которых не позволяет однозначно истолковать его содержани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. Свидетельство о рожд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 Копия с представленного документа предоставляется заявителем (в случае непредставления копия изготавливается специалистом органа, предоставляющего услугу, или МФЦ), копия удостоверяется специалистом органа, предоставляющего услугу, или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родителей несовершеннолетних дет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Содержит фамилию, имя, отчество, дату и место рождения ребенка, фамилию, имя, отчество, гражданство родителей (одного из родителей), дату составления и номер записи акта о рождении, место государственной регистрации рождения (наименование органа ЗАГС), дату выдачи. По желанию родителей может быть внесена запись о национальности родителей (одного из родител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Документ не содержит опечаток, приписок, исправлений и поврежд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Подписан соответствующим лицом и заверен печа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4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4. Акт органа опеки и попечительства о назначении опеку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копия, заверенная органом опеки и попеч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опекуна заявите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5. Акт органа опеки и попечительства о назначении попе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копия, заверенная органом опеки и попеч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попечителя заявите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15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2. Выдача разрешения на установку и эксплуатацию рекламных конструкций </w:t>
            </w:r>
            <w:r>
              <w:rPr>
                <w:b/>
                <w:sz w:val="18"/>
                <w:szCs w:val="18"/>
              </w:rPr>
              <w:t>на соответствующей территории на торгах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2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Заявление о предоставлении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Заявка  должна содержать документы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а, подлинни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проведении конкурс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аявка на участие в конкурсе подается в срок и по форме, которые установлены конкурсной документацией. Подача заявки на участие в конкурсе является акцептом оферты в соответствии со статьей 438 Гражданского кодекса Российской Федер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Заявка на участие в конкурсе подается в письменной форме в запечатанном конверте (или в форме электронного документа). При этом на конверте указывается наименование конкурса (лота), на участие в котором подается данная заявка. Указание на конверте фирменного наименования, почтового адреса (для юридического лица) или фамилии, имени, отчества, сведений о месте жительства (для физического лица) не является обязательны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Должна содержать сведения об участнике: фирменное наименование, сведения об организационно-правовой форме, о месте нахождения, почтовый адрес (для юридического лица), фамилию, имя, отчество, паспортные данные, сведения о месте жительства (для физического лица и индивидуального предпринимателя), сведения о государственной регистрации в качестве индивидуального предпринимателя (для индивидуального предпринимателя), номер контактного телеф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проведении аукцион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Заявка на участие в аукционе подается в срок и по форме, которые установлены документацией об аукционе. Подача заявки на участие в аукционе является акцептом оферты в соответствии со статьей 438 Гражданского кодекса Российской Федер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ется органом, предоставляющим услугу в конкурсной (аукционной) документац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ется органом, предоставляющим услугу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1.Документ, подтверждающий полномочия лица на осуществление действий от имени заявителя - юридического лиц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1.1.Решение о назначении или об избрании физического лица на должность или приказ о назначении физического лица на долж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лучае, если заявка подается лицом, имеющим право действовать от имени юридического лица без довер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2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подлинник или нотариально заверенная ко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лучае, если заявка подается представителем заявите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1.1.3.Документ, подтверждающий полномочия лица на подписание доверенно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оригинал или нотариально заверенная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лучае, если доверенность представителя заявителя подписана лицом, уполномоченным руководителем заявите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2.1.2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ложения по критериям оценки заявок на участие в конкурс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подлинник или ко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3.Учредительные докумен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3.1. Уст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яется заявителями – юридическими лицами (за исключением хозяйственных товариществ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3.2. Учредительный догов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яется заявителями – юридическими лицами хозяйственными товариществ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4.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подлинни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ля иностранных лиц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5.Сведения о рекламной конструкции: тип и  вид рекламной конструкции, технические    характеристики    рекламной конструкции, характеристики материалов, используемых при изготовлении и установке  рекламной конструкции, площадь информационного поля рекламной конструкции, место размещения рекламной конструкции,  в  том числе географические координаты места размещения рекламной конструкции, а также архитектурно-художественные параметры рекламной конструк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1.6. Документы, подтверждающие внесение обеспечения заявки на участие в конкурс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тежное поручение, оформленное с учетом всех требований законодательства, с отметкой кредитного учреждения об исполн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в документации о конкурсе содержится требование о внесении задатк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2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умент, удостоверяющий личность (Предоставляется только один из документов п. 1.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1. Паспорт гражданина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яется заявителями – физическими лиц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2. Временное удостоверение личности гражданина Российской Федерации (форма № 2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яется заявителями – физическими лиц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3. Удостоверение личности (военный билет) военнослужащего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яется заявителями – физическими лиц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яется заявителями – физическими лиц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5. Удостоверение бежен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яется заявителями – физическими лиц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яется заявителями – физическими лиц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7. Вид на жительство 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яется заявителями – физическими лиц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8. Свидетельство о предоставлении временного убежища на территории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яется заявителями – физическими лиц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2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об одобрении или о совершении крупной сдел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3.1. Решение об одобрении или о совершении крупной сделк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подлинник или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2.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явление об отсутствии решения о ликвид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1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подлинни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ь документов, представленных в составе зая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 экземпляра, подлинни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рка документа на соответствие установленным требования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, удостоверяющий личность (Предоставляется только один из документов п. 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Сверка копии с подлинником и возврат подлинника заявителю (в случае предоставления нотариально незаверенной копии документ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 (страницы, содержащие сведения о личности владельца паспорта, о регистрации по месту жительства и снятии с регистрационного учета)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доставляется гражданами Р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иметь повреждений, наличие которых не позволяет однозначно истолковать его содерж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2. Временное удостоверение личности гражданина Российской Федерации (форма № 2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в случае утраты или переоформления паспорта гражданина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3. Удостоверение личности (военный билет) военнослужащего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жет быть представлено для удостоверения личности военнослужащего Р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едоставляется для удостоверения личности иностранного граждан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5. Удостоверение бежен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(не граждан Российской Федерации), признанных беженц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, ходатайствующих о признании беженцем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7. Вид на жительство 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если они постоянно проживают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8. Свидетельство о предоставлении временного убежища на территории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едоставляется для удостоверения личности лица, получившего временное убежище на территории Р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9. Разрешение на временное прожи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временно проживающих на территории Российской Федерации и не имеющих документа, удостоверяющего личност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кумент, подтверждающий полномочия представ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иобщение к делу копии, в которой содержится следующая информация: номер документа (при наличии), кем, когда выдан, фамилия, имя, отчество предста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представителя заявителя юридического лица (за исключением лиц, обладающих правом действовать без доверенности)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е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 Документ, подтверждающий право лица без доверенности действовать от имени заявителя: решение (приказ) о назначении или об избрании физического лица на долж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копия, заверенная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  <w:br/>
              <w:t>2. 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едставляется при обращении лица, обладающего правом действовать от имени  заявителя без доверенност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Не должно иметь повреждений, наличие которых не позволяет однозначно истолковать его содержани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15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Аннулирование разрешения на установку и эксплуатацию рекламных конструкций на соответствующей территории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явление о предоставлении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явление  об аннулировании разрешения на установку и эксплуатацию рекламных констру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1. Проверка заявления на соответствие установленным требованиям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. Формирование в дело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. Сверка информации, указанной в заявлении с представленными документами, формирование в дело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. Формирование электронного образа (скан-копии) заяв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кумент должен содержать информацию об аннулировании разрешения на установку и эксплуатацию рекламных конструк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, удостоверяющий личность (Предоставляется только один из документов п. 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2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Сверка копии с подлинником и возврат подлинника заявителю (в случае предоставления нотариально незаверенной копии документ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 (страницы, содержащие сведения о личности владельца паспорта, о регистрации по месту жительства и снятии с регистрационного учета)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доставляется гражданами Р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иметь повреждений, наличие которых не позволяет однозначно истолковать его содерж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2.2. Временное удостоверение личности гражданина Российской Федерации (форма № 2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в случае утраты или переоформления паспорта гражданина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2.3. Удостоверение личности (военный билет) военнослужащего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жет быть представлено для удостоверения личности военнослужащего Р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2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едоставляется для удостоверения личности иностранного граждан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2.5. Удостоверение бежен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(не граждан Российской Федерации), признанных беженц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2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, ходатайствующих о признании беженцем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2.7. Вид на жительство 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если они постоянно проживают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2.8. Свидетельство о предоставлении временного убежища на территории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едоставляется для удостоверения личности лица, получившего временное убежище на территории Р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2.9. Разрешение на временное прожи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временно проживающих на территории Российской Федерации и не имеющих документа, удостоверяющего личност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кумент, подтверждающего прекращение договора, заключенного между таким собственником или таким владельцем недвижимого имущества и владельцем рекламной конструк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, подтверждающего прекращение договора, заключенного между таким собственником или таким владельцем недвижимого имущества и владельцем рекламной констру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, копия удостоверяется специалистом органа, предоставляющего услугу, или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случае обращения собственника или иного законного владельца недвижимого иму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соответствовать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здел 5. Документы и сведения, получаемые посредством межведомственного информационного взаимодействия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588"/>
        <w:gridCol w:w="1755"/>
        <w:gridCol w:w="1738"/>
        <w:gridCol w:w="1738"/>
        <w:gridCol w:w="1266"/>
        <w:gridCol w:w="1755"/>
        <w:gridCol w:w="1755"/>
        <w:gridCol w:w="1755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запрашиваемого документа (сведения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SID электронного сервис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(шаблон) межведомственного запрос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заполнения формы межведомственного запроса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</w:tr>
      <w:tr>
        <w:trPr/>
        <w:tc>
          <w:tcPr>
            <w:tcW w:w="15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1. Выдача разрешения на установку и эксплуатацию рекламных конструкций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 соответствующей территор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без торгов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Выписка из Единого государственного реестра юридических лиц о юридическом лице, являющемся заявителе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Выписка из Единого государственного реестра юридических лиц о юридическом лице, являющемся заявителе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, предоставляющий услугу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ая налоговая служ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и (ФНС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VS00051v003-FNS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направление запроса - 1 рабочий день, получение ответа - 5 рабочих дней, приобщение ответа к делу - 1 рабочий день)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Выписка из Единого государственного реестра индивидуальных предпринимателей об индивидуальном предпринимателе, являющемся заявителе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Выписка из Единого государственного реестра индивидуальных предпринимателей об индивидуальном предпринимателе, являющемся заявителе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, предоставляющий услугу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ая налоговая служба России (ФНС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VS00050v003-FNS0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направление запроса - 1 рабочий день, получение ответа - 5 рабочих дней, приобщение ответа к делу - 1 рабочий день)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ru-RU" w:eastAsia="ru-RU"/>
              </w:rPr>
              <w:t>Выписка из Единого государственного реестра прав на недвижимое имущество и сделок с ним (о правах на объект недвижимого имущества)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Сведения о зарегистрированных правах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ru-RU" w:eastAsia="ru-RU"/>
              </w:rPr>
              <w:t xml:space="preserve">на объект недвижимого имущества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ID0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56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1 рабочий день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3 рабочих дня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иобщение ответа к личному делу – 1 рабочий день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б уплате государственной пошлины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 о факте оплаты: ИНН получателя,  назначение платежа,  КБК,  сумма оплаты, КПП получателя,  ОКАТ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деральное казначейст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en-US"/>
              </w:rPr>
              <w:t xml:space="preserve">SID0003998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ден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лючение Управления Ставропольского края по сохранению и государственной охране объектов культурного наследия о возможности использования зданий или сооружений, являющихся памятниками истории и культуры, входящими в перечни федерального и регионального значения, а также находящихся в их охранной зоне, в случае присоединения рекламной конструкции к зданию, строению, сооружению, которое является объектом культурного наследия (памятником истории и культуры) народов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лючение Управления Ставропольского края по сохранению и государственной охране объектов культурного наследия о возможности использования зданий или сооружений, являющихся памятниками истории и культуры, входящими в перечни федерального и регионального значения, а также находящихся в их охранной зоне, в случае присоединения рекламной конструкции к зданию, строению, сооружению, которое является объектом культурного наследия (памятником истории и культуры) народов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Ставропольского края по сохранению и государственной охране объектов культурного наследия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en-US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направление запроса - 1 рабочий день, получение ответа - 5 рабочих дней, приобщение ответа к делу - 1 рабочий ден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ется органом, предоставляющим услуг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ется органом, предоставляющим услугу</w:t>
            </w:r>
          </w:p>
        </w:tc>
      </w:tr>
      <w:tr>
        <w:trPr/>
        <w:tc>
          <w:tcPr>
            <w:tcW w:w="15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2. Выдача разрешения на установку и эксплуатацию рекламных конструкций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 соответствующей территории на торгах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Выписка из Единого государственного реестра юридических лиц о юридическом лице, являющемся заявителе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Выписка из Единого государственного реестра юридических лиц о юридическом лице, являющемся заявителе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ФЦ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ая налоговая служ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и (ФНС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VS00051v003-FNS0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направление запроса - 1 рабочий день, получение ответа - 5 рабочих дней, приобщение ответа к делу - 1 рабочий день)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Выписка из Единого государственного реестра индивидуальных предпринимателей об индивидуальном предпринимателе, являющемся заявителе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Выписка из Единого государственного реестра индивидуальных предпринимателей об индивидуальном предпринимателе, являющемся заявителе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ФЦ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ая налоговая служба России (ФНС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VS00050v003-FNS0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направление запроса - 1 рабочий день, получение ответа - 5 рабочих дней, приобщение ответа к делу - 1 рабочий день)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ru-RU" w:eastAsia="ru-RU"/>
              </w:rPr>
              <w:t>Выписка из Единого государственного реестра прав на недвижимое имущество и сделок с ним (о правах на объект недвижимого имущества (земельный участок))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Сведения о зарегистрированных правах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ru-RU" w:eastAsia="ru-RU"/>
              </w:rPr>
              <w:t xml:space="preserve">на объект недвижимого имущества (земельный участок)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ФЦ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ID0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56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1 рабочий день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3 рабочих дня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иобщение ответа к личному делу – 1 рабочий день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б уплате государственной пошлины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 о факте оплаты: ИНН получателя,  назначение платежа,  КБК,  сумма оплаты, КПП получателя,  ОКАТ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ФЦ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18"/>
                <w:szCs w:val="18"/>
              </w:rPr>
              <w:footnoteReference w:id="6"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деральное казначейст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en-US"/>
              </w:rPr>
              <w:t xml:space="preserve">SID0003998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ден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 Аннулирование разрешения на установку и эксплуатацию рекламных конструкций на соответствующей территории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Раздел 6. Результат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1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18"/>
        <w:gridCol w:w="4002"/>
        <w:gridCol w:w="1843"/>
        <w:gridCol w:w="1384"/>
        <w:gridCol w:w="1417"/>
        <w:gridCol w:w="2410"/>
        <w:gridCol w:w="1134"/>
        <w:gridCol w:w="1201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/ документы, являющиеся результатом «подуслуги»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Характеристика результата (положительный/отрицательный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документа/ документов, являющихся результатом «подуслуг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получения результат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 орган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 МФЦ</w:t>
            </w:r>
          </w:p>
        </w:tc>
      </w:tr>
      <w:tr>
        <w:trPr>
          <w:trHeight w:val="2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1. Выдача разрешения на установку и эксплуатацию рекламных конструкций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 соответствующей территор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без торгов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Разрешение на установку и эксплуатацию рекламных конструкций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. Документ должен содержать следующую информацию: владелец рекламной конструкции, собственник земельного участка, здания или иного недвижимого имущества, к которому присоединена рекламная конструкция, тип рекламной конструкции, площадь ее информационного поля, место установки рекламной конструкции, срок действия разрешения, орган, выдавший разрешение, номер и дата его выдачи иные свед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. Должен быть подписан уполномоченным лицом органа, предоставляющего услу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Положительный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очтовая связь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13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Уведомление об отказе в предоставлении муниципальной услуги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. Должно содержать сведе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 отказе в выдаче разрешения на установку и эксплуатацию рекламных конструкций, причины отказ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 Должно содержать подпись лица, принявшего решение, регистрационные дату и номер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иложение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чтовая связь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-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132" w:hRule="atLeas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2. Выдача разрешения на установку и эксплуатацию рекламных конструкций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 соответствующей территории на торгах</w:t>
            </w:r>
          </w:p>
        </w:tc>
      </w:tr>
      <w:tr>
        <w:trPr>
          <w:trHeight w:val="13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говор на установку и эксплуатацию рекламной конструкции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 Должен содержать информацию о предмете договора, сроке действия договора, о месте размещения рекламной конструкции и о других условиях догов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жен быть подписан сторонами догово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чтовая связь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13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Разрешение на установку и эксплуатацию рекламных конструкций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. Документ должен содержать следующую информацию: владелец рекламной конструкции, собственник земельного участка, здания или иного недвижимого имущества, к которому присоединена рекламная конструкция, тип рекламной конструкции, площадь ее информационного поля, место установки рекламной конструкции, срок действия разрешения, орган, выдавший разрешение, номер и дата его выдачи иные свед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. Должен быть подписан уполномоченным лицом органа, предоставляющего услу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Положительный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очтовая связь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13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Уведомление об отказе в предоставлении муниципальной услуги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. Должно содержать сведе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 отказе в выдаче разрешения на установку и эксплуатацию рекламных конструкций, причины отказ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 Должно содержать подпись лица, принявшего решение, регистрационные дату и номер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иложение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чтовая связь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-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132" w:hRule="atLeas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 Аннулирование разрешения на установку и эксплуатацию рекламных конструкций на соответствующей территории</w:t>
            </w:r>
          </w:p>
        </w:tc>
      </w:tr>
      <w:tr>
        <w:trPr>
          <w:trHeight w:val="13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ешение об аннулировании разрешения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на установку и эксплуатацию рекламных конструкций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. Должно содержать информацию об аннулировании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азрешения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на установку и эксплуатацию рекламных конструк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 Должно содержать подпись лица, принявшего решение, регистрационные дату и номе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ется органом, предоставляющим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ется органом, предоставляющим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чтовая связь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здел 7. Технологические процессы предоставления «подуслуги»</w:t>
      </w:r>
    </w:p>
    <w:tbl>
      <w:tblPr>
        <w:tblW w:w="15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301"/>
        <w:gridCol w:w="5070"/>
        <w:gridCol w:w="1418"/>
        <w:gridCol w:w="2126"/>
        <w:gridCol w:w="1985"/>
        <w:gridCol w:w="184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процедуры процесс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обенности исполнения процедуры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исполнения процедуры (процес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сполнитель процедуры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сурсы необходимые для выполнения процедуры проце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ы документов, необходимые для выполнения процедуры и процесс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1. Выдача разрешения на установку и эксплуатацию рекламных конструкций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 соответствующей территор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без торгов</w:t>
            </w:r>
          </w:p>
        </w:tc>
      </w:tr>
      <w:tr>
        <w:trPr>
          <w:trHeight w:val="227" w:hRule="atLeast"/>
        </w:trPr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.1. Прием и регистрация заявления и документов на предоставление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оверка документа, удостоверяющего личность заявителя (его представителя), а также документа, подтверждающего полномочия представителя заявителя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при личном обращении в орган, предоставляющий услугу, или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Специалист устанавливает личность заявителя (его представителя) на основании документов, удостоверяющих личность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обращения представителя заявителя,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, 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верка комплектности документов и их соответствия установленным требов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2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комплектности документов, правильности заполнения заявления; проверка соответствия представленных документов следующим требования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ы скреплены подписью и печатью (при наличии)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документах нет подчисток, приписок, зачеркнутых слов и иных неоговоренных исправлен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не имеют серьезных повреждений, наличие которых не позволяет однозначно истолковать его содержание.</w:t>
            </w:r>
          </w:p>
          <w:p>
            <w:pPr>
              <w:pStyle w:val="ConsPlusNormal1"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 xml:space="preserve">В случае если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документы не соответствуют установленной форме, не поддаются прочтению или содержат неоговоренные заявителем зачеркивания, исправления, подчистки и указанные нарушения могут быть устранены заявителем в ходе приема документов, заявителю предоставляется возможность для их устра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2.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7"/>
              <w:t>*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в случае установления оснований для отказа в предоставлении услуги специалист направляет заявителю через личный кабинет на ЕПГУ и (или) через личный кабинет на РПГУ уведомление об отказе в предоставлении услуги с указанием причин отказ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1.1.2.3. При личном обращении в МФЦ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Специалист проверяет комплектность документов, необходимых для предоставления муниципальной услуги в соответствии с разделом 4 настоящей технологической сх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3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готовление копий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1.1.3.1. 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1. Специалист органа, предоставляющего услугу, осуществляет копирование документов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>
          <w:trHeight w:val="127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1.1.3.2. При личном обращении в МФ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3.2.1.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Специалист МФЦ осуществляет копирование (применительно к конкретной муниципальной услуге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)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, удостоверяющих личность гражданина Российской Федерации, в том числе военнослужащих, а такж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удостоверяющих личность иностранного гражданина, лица без гражданства, включая вид на жительство и удостоверение бежен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)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воин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) свидетельств о муниципальной регистрации актов гражданского состоя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4)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подтверждающих предоставление лицу специального права на управление транспортным средством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)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подтверждающих прохождение государственного технического осмотра (освидетельствования) транспортного средства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6)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на транспортное средство и его составные части, в том числе регистрационные докумен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7)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 об образовании и (или) о квалификации, об ученых степенях и ученых званиях и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связанных с прохождением обучения, выдаваемых организациями, осуществляющими образовательную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8) справок, заключений и иных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выдаваемых организациями, входящими в государственную, муниципальную или частную систему здравоохра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) решений, заключений и разрешений, выдаваемых органами опеки и попечительства в соответствии с законодательством Российской Федерации об опеке и попечительст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0) удостоверений и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, подтверждающих право гражданина на получение социальной поддержки, а такж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выданных федеральными органами исполнительной власти, в которых законодательством предусмотрена военная и приравненная к ней служба, и необходимые для осуществления пенсионного обеспечения лица в целях назначения и перерасчета размера пенс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1)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о государственных и ведомственных наградах, государственных премиях и знаках отлич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1.1.3.2.2.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1. Формирует электронные образы (скан-копии) заявления и документов, представленных заявителе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2. Распечатывает электронные образы (скан-копии) документов, представленных заявителе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3. Заверяет копии документов, представленные заявителем, и распечатанные электронные образы (скан-копии) штампом для заверения документов и подписью с указанием фамилии и инициалов специалиста и даты завер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footnoteReference w:customMarkFollows="1" w:id="8"/>
              <w:t>*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4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формление и проверка заявления о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1.1.4.1. 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обращения заявителя (его представителя) с заявлением, оформленным самостоятельно, специалист проверяет его на соответствие установленным требования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органа, предоставляющего услугу, объясняет заявителю (его представителю) содержание выявленных недостатков, оказывает помощь по их устранению и предлагает заявителю (его представителю) написать заявление по установленной форме. Заявителю (его представителю) предоставляется образец заявления и оказывается помощь в его составл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1.1.4.2. При личном обращении в МФЦ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обращения заявителя (его представителя) с заявлением, оформленным самостоятельно, специалист МФЦ проверяет его на соответствие установленным требования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МФЦ самостоятельно формирует заявление в АИС МФЦ, распечатывает и отдает на подпись заявителю (его представителю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5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егистрация заявления и документов, необходимых для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5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личном обращении в МФЦ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Специалист МФЦ регистрирует заявление в АИС МФЦ с присвоением регистрационного номера дела и указывает дату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1.1.5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и поступлении заявления в орган, предоставляющий услугу, на бумажном носителе регистрирует заявление в журнале регистрации и (или) региональной и (или) ведомственной информационной сис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5.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9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истрация заявления, поступившего в рабочее время, осуществляется специалистом в день поступ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я заявления, поступившего в нерабочее время, осуществляется специалистом на следующий рабочий ден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6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готовка и выдача расписки (уведомления) о приеме заявления и документов, необходимых для предоставления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1.1.6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 xml:space="preserve">При личном обращении в МФЦ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Специалист МФЦ готовит расписку о приеме и регистрации комплекта документов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и опись документов в деле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, формируе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ые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в АИС МФЦ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расписку включаются только документы, представленные заяви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Экземпляр расписки подписывается специалистом МФЦ, ответственным за прием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ыдает заявителю (представителю заявителя) расписку о приеме и регистрации комплекта документов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ись формируется в 2-х экземплярах и подписывается заявите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1.1.6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Специалист органа, предоставляющего услугу, выдает заявителю или его представителю уведомление, в котором указывается количество принятых документов, регистрационный номер заявления, дата регистрации заявления, фамилия и подпись специалиста, принявшего заявление.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 поступлении заявления по почте уведомление направляется заявителю по почте на адрес получателя услу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1.6.3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10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7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и направление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1.1.7.1. При отсутств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Сотрудник МФЦ формирует пакет документов, представляемый заявителем, для передачи в орган, предоставляющий услугу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акет документов, включающий заявление, документы, необходимые для предоставления услуги, передает в орган, предоставляющий услугу с сопроводительным реест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1.1.7.2.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 xml:space="preserve">1.1.7.2.1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В электронном виде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пециалист МФЦ передает по защищенным каналам связи в орган, предоставляющий услугу, сформированные электронные образы (скан-копии) заявления и документов, представленных заявите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 xml:space="preserve">1.1.7.2.2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На бумажном носител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  <w:lang w:val="ru-RU" w:eastAsia="ru-RU"/>
              </w:rPr>
              <w:t>*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footnoteReference w:customMarkFollows="1" w:id="11"/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Формирует пакет документов, представленных заявителем и направляет в орган, предоставляющий услугу, с сопроводительным реестр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чаще 1 раза в недел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1.7.3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Р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ЕПГУ и (или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ПГУ в личный кабинет специалиста в региональной и (или) ведомственной информационной системе, специалист распечатывает на бумажный носитель заявление и все приложенные документы, поступившие в электронном виде, для выполнения административных процедур по исполнению услуги.</w:t>
            </w:r>
          </w:p>
          <w:p>
            <w:pPr>
              <w:pStyle w:val="Style41"/>
              <w:widowControl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, принтер, 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8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пакета документов (в случае обращения заявителя (представителя заявителя) в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риема документов из МФ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.2. Формирование и направление межведомственных запрос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Формирование и направление межведомственных запросов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/>
            </w:pPr>
            <w:r>
              <w:rPr>
                <w:sz w:val="18"/>
                <w:szCs w:val="18"/>
              </w:rPr>
              <w:t>Специалист органа, предоставляющего услугу, формирует и направляет в органы и организации, участвующие в предоставлении услуги, межведомственные запросы о представлении документов (сведений), указанные в Разделе 5 настоящей технологической схемы, в случае, если они не были представлены заявителем самостоятельн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5 до 7 рабочих дней в соответствии с Разделом 5 настоящей технологиче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кой сх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Технологическое обеспечение: наличие доступа к СМЭВ, а также наличие необходимого оборудования: компью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1.3. Проверка права заявителя на предоставление муниципальной услуги, принятие решения о предоставлении (об отказе в предоставлении) муниципальной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.3.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оверка права на получение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1. Проверяет заявление и представленные документы на соответствие установленным требованиям.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Осуществляет согласование с уполномоченными органами, необходимое для принятия решения о выдаче разрешения или об отказе в его выдаче (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если не представлено заявителе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)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установления отсутствия оснований для отказа в предоставлении муниципальной услуги переходит к процедуре 1.3.2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установления наличия оснований для отказа в предоставлении муниципальной услуги переходит к процедуре 1.3.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яца со дня поступления заявления и документов в орган, предоставляющий услуг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.3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нятие решение о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и установлении отсутствия оснований для отказа в предоставлении муниципальной услуги, специалист органа, предоставляющего услугу, осуществляет подготовку проекта разрешения на установку и эксплуатацию рекламной конструкции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. Передает в порядке делопроизводства лицу, принимающему решение (процедура 1.3.4)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.3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нятие решение об отказе в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При наличии оснований для отказа в предоставлении муниципальной услуги, специалист органа, предоставляющего услугу, осуществляет подготовку проект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ведомления об отказе в предоставлени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й услуг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ередает в порядке делопроизводства лицу, принимающему решение (процедура 1.3.4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.3.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Утверждение решения о предоставлении (об отказе в предоставлении)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Лицо, принимающее решение, проверяет правильность проекта разрешения на установку и эксплуатацию рекламной конструкции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ведомления об отказе в предоставлени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тверждает (подписывает) проект разрешения на установку и эксплуатацию рекламной конструкции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ведомление об отказе в предоставлени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й услуг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аправляет утвержденные и подписанные разрешение на установку и эксплуатацию рекламной конструкции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ведомление об отказе в предоставлени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й услуг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специалисту, ответственному за направление документов заявителю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5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уведомления заявителю (при обращении через ЕПГУ и (или) РПГУ)</w:t>
            </w:r>
            <w:r>
              <w:rPr>
                <w:rStyle w:val="FootnoteAnchor"/>
                <w:vertAlign w:val="superscript"/>
              </w:rPr>
              <w:footnoteReference w:customMarkFollows="1" w:id="12"/>
              <w:t>*</w:t>
            </w:r>
          </w:p>
          <w:p>
            <w:pPr>
              <w:pStyle w:val="Style41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 направляет уведомление через личный кабинет на ЕПГУ и (или) РПГУ) в виде электронного документа (уведомление о положительном решении предоставления услуги или об отказе в предоставлении услуги с указанием причин отказ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ринятия решения о предоставлении (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 и (или) РПГУ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1.4. Направление заявителю результата предоставления муниципальной услуги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Направление заявителю результата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.4.1.1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обращении в орган, предоставляющий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егистрирует результат предоставления услуги в установленном порядке и направляет заявителю способом, указанным в заявлении: почтовой связью; вручает лично; направляет ему электронный документ, подписанный электронной подписью, на адрес электронной поч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 момента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в личный кабинет должностного лица в региональной и (или) ведомственной информационной системе, компьютер, телефо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1.4.1.2. При личном обращении в МФЦ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указания в заявлении местом получения результата услуги «в МФЦ», результат предоставления услуги направляется в МФЦ по сопроводительному реестру на бумажном носител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 момента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олучение результата предоставления услуги МФЦ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нимает результат предоставления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АИС МФ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результата предоставления услуги заявителю (в случае обращения через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и обращении заявителя (представителя заявителя) в МФЦ за выдачей документов, являющихся результатом предоставления услуги, сотрудник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) устанавливает личность заявителя (личность и полномочия представителя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выдает результат заявителю (представителю заявител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отказывает в выдаче результата в случае, если за выдачей обратилось лицо, не являющееся заявителем (представителем заявителя), либо обратившееся лицо отказалось предъявить документ, удостоверяющий его личн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обращения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АИС МФЦ; 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 Выдача разрешения на установку и эксплуатацию рекламных конструкций на соответствующей территории на торгах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.1. Прием и регистрация заявления и документов на предоставление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оверка документа, удостоверяющего личность заявителя (его представителя), а также документа, подтверждающего полномочия представителя заявителя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при личном обращении в орган, предоставляющий услугу, или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Специалист устанавливает личность заявителя (его представителя) на основании документов, удостоверяющих личность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обращения представителя заявителя,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, 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верка комплектности документов и их соответствия установленным требов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1.2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комплектности документов, правильности заполнения заявления; проверка соответствия представленных документов следующим требования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ы скреплены подписью и печатью (при наличии)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документах нет подчисток, приписок, зачеркнутых слов и иных неоговоренных исправлен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не имеют серьезных повреждений, наличие которых не позволяет однозначно истолковать его содержание.</w:t>
            </w:r>
          </w:p>
          <w:p>
            <w:pPr>
              <w:pStyle w:val="ConsPlusNormal1"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 xml:space="preserve">В случае если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документы не соответствуют установленной форме, не поддаются прочтению или содержат неоговоренные заявителем зачеркивания, исправления, подчистки и указанные нарушения могут быть устранены заявителем в ходе приема документов, заявителю предоставляется возможность для их устра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1.2.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13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в случае установления оснований для отказа в предоставлении услуги специалист направляет заявителю через личный кабинет на ЕПГУ и (или) через личный кабинет на РПГУ уведомление об отказе в предоставлении услуги с указанием причин отказ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2.1.2.3. При личном обращении в МФЦ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Специалист проверяет комплектность документов, необходимых для предоставления муниципальной услуги в соответствии с разделом 4 настоящей технологической сх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готовление копий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2.1.3.1. 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1. Специалист органа, предоставляющего услугу, осуществляет копирование документов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2.1.3.2. При личном обращении в МФ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1.3.2.1.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Специалист МФЦ осуществляет копирование (применительно к конкретной муниципальной услуге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)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, удостоверяющих личность гражданина Российской Федерации, в том числе военнослужащих, а такж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удостоверяющих личность иностранного гражданина, лица без гражданства, включая вид на жительство и удостоверение бежен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)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воин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) свидетельств о муниципальной регистрации актов гражданского состоя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4)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подтверждающих предоставление лицу специального права на управление транспортным средством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)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подтверждающих прохождение государственного технического осмотра (освидетельствования) транспортного средства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6)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на транспортное средство и его составные части, в том числе регистрационные докумен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7)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 об образовании и (или) о квалификации, об ученых степенях и ученых званиях и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связанных с прохождением обучения, выдаваемых организациями, осуществляющими образовательную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8) справок, заключений и иных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выдаваемых организациями, входящими в государственную, муниципальную или частную систему здравоохра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) решений, заключений и разрешений, выдаваемых органами опеки и попечительства в соответствии с законодательством Российской Федерации об опеке и попечительст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0) удостоверений и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, подтверждающих право гражданина на получение социальной поддержки, а также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выданных федеральными органами исполнительной власти, в которых законодательством предусмотрена военная и приравненная к ней служба, и необходимые для осуществления пенсионного обеспечения лица в целях назначения и перерасчета размера пенс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1)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о государственных и ведомственных наградах, государственных премиях и знаках отлич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2.1.3.2.2.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1. Формирует электронные образы (скан-копии) заявления и документов, представленных заявителе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2. Распечатывает электронные образы (скан-копии) документов, представленных заявителе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3. Заверяет копии документов, представленные заявителем, и распечатанные электронные образы (скан-копии) штампом для заверения документов и подписью с указанием фамилии и инициалов специалиста и даты завер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footnoteReference w:customMarkFollows="1" w:id="14"/>
              <w:t>*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формление и проверка заявления о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2.1.4.1. 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обращения заявителя (его представителя) с заявлением, оформленным самостоятельно, специалист проверяет его на соответствие установленным требования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органа, предоставляющего услугу, объясняет заявителю (его представителю) содержание выявленных недостатков, оказывает помощь по их устранению и предлагает заявителю (его представителю) написать заявление по установленной форме. Заявителю (его представителю) предоставляется образец заявления и оказывается помощь в его составл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2.1.4.2. При личном обращении в МФЦ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обращения заявителя (его представителя) с заявлением, оформленным самостоятельно, специалист МФЦ проверяет его на соответствие установленным требования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МФЦ самостоятельно формирует заявление в АИС МФЦ, распечатывает и отдает на подпись заявителю (его представителю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5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егистрация заявления и документов, необходимых для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1.5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личном обращении в МФЦ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Специалист МФЦ регистрирует заявление в АИС МФЦ с присвоением регистрационного номера дела и указывает дату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2.1.5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и поступлении заявления в орган, предоставляющий услугу, на бумажном носителе регистрирует заявление в журнале регистрации и (или) региональной и (или) ведомственной информационной сис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1.5.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15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истрация заявления, поступившего в рабочее время, осуществляется специалистом в день поступ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я заявления, поступившего в нерабочее время, осуществляется специалистом на следующий рабочий д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готовка и выдача расписки (уведомления) о приеме заявления и документов, необходимых для предоставления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2.1.6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 xml:space="preserve">При личном обращении в МФЦ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Специалист МФЦ готовит расписку о приеме и регистрации комплекта документов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и опись документов в деле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, формируе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ые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в АИС МФЦ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расписку включаются только документы, представленные заяви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Экземпляр расписки подписывается специалистом МФЦ, ответственным за прием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ыдает заявителю (представителю заявителя) расписку о приеме и регистрации комплекта документов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ись формируется в 2-х экземплярах и подписывается заявите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2.1.6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Специалист органа, предоставляющего услугу, выдает заявителю или его представителю уведомление, в котором указывается количество принятых документов, регистрационный номер заявления, дата регистрации заявления, фамилия и подпись специалиста, принявшего заявление.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 поступлении заявления по почте уведомление направляется заявителю по почте на адрес получателя услу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.1.6.3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16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b/>
                <w:sz w:val="18"/>
                <w:szCs w:val="18"/>
              </w:rPr>
              <w:t>2.2. Формирование и направление межведомственных запросов</w:t>
            </w:r>
            <w:r>
              <w:rPr>
                <w:sz w:val="18"/>
                <w:szCs w:val="18"/>
              </w:rPr>
              <w:t xml:space="preserve"> 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Формирование и направление межведомственных запросов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.2.1.1.  При личном обращении в МФЦ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МФЦ формирует межведомственный запрос в форме электронного документа, подписанного электронной подписью, и направляет его по каналам системы межведомственного электронного взаимодействия (далее - СМЭВ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5 до 7 рабочих дней в соответствии с Разделом 5 настоящей технологиче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кой сх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пециалист МФЦ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ru-RU" w:eastAsia="ru-RU"/>
              </w:rPr>
              <w:footnoteReference w:customMarkFollows="1" w:id="17"/>
              <w:t>*</w:t>
            </w:r>
            <w:r>
              <w:rPr>
                <w:rStyle w:val="FootnoteCharacters"/>
                <w:rFonts w:cs="Times New Roman" w:ascii="Times New Roman" w:hAnsi="Times New Roman"/>
                <w:sz w:val="18"/>
                <w:szCs w:val="18"/>
                <w:lang w:val="ru-RU" w:eastAsia="ru-RU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Технологическое обеспечение: доступ к сервисам СМЭ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.2.1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, формирует и направляет в органы и организации, участвующие в предоставлении услуги, межведомственные запросы о представлении документов (сведений), указанные в Разделе 5 настоящей технологической схемы, в случае, если они не были представлены заявителем самостоятельно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СМЭВ, а также наличие необходимого оборудования: компью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/>
            </w:pPr>
            <w:r>
              <w:rPr>
                <w:b/>
                <w:bCs/>
                <w:sz w:val="18"/>
                <w:szCs w:val="18"/>
              </w:rPr>
              <w:t>2.2.1.2.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ециалист органа, предоставляющего услугу, формирует и направляет в органы и организации, участвующие в предоставлении услуги, межведомственные запросы о представлении документов (сведений), указанные в Разделе 5 настоящей технологической схемы, в случае, если они не были представлены заявителем самостоятельно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Технологическое обеспечение: наличие доступа к СМЭВ, а также наличие необходимого оборудования: компью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2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и направление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2.2.2.1. При отсутств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Сотрудник МФЦ формирует пакет документов, представляемый заявителем, для передачи в орган, предоставляющий услугу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Передает в орган, предоставляющий услугу полный пакет документов, включающий заявление, документы, необходимые для предоставления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муниципальной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 услуги, с сопроводительным реестро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направления межведомственного запроса - со дня получения ответа на межведомственный запрос;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в случае предоставления документов, указанных в разделе 5 настоящей технологической схемы заявителем самостоятельно – со дня поступления заявления и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2.2.2.2.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 xml:space="preserve">2.2.2.2.1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В электронном виде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пециалист МФЦ передает по защищенным каналам связи в орган, предоставляющий услугу, сформированные электронные образы (скан-копии) заявления и документов, представленных заявителем и полученных посредством межведомственного взаимодейств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направления межведомственного запроса - со дня получения ответа на межведомственный запрос;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в случае предоставления документов, указанных в разделе 5 настоящей технологической схемы заявителем самостоятельно – со дня поступления заявления и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 xml:space="preserve">2.2.2.2.2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На бумажном носител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footnoteReference w:customMarkFollows="1" w:id="18"/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Формирует пакет документов, представленных заявителем и направляет в орган, предоставляющий услугу, с сопроводительным реестр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чаще 1 раза в недел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.3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  <w:lang w:val="ru-RU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Р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  <w:lang w:val="ru-RU"/>
              </w:rPr>
              <w:t>*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19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РПГУ в личный кабинет специалиста в региональной и (или) ведомственной информационной системе, специалист распечатывает на бумажный носитель заявление и все приложенные документы, поступившие в электронном виде, для выполнения административных процедур по исполнению услуги.</w:t>
            </w:r>
          </w:p>
          <w:p>
            <w:pPr>
              <w:pStyle w:val="Style41"/>
              <w:widowControl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, принтер, 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2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пакета документов (в случае обращения заявителя (представителя заявителя) в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риема документов из МФ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Style w:val="FontStyle15"/>
                <w:b/>
                <w:sz w:val="18"/>
                <w:szCs w:val="18"/>
              </w:rPr>
              <w:t xml:space="preserve">2.3. Проверка права заявителя на предоставление муниципальной услуги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нятие решения о предоставлении (об отказе в предоставлении) муниципальной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.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оверка права на получение муниципальной услуги, проведение конкурса (аукциона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1. Проверяет заявление и представленные документы на соответствие установл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 При наличии оснований для отказа в предоставлении муниципальной услуги ответственный исполнитель обеспечивает подготовку, согласование, подписание и направление в адрес заявителя соответствующего уведомления не позднее дня, следующего за днем подписания протокола рассмотрения заяв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. Оценка и сопоставление заявок на участие в конкурсе или проведение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. Определение победителя конкурса (аукциона)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пределяется в извещении о проведении тор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нятие решение об отказе в предоставлении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и наличии оснований для отказа в предоставлении муниципальной услуги, предусмотренных разделом 2 технологической схемы подготавливает уведомление об отказе в предоставлении услуги и направляет уполномоченному лицу для подпис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осле подписания документа передает его в порядке делопроизводства лицу, ответственному за направление результата услуги заявителю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, уполномоченное на принятие решения лиц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3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Заключение договора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на установку и эксплуатацию рекламной конструкции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Заключает договор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на установку и эксплуатацию рекламной конструкции с победителем конкурса (аукциона)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позднее двух месяцев со дня подачи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одготовка проект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ешение о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Осуществляет подготовку проекта разрешения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установку и эксплуатацию рекламной конструк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ередает в порядке делопроизводства лицу, принимающему решение (процедура 2.3.4)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3.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нятие решение о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.Подписывает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зрешения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установку и эксплуатацию рекламной конструкции</w:t>
            </w:r>
          </w:p>
          <w:p>
            <w:pPr>
              <w:pStyle w:val="ConsPlusNormal1"/>
              <w:shd w:fill="FFFFFF" w:val="clear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. Направляет специалисту, ответственному за направление результата услуги заявителю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олномоченное лиц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3.5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уведомления заявителю (при обращении через РПГУ</w:t>
            </w:r>
            <w:r>
              <w:rPr>
                <w:rStyle w:val="FootnoteAnchor"/>
                <w:sz w:val="18"/>
                <w:szCs w:val="18"/>
              </w:rPr>
              <w:footnoteReference w:customMarkFollows="1" w:id="20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 направляет уведомление через личный кабинет на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виде электронного документа (уведомление о положительном решении предоставления услуги или об отказе в предоставлении услуги с указанием причин отказ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ринятия решения о предоставлении (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4. Направление заявителю результата предоставления муниципальной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4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Направление заявителю результата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.4.1.1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обращении в орган, предоставляющий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егистрирует результат предоставления услуги в установленном порядке и направляет заявителю способом, указанным в заявлении: почтовой связью; вручает лично; направляет ему электронный документ, подписанный электронной подписью, на адрес электронной поч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 момента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в личный кабинет должностного лица в региональной и (или) ведомственной информационной системе, компьютер, телефо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2.4.1.2. При личном обращении в МФЦ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указания в заявлении местом получения результата услуги «в МФЦ», результат предоставления услуги направляется в МФЦ по сопроводительному реестру на бумажном носител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 момента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4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олучение результата предоставления услуги МФЦ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нимает результат предоставления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АИС МФ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4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результата предоставления услуги заявителю (в случае обращения через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и обращении заявителя (представителя заявителя) в МФЦ за выдачей документов, являющихся результатом предоставления услуги, сотрудник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) устанавливает личность заявителя (личность и полномочия представителя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выдает результат заявителю (представителю заявител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отказывает в выдаче результата в случае, если за выдачей обратилось лицо, не являющееся заявителем (представителем заявителя), либо обратившееся лицо отказалось предъявить документ, удостоверяющий его личн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обращения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АИС МФЦ; 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 Аннулирование разрешения на установку и эксплуатацию рекламных конструкций на соответствующей территории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3.1. Прием и регистрация заявления и документов на предоставление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оверка документа, удостоверяющего личность заявителя (его представителя), а также документа, подтверждающего полномочия представителя заявителя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при личном обращении в орган, предоставляющий услугу, или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Специалист устанавливает личность заявителя (его представителя) на основании документов, удостоверяющих личность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обращения представителя заявителя,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, 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верка комплектности документов и их соответствия установленным требов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1.2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комплектности документов, правильности заполнения заявления; проверка соответствия представленных документов следующим требования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ы скреплены подписью и печатью (при наличии)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документах нет подчисток, приписок, зачеркнутых слов и иных неоговоренных исправлен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не имеют серьезных повреждений, наличие которых не позволяет однозначно истолковать его содержание.</w:t>
            </w:r>
          </w:p>
          <w:p>
            <w:pPr>
              <w:pStyle w:val="ConsPlusNormal1"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 xml:space="preserve">В случае если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документы не соответствуют установленной форме, не поддаются прочтению или содержат неоговоренные заявителем зачеркивания, исправления, подчистки и указанные нарушения могут быть устранены заявителем в ходе приема документов, заявителю предоставляется возможность для их устра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1.2.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21"/>
              <w:t>*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в случае установления оснований для отказа в предоставлении услуги специалист направляет заявителю через личный кабинет на ЕПГУ и (или) через личный кабинет на РПГУ уведомление об отказе в предоставлении услуги с указанием причин отказ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3.1.2.3. При личном обращении в МФЦ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Специалист проверяет комплектность документов, необходимых для предоставления муниципальной услуги в соответствии с разделом 4 настоящей технологической сх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1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готовление копий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3.1.3.1. 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1. Специалист органа, предоставляющего услугу, осуществляет копирование документов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3.1.3.2. При личном обращении в МФ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.1.3.2.1.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Специалист МФЦ осуществляет копирование (применительно к конкретной муниципальной услуге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)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, удостоверяющих личность гражданина Российской Федерации, в том числе военнослужащих, а также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удостоверяющих личность иностранного гражданина, лица без гражданства, включая вид на жительство и удостоверение бежен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)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воин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) свидетельств о муниципальной регистрации актов гражданского состоя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4)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подтверждающих предоставление лицу специального права на управление транспортным средством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)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подтверждающих прохождение государственного технического осмотра (освидетельствования) транспортного средства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6)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на транспортное средство и его составные части, в том числе регистрационные докумен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7)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 об образовании и (или) о квалификации, об ученых степенях и ученых званиях и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связанных с прохождением обучения, выдаваемых организациями, осуществляющими образовательную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8) справок, заключений и иных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выдаваемых организациями, входящими в государственную, муниципальную или частную систему здравоохра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) решений, заключений и разрешений, выдаваемых органами опеки и попечительства в соответствии с законодательством Российской Федерации об опеке и попечительст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0) удостоверений и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, подтверждающих право гражданина на получение социальной поддержки, а также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выданных федеральными органами исполнительной власти, в которых законодательством предусмотрена военная и приравненная к ней служба, и необходимые для осуществления пенсионного обеспечения лица в целях назначения и перерасчета размера пенс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1)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о государственных и ведомственных наградах, государственных премиях и знаках отлич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3.1.3.2.2.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1. Формирует электронные образы (скан-копии) заявления и документов, представленных заявителе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2. Распечатывает электронные образы (скан-копии) документов, представленных заявителе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3. Заверяет копии документов, представленные заявителем, и распечатанные электронные образы (скан-копии) штампом для заверения документов и подписью с указанием фамилии и инициалов специалиста и даты завер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footnoteReference w:customMarkFollows="1" w:id="22"/>
              <w:t>*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1.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формление и проверка заявления о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3.1.4.1. 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обращения заявителя (его представителя) с заявлением, оформленным самостоятельно, специалист проверяет его на соответствие установленным требования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органа, предоставляющего услугу, объясняет заявителю (его представителю) содержание выявленных недостатков, оказывает помощь по их устранению и предлагает заявителю (его представителю) написать заявление по установленной форме. Заявителю (его представителю) предоставляется образец заявления и оказывается помощь в его составл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3.1.4.2. При личном обращении в МФЦ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обращения заявителя (его представителя) с заявлением, оформленным самостоятельно, специалист МФЦ проверяет его на соответствие установленным требования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МФЦ самостоятельно формирует заявление в АИС МФЦ, распечатывает и отдает на подпись заявителю (его представителю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1.5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егистрация заявления и документов, необходимых для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.1.5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личном обращении в МФЦ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Специалист МФЦ регистрирует заявление в АИС МФЦ с присвоением регистрационного номера дела и указывает дату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3.1.5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и поступлении заявления в орган, предоставляющий услугу, на бумажном носителе регистрирует заявление в журнале регистрации и (или) региональной и (или) ведомственной информационной сис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1.5.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23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истрация заявления, поступившего в рабочее время, осуществляется специалистом в день поступ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я заявления, поступившего в нерабочее время, осуществляется специалистом на следующий рабочий ден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1.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готовка и выдача расписки (уведомления) о приеме заявления и документов, необходимых для предоставления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3.1.6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 xml:space="preserve">При личном обращении в МФЦ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Специалист МФЦ готовит расписку о приеме и регистрации комплекта документов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и опись документов в деле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, формируе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ые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в АИС МФЦ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 расписку включаются только документы, представленные заяви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Экземпляр расписки подписывается специалистом МФЦ, ответственным за прием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Выдает заявителю (представителю заявителя) расписку о приеме и регистрации комплекта документов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ись формируется в 2-х экземплярах и подписывается заявите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3.1.6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Специалист органа, предоставляющего услугу, выдает заявителю или его представителю уведомление, в котором указывается количество принятых документов, регистрационный номер заявления, дата регистрации заявления, фамилия и подпись специалиста, принявшего заявление.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 поступлении заявления по почте уведомление направляется заявителю по почте на адрес получателя услу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.1.6.3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24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1.7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и направление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3.1.7.1. При отсутств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Сотрудник МФЦ формирует пакет документов, представляемый заявителем, для передачи в орган, предоставляющий услугу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Передает в орган, предоставляющий услугу полный пакет документов, включающий заявление, документы, необходимые для предоставления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муниципальной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 услуги, с сопроводительным реестро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направления межведомственного запроса - со дня получения ответа на межведомственный запрос;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в случае предоставления документов, указанных в разделе 5 настоящей технологической схемы заявителем самостоятельно – со дня поступления заявления и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3.1.7.2.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 xml:space="preserve">3.1.7.2.1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В электронном виде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пециалист МФЦ передает по защищенным каналам связи в орган, предоставляющий услугу, сформированные электронные образы (скан-копии) заявления и документов, представленных заявителем и полученных посредством межведомственного взаимодейств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направления межведомственного запроса - со дня получения ответа на межведомственный запрос;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в случае предоставления документов, указанных в разделе 5 настоящей технологической схемы заявителем самостоятельно – со дня поступления заявления и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 xml:space="preserve">3.1.7.2.2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На бумажном носител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footnoteReference w:customMarkFollows="1" w:id="25"/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Формирует пакет документов, представленных заявителем и направляет в орган, предоставляющий услугу, с сопроводительным реестр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чаще 1 раза в недел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.1.7.3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Р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26"/>
              <w:t>*</w:t>
            </w:r>
          </w:p>
          <w:p>
            <w:pPr>
              <w:pStyle w:val="ConsPlusNormal1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ЕПГУ и (или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ПГУ в личный кабинет специалиста в региональной и (или) ведомственной информационной системе, специалист распечатывает на бумажный носитель заявление и все приложенные документы, поступившие в электронном виде, для выполнения административных процедур по исполнению услуги.</w:t>
            </w:r>
          </w:p>
          <w:p>
            <w:pPr>
              <w:pStyle w:val="Style41"/>
              <w:widowControl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, принтер, 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1.8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пакета документов (в случае обращения заявителя (представителя заявителя) в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риема документов из МФ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2. Проверка права заявителя на предоставление муниципальной услуги, принятие решения о предоставлении (об отказе в предоставлении) муниципальной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3.2.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оверка права на получение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1. Проверяет заявление и представленные документы на соответствие установленным требованиям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ет подготовку проекта решения об аннулировании разрешения на установку и эксплуатацию рекламной конструкции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. Передает в порядке делопроизводства лицу, принимающему решение (процедура 1.3.4)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яц со дня поступления уведомления или документа, подтверждающего прекращения срока действия договора аренд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.2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Утверждение решения о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ицо, принимающее решение, проверяет правильность  проекта решения об аннулировании разрешения на установку и эксплуатацию рекламной конструкции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одписывает  проект решения об аннулировании разрешения на установку и эксплуатацию рекламной конструкции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аправляет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пециалисту, ответственному за направление документов заявителю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2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уведомления заявителю (при обращении через ЕПГУ и (или) РПГУ)</w:t>
            </w:r>
            <w:r>
              <w:rPr>
                <w:rStyle w:val="FootnoteAnchor"/>
                <w:vertAlign w:val="superscript"/>
              </w:rPr>
              <w:footnoteReference w:customMarkFollows="1" w:id="27"/>
              <w:t>*</w:t>
            </w:r>
          </w:p>
          <w:p>
            <w:pPr>
              <w:pStyle w:val="Style41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 направляет уведомление через личный кабинет на ЕПГУ и (или) РПГУ) в виде электронного документа (уведомление о положительном решении предоставления услуги или об отказе в предоставлении услуги с указанием причин отказ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ринятия решения о предоставлении (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 и (или) РПГУ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lang w:val="ru-RU" w:eastAsia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. Направление заявителю результата предоставления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аправление заявителю результата предоставления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3.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.1.1. При обращении в орган, предоставляющий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пециалист органа, предоставляющего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егистрирует результат предоставления услуги в установленном порядке и направляет заявителю способом, указанным в заявлении: почтовой связью; вручает лично; направляет ему электронный документ, подписанный электронной подписью, на адрес электронной поч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 момента принятия решения о предоставлении 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в личный кабинет должностного лица в региональной и (или) ведомственной информационной системе, компьютер, телефо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3.3.1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 При личном обращении в МФЦ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указания в заявлении местом получения результата услуги «в МФЦ», результат предоставления услуги направляется в МФЦ по сопроводительному реестру на бумажном носител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 момента принятия решения о предоставлении 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лучение результата предоставления услуги МФЦ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нимает результат предоставления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АИС МФ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результата предоставления услуги заявителю (в случае обращения через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и обращении заявителя (представителя заявителя) в МФЦ за выдачей документов, являющихся результатом предоставления услуги, сотрудник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) устанавливает личность заявителя (личность и полномочия представителя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выдает результат заявителю (представителю заявител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отказывает в выдаче результата в случае, если за выдачей обратилось лицо, не являющееся заявителем (представителем заявителя), либо обратившееся лицо отказалось предъявить документ, удостоверяющий его личн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обращения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АИС МФЦ; 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4"/>
        </w:rPr>
        <w:t>Раздел 8. Особенности предоставления «подуслуги» в электронной форме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507"/>
        <w:gridCol w:w="1864"/>
        <w:gridCol w:w="2189"/>
        <w:gridCol w:w="2133"/>
        <w:gridCol w:w="2117"/>
        <w:gridCol w:w="2354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Способ формирования запроса о предоставлении «подуслуги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приема и регистрации органом, предоставляющим услугу, запроса о предоставлении услуги и иных документов, необходимых для предоставления услуг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18"/>
                <w:szCs w:val="18"/>
              </w:rPr>
              <w:footnoteReference w:customMarkFollows="1" w:id="28"/>
              <w:t>*</w:t>
            </w:r>
            <w:r>
              <w:rPr>
                <w:rStyle w:val="FootnoteCharacters"/>
                <w:rFonts w:cs="Times New Roman" w:ascii="Times New Roman" w:hAnsi="Times New Roman"/>
                <w:bCs/>
                <w:sz w:val="18"/>
                <w:szCs w:val="18"/>
              </w:rPr>
              <w:t>*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Способ оплаты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</w:tr>
      <w:tr>
        <w:trPr/>
        <w:tc>
          <w:tcPr>
            <w:tcW w:w="1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 Выдача разрешения на установку и эксплуатацию рекламных конструкций на соответствующей территории без торг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 Выдача разрешения на установку и эксплуатацию рекламных конструкций на соответствующей территории на торг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 Аннулирование разрешения на установку и эксплуатацию рекламных конструкций на соответствующей территории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, предоставляющего услуг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РПГУ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29"/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экранную форму на ЕПГУ и (или) РПГУ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требуется предоставление заявителем документов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уется предоставление заявителем документов на бумажном носителе для оказания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уется предоставление заявителем документов на бумажном носителе непосредственно при получении результата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ичный кабинет на ЕПГУ и (или) РПГУ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, предоставляющего услугу*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</w:tr>
    </w:tbl>
    <w:p>
      <w:pPr>
        <w:sectPr>
          <w:footerReference w:type="default" r:id="rId43"/>
          <w:footnotePr>
            <w:numFmt w:val="chicago"/>
            <w:numRestart w:val="eachPage"/>
          </w:footnotePr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Выдача разрешения на установку и эксплуатацию рекламных конструкций на соответствующей территории, аннулирование такого разрешения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Mangal"/>
          <w:bCs/>
          <w:kern w:val="2"/>
          <w:sz w:val="28"/>
          <w:szCs w:val="28"/>
          <w:lang w:eastAsia="zh-CN" w:bidi="hi-IN"/>
        </w:rPr>
      </w:pPr>
      <w:r>
        <w:rPr>
          <w:rFonts w:eastAsia="Lucida Sans Unicode" w:cs="Mangal" w:ascii="Times New Roman" w:hAnsi="Times New Roman"/>
          <w:bCs/>
          <w:kern w:val="2"/>
          <w:sz w:val="28"/>
          <w:szCs w:val="28"/>
          <w:lang w:eastAsia="zh-CN" w:bidi="hi-IN"/>
        </w:rPr>
        <w:t>В 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103"/>
        <w:rPr>
          <w:rFonts w:ascii="Times New Roman" w:hAnsi="Times New Roman"/>
          <w:bCs/>
          <w:kern w:val="2"/>
          <w:sz w:val="1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Cs/>
          <w:kern w:val="2"/>
          <w:sz w:val="18"/>
          <w:szCs w:val="28"/>
          <w:lang w:eastAsia="zh-CN" w:bidi="hi-IN"/>
        </w:rPr>
        <w:t xml:space="preserve">                          </w:t>
      </w:r>
      <w:r>
        <w:rPr>
          <w:rFonts w:eastAsia="Lucida Sans Unicode" w:cs="Mangal" w:ascii="Times New Roman" w:hAnsi="Times New Roman"/>
          <w:bCs/>
          <w:kern w:val="2"/>
          <w:sz w:val="18"/>
          <w:szCs w:val="28"/>
          <w:lang w:eastAsia="zh-CN" w:bidi="hi-IN"/>
        </w:rPr>
        <w:t>орган, предоставляющий услугу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Mangal"/>
          <w:kern w:val="2"/>
          <w:sz w:val="28"/>
          <w:szCs w:val="28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8"/>
          <w:szCs w:val="28"/>
          <w:lang w:eastAsia="zh-CN" w:bidi="hi-IN"/>
        </w:rPr>
        <w:t>от  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right"/>
        <w:rPr>
          <w:rFonts w:ascii="Times New Roman" w:hAnsi="Times New Roman" w:eastAsia="Lucida Sans Unicode" w:cs="Mangal"/>
          <w:kern w:val="2"/>
          <w:sz w:val="18"/>
          <w:szCs w:val="28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18"/>
          <w:szCs w:val="28"/>
          <w:lang w:eastAsia="zh-CN" w:bidi="hi-IN"/>
        </w:rPr>
        <w:t xml:space="preserve">(наименование (ФИО) заявителя  (пишется полностью), </w:t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right"/>
        <w:rPr>
          <w:rFonts w:ascii="Times New Roman" w:hAnsi="Times New Roman" w:eastAsia="Lucida Sans Unicode" w:cs="Mangal"/>
          <w:kern w:val="2"/>
          <w:sz w:val="18"/>
          <w:szCs w:val="28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18"/>
          <w:szCs w:val="28"/>
          <w:lang w:eastAsia="zh-CN" w:bidi="hi-IN"/>
        </w:rPr>
        <w:t xml:space="preserve">адрес места нахождения (места жительства) </w:t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Ф.И.О. полностью, паспортные данные ИНН, ОГРН (для</w:t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физических лиц), наименование, организационно-</w:t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авовая форма, ИНН, ОГРН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очтовый индекс, адрес места проживания (нахожд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адрес электронной почты (при наличии); </w:t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онтактный телефо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Вас дать разрешение на установку и эксплуатацию рекламной конструкции на 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283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едвижимое имущество, земельный участок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ложенное (ый) по адресу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п рекламоносителя 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щадь информационного поля рекламной конструкции ___________ кв. 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подсветки 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ые документы прилагаются согласно перечн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 ____________ 20__ г.             _______________    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3261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одпись                                        расшифровка подпис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5359"/>
      </w:tblGrid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Результат услуги прошу направить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место для отметки: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почтой на адрес местонахождения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val="en-US"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val="en-US"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электронной почтой, указанной в заявлении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прошу не направлять, а сообщить по телефону, указанному в заявлении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в МФЦ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Выдача разрешения на установку и эксплуатацию рекламных конструкций на соответствующей территории, аннулирование такого разрешения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Mangal"/>
          <w:bCs/>
          <w:kern w:val="2"/>
          <w:sz w:val="28"/>
          <w:szCs w:val="28"/>
          <w:lang w:eastAsia="zh-CN" w:bidi="hi-IN"/>
        </w:rPr>
      </w:pPr>
      <w:r>
        <w:rPr>
          <w:rFonts w:eastAsia="Lucida Sans Unicode" w:cs="Mangal" w:ascii="Times New Roman" w:hAnsi="Times New Roman"/>
          <w:bCs/>
          <w:kern w:val="2"/>
          <w:sz w:val="28"/>
          <w:szCs w:val="28"/>
          <w:lang w:eastAsia="zh-CN" w:bidi="hi-IN"/>
        </w:rPr>
        <w:t>В 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103"/>
        <w:rPr>
          <w:rFonts w:ascii="Times New Roman" w:hAnsi="Times New Roman"/>
          <w:bCs/>
          <w:kern w:val="2"/>
          <w:sz w:val="1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Cs/>
          <w:kern w:val="2"/>
          <w:sz w:val="18"/>
          <w:szCs w:val="28"/>
          <w:lang w:eastAsia="zh-CN" w:bidi="hi-IN"/>
        </w:rPr>
        <w:t xml:space="preserve">                          </w:t>
      </w:r>
      <w:r>
        <w:rPr>
          <w:rFonts w:eastAsia="Lucida Sans Unicode" w:cs="Mangal" w:ascii="Times New Roman" w:hAnsi="Times New Roman"/>
          <w:bCs/>
          <w:kern w:val="2"/>
          <w:sz w:val="18"/>
          <w:szCs w:val="28"/>
          <w:lang w:eastAsia="zh-CN" w:bidi="hi-IN"/>
        </w:rPr>
        <w:t>орган, предоставляющий услугу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Mangal"/>
          <w:kern w:val="2"/>
          <w:sz w:val="28"/>
          <w:szCs w:val="28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8"/>
          <w:szCs w:val="28"/>
          <w:lang w:eastAsia="zh-CN" w:bidi="hi-IN"/>
        </w:rPr>
        <w:t>от  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right"/>
        <w:rPr>
          <w:rFonts w:ascii="Times New Roman" w:hAnsi="Times New Roman" w:eastAsia="Lucida Sans Unicode" w:cs="Mangal"/>
          <w:kern w:val="2"/>
          <w:sz w:val="18"/>
          <w:szCs w:val="28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18"/>
          <w:szCs w:val="28"/>
          <w:lang w:eastAsia="zh-CN" w:bidi="hi-IN"/>
        </w:rPr>
        <w:t xml:space="preserve">(наименование (ФИО) заявителя  (пишется полностью), </w:t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right"/>
        <w:rPr>
          <w:rFonts w:ascii="Times New Roman" w:hAnsi="Times New Roman" w:eastAsia="Lucida Sans Unicode" w:cs="Mangal"/>
          <w:kern w:val="2"/>
          <w:sz w:val="18"/>
          <w:szCs w:val="28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18"/>
          <w:szCs w:val="28"/>
          <w:lang w:eastAsia="zh-CN" w:bidi="hi-IN"/>
        </w:rPr>
        <w:t xml:space="preserve">адрес места нахождения (места жительства) </w:t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Ф.И.О. полностью, паспортные данные ИНН, ОГРН (для</w:t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физических лиц), наименование, организационно-</w:t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авовая форма, ИНН, ОГРН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очтовый индекс, адрес места проживания (нахожд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адрес электронной почты (при наличии); </w:t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онтактный телефон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 аннулировании разрешения на установку и эксплуатац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кламной конструк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"__"___________ ____ г. _________________________________ (наименование или Ф.И.О. лица, которому выдано разрешение на установку и эксплуатацию) было выдано разрешение N ____________ на установку и эксплуатацию рекламной конструкции ____________________________________ (тип конструкции, информационная площадь и т.д.) по адресу: 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ом на _________________________________________________________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шу аннулировать разрешение на установку и эксплуатацию рекламной конструкции в связи с ___________________________________________ (указать причину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Доверенность представителя заявителя от "___"_______ ____ г. N ___________ (если заявление подписывается представителем заявителя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__"___________ ____ г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ь (представитель заявителя)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 (подпись) / ___________ (Ф.И.О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5359"/>
      </w:tblGrid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Результат услуги прошу направить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место для отметки: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почтой на адрес местонахождения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val="en-US"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val="en-US"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электронной почтой, указанной в заявлении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прошу не направлять, а сообщить по телефону, указанному в заявлении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Выдача разрешения на установку и эксплуатацию рекламных конструкций на соответствующей территории, аннулирование такого разрешения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предоставлении 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рассмотрения документов, необходимых для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ыдача разрешения на установку и эксплуатацию рекламных конструкций на соответствующей территории, аннулирование такого разрешения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представленных ________________________________ (наименование заявителя) в отношении </w:t>
      </w:r>
      <w:r>
        <w:rPr>
          <w:rFonts w:cs="Times New Roman" w:ascii="Times New Roman" w:hAnsi="Times New Roman"/>
          <w:bCs/>
          <w:sz w:val="28"/>
          <w:szCs w:val="28"/>
        </w:rPr>
        <w:t>установки и эксплуатации рекламных конструкций на 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по адресу ________________________ принято решение об отказе в предоставлении муниципальной услуги на основании того, чт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еречислить основания для отказа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аз может быть обжалован в судебном порядк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                 ________________               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(должность)                                                        (подпись, печать)                                            (расшифровка подписи)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44"/>
      <w:footerReference w:type="default" r:id="rId45"/>
      <w:footnotePr>
        <w:numFmt w:val="chicago"/>
        <w:numRestart w:val="eachPage"/>
      </w:footnotePr>
      <w:type w:val="nextPage"/>
      <w:pgSz w:w="11906" w:h="16838"/>
      <w:pgMar w:left="1418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ри наличии технической возможности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ри наличии технической возможности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ри наличии технической возможности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ри наличии технической возможности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МФЦ формирует и направляет межведомственный запрос при наличии технической возможности</w:t>
      </w:r>
    </w:p>
  </w:footnote>
  <w:footnote w:id="7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8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Электронные образы (скан-копии) распечатываются и заверяются специалистом МФЦ в случае направления документов в орган, предоставляющий услугу, в соответствии с п. 1.2.2.2.2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настоящей технологической схемы</w:t>
      </w:r>
    </w:p>
  </w:footnote>
  <w:footnote w:id="9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0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1"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  <w:sz w:val="18"/>
          <w:szCs w:val="18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Документы на бумажном носителе направляются в орган при наличии установленных требований об архивном хранении документов, необходимых для предоставления муниципальной </w:t>
      </w:r>
    </w:p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луги.</w:t>
      </w:r>
    </w:p>
  </w:footnote>
  <w:footnote w:id="12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3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4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Электронные образы (скан-копии) распечатываются и заверяются специалистом МФЦ в случае направления документов в орган, предоставляющий услугу, в соответствии с п. 1.2.2.2.2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настоящей технологической схемы</w:t>
      </w:r>
    </w:p>
  </w:footnote>
  <w:footnote w:id="15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6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7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МФЦ формирует и направляет межведомственный запрос при наличии технической возможности</w:t>
      </w:r>
    </w:p>
  </w:footnote>
  <w:footnote w:id="18"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окументы на бумажном носителе направляются в орган при наличии установленных требований об архивном хранении документов, необходимых для предоставления муниципальной </w:t>
      </w:r>
    </w:p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луги.</w:t>
      </w:r>
    </w:p>
  </w:footnote>
  <w:footnote w:id="19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При наличии технической возможности</w:t>
      </w:r>
    </w:p>
  </w:footnote>
  <w:footnote w:id="20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21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22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 xml:space="preserve">Электронные образы (скан-копии) распечатываются и заверяются специалистом МФЦ в случае направления документов в орган, предоставляющий услугу, в соответствии с п.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3.1.7</w:t>
      </w:r>
      <w:r>
        <w:rPr>
          <w:rFonts w:cs="Times New Roman" w:ascii="Times New Roman" w:hAnsi="Times New Roman"/>
          <w:bCs/>
          <w:sz w:val="18"/>
          <w:szCs w:val="18"/>
        </w:rPr>
        <w:t>.2.2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настоящей технологической схемы</w:t>
      </w:r>
    </w:p>
  </w:footnote>
  <w:footnote w:id="23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24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25"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окументы на бумажном носителе направляются в орган при наличии установленных требований об архивном хранении документов, необходимых для предоставления муниципальной </w:t>
      </w:r>
    </w:p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луги.</w:t>
      </w:r>
    </w:p>
  </w:footnote>
  <w:footnote w:id="26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При наличии технической возможности</w:t>
      </w:r>
    </w:p>
  </w:footnote>
  <w:footnote w:id="27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28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/>
      </w:r>
    </w:p>
  </w:footnote>
  <w:footnote w:id="29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При наличии технической возможности</w:t>
      </w:r>
    </w:p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*</w:t>
      </w:r>
      <w:r>
        <w:rPr/>
        <w:t xml:space="preserve"> </w:t>
      </w:r>
      <w:r>
        <w:rPr>
          <w:rFonts w:cs="Times New Roman" w:ascii="Times New Roman" w:hAnsi="Times New Roman"/>
        </w:rPr>
        <w:t>Необходимо указать один из предложенных вариан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3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>
      <w:rFonts w:ascii="Calibri" w:hAnsi="Calibri" w:eastAsia="Calibri" w:cs="Calibri"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W8Num1z4">
    <w:name w:val="WW8Num1z4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Style20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basedOn w:val="Style21"/>
    <w:qFormat/>
    <w:pPr>
      <w:autoSpaceDE w:val="false"/>
      <w:ind w:left="0"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167" w:after="251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45325B43FF6333D120D696AF9FB325F3BF87E1EAFDBC2E9E5053A90AE9FF24E48926DE3554AD06E140F95A1642gE45M" TargetMode="External"/><Relationship Id="rId4" Type="http://schemas.openxmlformats.org/officeDocument/2006/relationships/hyperlink" Target="consultantplus://offline/ref=12151417F2E7EA82F3A96D9E49D8BFCCC1040F9E34937767417DB940595771ADD0E52EAFAE48EA9E8FD2AD0E2Au5BCH" TargetMode="External"/><Relationship Id="rId5" Type="http://schemas.openxmlformats.org/officeDocument/2006/relationships/hyperlink" Target="consultantplus://offline/ref=12151417F2E7EA82F3A96D9E49D8BFCCC1040F9E34937767417DB940595771ADD0E52EAFAE48EA9E8FD2AD0E2Au5BCH" TargetMode="External"/><Relationship Id="rId6" Type="http://schemas.openxmlformats.org/officeDocument/2006/relationships/hyperlink" Target="consultantplus://offline/ref=12151417F2E7EA82F3A96D9E49D8BFCCC1040F9E34937767417DB940595771ADD0E52EAFAE48EA9E8FD2AD0E2Au5BCH" TargetMode="External"/><Relationship Id="rId7" Type="http://schemas.openxmlformats.org/officeDocument/2006/relationships/hyperlink" Target="consultantplus://offline/ref=C968C98EF2F377A5C8CE36A620A2C20BD6638F931F88C3F78D9112A71968D7F690CF8146445D7420XEk0I" TargetMode="External"/><Relationship Id="rId8" Type="http://schemas.openxmlformats.org/officeDocument/2006/relationships/hyperlink" Target="consultantplus://offline/ref=C968C98EF2F377A5C8CE36A620A2C20BD6638F931F88C3F78D9112A71968D7F690CF8146445D7420XEk0I" TargetMode="External"/><Relationship Id="rId9" Type="http://schemas.openxmlformats.org/officeDocument/2006/relationships/hyperlink" Target="consultantplus://offline/ref=C968C98EF2F377A5C8CE36A620A2C20BD6638F931F88C3F78D9112A71968D7F690CF8146445D7420XEk0I" TargetMode="External"/><Relationship Id="rId10" Type="http://schemas.openxmlformats.org/officeDocument/2006/relationships/hyperlink" Target="consultantplus://offline/ref=C968C98EF2F377A5C8CE36A620A2C20BD6638F931F88C3F78D9112A71968D7F690CF8146445D7420XEk0I" TargetMode="External"/><Relationship Id="rId11" Type="http://schemas.openxmlformats.org/officeDocument/2006/relationships/hyperlink" Target="consultantplus://offline/ref=C968C98EF2F377A5C8CE36A620A2C20BD6638F931F88C3F78D9112A71968D7F690CF8146445D7420XEk0I" TargetMode="External"/><Relationship Id="rId12" Type="http://schemas.openxmlformats.org/officeDocument/2006/relationships/hyperlink" Target="consultantplus://offline/ref=C968C98EF2F377A5C8CE36A620A2C20BD6638F931F88C3F78D9112A71968D7F690CF8146445D7420XEk0I" TargetMode="External"/><Relationship Id="rId13" Type="http://schemas.openxmlformats.org/officeDocument/2006/relationships/hyperlink" Target="consultantplus://offline/ref=C968C98EF2F377A5C8CE36A620A2C20BD6638F931F88C3F78D9112A71968D7F690CF8146445D7420XEk0I" TargetMode="External"/><Relationship Id="rId14" Type="http://schemas.openxmlformats.org/officeDocument/2006/relationships/hyperlink" Target="consultantplus://offline/ref=C968C98EF2F377A5C8CE36A620A2C20BD6638F931F88C3F78D9112A71968D7F690CF8146445D7420XEk0I" TargetMode="External"/><Relationship Id="rId15" Type="http://schemas.openxmlformats.org/officeDocument/2006/relationships/hyperlink" Target="consultantplus://offline/ref=C968C98EF2F377A5C8CE36A620A2C20BD6638F931F88C3F78D9112A71968D7F690CF8146445D7420XEk0I" TargetMode="External"/><Relationship Id="rId16" Type="http://schemas.openxmlformats.org/officeDocument/2006/relationships/hyperlink" Target="consultantplus://offline/ref=C968C98EF2F377A5C8CE36A620A2C20BD6638F931F88C3F78D9112A71968D7F690CF8146445D7420XEk0I" TargetMode="External"/><Relationship Id="rId17" Type="http://schemas.openxmlformats.org/officeDocument/2006/relationships/hyperlink" Target="consultantplus://offline/ref=C968C98EF2F377A5C8CE36A620A2C20BD6638F931F88C3F78D9112A71968D7F690CF8146445D7420XEk0I" TargetMode="External"/><Relationship Id="rId18" Type="http://schemas.openxmlformats.org/officeDocument/2006/relationships/hyperlink" Target="consultantplus://offline/ref=C968C98EF2F377A5C8CE36A620A2C20BD6638F931F88C3F78D9112A71968D7F690CF8146445D7420XEk0I" TargetMode="External"/><Relationship Id="rId19" Type="http://schemas.openxmlformats.org/officeDocument/2006/relationships/hyperlink" Target="consultantplus://offline/ref=C968C98EF2F377A5C8CE36A620A2C20BD6638F931F88C3F78D9112A71968D7F690CF8146445D7420XEk0I" TargetMode="External"/><Relationship Id="rId20" Type="http://schemas.openxmlformats.org/officeDocument/2006/relationships/hyperlink" Target="consultantplus://offline/ref=C968C98EF2F377A5C8CE36A620A2C20BD6638F931F88C3F78D9112A71968D7F690CF8146445D7420XEk0I" TargetMode="External"/><Relationship Id="rId21" Type="http://schemas.openxmlformats.org/officeDocument/2006/relationships/hyperlink" Target="consultantplus://offline/ref=C968C98EF2F377A5C8CE36A620A2C20BD6638F931F88C3F78D9112A71968D7F690CF8146445D7420XEk0I" TargetMode="External"/><Relationship Id="rId22" Type="http://schemas.openxmlformats.org/officeDocument/2006/relationships/hyperlink" Target="consultantplus://offline/ref=C968C98EF2F377A5C8CE36A620A2C20BD6638F931F88C3F78D9112A71968D7F690CF8146445D7420XEk0I" TargetMode="External"/><Relationship Id="rId23" Type="http://schemas.openxmlformats.org/officeDocument/2006/relationships/hyperlink" Target="consultantplus://offline/ref=C968C98EF2F377A5C8CE36A620A2C20BD6638F931F88C3F78D9112A71968D7F690CF8146445D7420XEk0I" TargetMode="External"/><Relationship Id="rId24" Type="http://schemas.openxmlformats.org/officeDocument/2006/relationships/hyperlink" Target="consultantplus://offline/ref=C968C98EF2F377A5C8CE36A620A2C20BD6638F931F88C3F78D9112A71968D7F690CF8146445D7420XEk0I" TargetMode="External"/><Relationship Id="rId25" Type="http://schemas.openxmlformats.org/officeDocument/2006/relationships/hyperlink" Target="consultantplus://offline/ref=C968C98EF2F377A5C8CE36A620A2C20BD6638F931F88C3F78D9112A71968D7F690CF8146445D7420XEk0I" TargetMode="External"/><Relationship Id="rId26" Type="http://schemas.openxmlformats.org/officeDocument/2006/relationships/hyperlink" Target="consultantplus://offline/ref=C968C98EF2F377A5C8CE36A620A2C20BD6638F931F88C3F78D9112A71968D7F690CF8146445D7420XEk0I" TargetMode="External"/><Relationship Id="rId27" Type="http://schemas.openxmlformats.org/officeDocument/2006/relationships/hyperlink" Target="consultantplus://offline/ref=C968C98EF2F377A5C8CE36A620A2C20BD6638F931F88C3F78D9112A71968D7F690CF8146445D7420XEk0I" TargetMode="External"/><Relationship Id="rId28" Type="http://schemas.openxmlformats.org/officeDocument/2006/relationships/hyperlink" Target="consultantplus://offline/ref=C968C98EF2F377A5C8CE36A620A2C20BD6638F931F88C3F78D9112A71968D7F690CF8146445D7420XEk0I" TargetMode="External"/><Relationship Id="rId29" Type="http://schemas.openxmlformats.org/officeDocument/2006/relationships/hyperlink" Target="consultantplus://offline/ref=C968C98EF2F377A5C8CE36A620A2C20BD6638F931F88C3F78D9112A71968D7F690CF8146445D7420XEk0I" TargetMode="External"/><Relationship Id="rId30" Type="http://schemas.openxmlformats.org/officeDocument/2006/relationships/hyperlink" Target="consultantplus://offline/ref=C968C98EF2F377A5C8CE36A620A2C20BD6638F931F88C3F78D9112A71968D7F690CF8146445D7420XEk0I" TargetMode="External"/><Relationship Id="rId31" Type="http://schemas.openxmlformats.org/officeDocument/2006/relationships/hyperlink" Target="consultantplus://offline/ref=C968C98EF2F377A5C8CE36A620A2C20BD6638F931F88C3F78D9112A71968D7F690CF8146445D7420XEk0I" TargetMode="External"/><Relationship Id="rId32" Type="http://schemas.openxmlformats.org/officeDocument/2006/relationships/hyperlink" Target="consultantplus://offline/ref=C968C98EF2F377A5C8CE36A620A2C20BD6638F931F88C3F78D9112A71968D7F690CF8146445D7420XEk0I" TargetMode="External"/><Relationship Id="rId33" Type="http://schemas.openxmlformats.org/officeDocument/2006/relationships/hyperlink" Target="consultantplus://offline/ref=C968C98EF2F377A5C8CE36A620A2C20BD6638F931F88C3F78D9112A71968D7F690CF8146445D7420XEk0I" TargetMode="External"/><Relationship Id="rId34" Type="http://schemas.openxmlformats.org/officeDocument/2006/relationships/hyperlink" Target="consultantplus://offline/ref=C968C98EF2F377A5C8CE36A620A2C20BD6638F931F88C3F78D9112A71968D7F690CF8146445D7420XEk0I" TargetMode="External"/><Relationship Id="rId35" Type="http://schemas.openxmlformats.org/officeDocument/2006/relationships/hyperlink" Target="consultantplus://offline/ref=C968C98EF2F377A5C8CE36A620A2C20BD6638F931F88C3F78D9112A71968D7F690CF8146445D7420XEk0I" TargetMode="External"/><Relationship Id="rId36" Type="http://schemas.openxmlformats.org/officeDocument/2006/relationships/hyperlink" Target="consultantplus://offline/ref=C968C98EF2F377A5C8CE36A620A2C20BD6638F931F88C3F78D9112A71968D7F690CF8146445D7420XEk0I" TargetMode="External"/><Relationship Id="rId37" Type="http://schemas.openxmlformats.org/officeDocument/2006/relationships/hyperlink" Target="consultantplus://offline/ref=C968C98EF2F377A5C8CE36A620A2C20BD6638F931F88C3F78D9112A71968D7F690CF8146445D7420XEk0I" TargetMode="External"/><Relationship Id="rId38" Type="http://schemas.openxmlformats.org/officeDocument/2006/relationships/hyperlink" Target="consultantplus://offline/ref=C968C98EF2F377A5C8CE36A620A2C20BD6638F931F88C3F78D9112A71968D7F690CF8146445D7420XEk0I" TargetMode="External"/><Relationship Id="rId39" Type="http://schemas.openxmlformats.org/officeDocument/2006/relationships/hyperlink" Target="consultantplus://offline/ref=C968C98EF2F377A5C8CE36A620A2C20BD6638F931F88C3F78D9112A71968D7F690CF8146445D7420XEk0I" TargetMode="External"/><Relationship Id="rId40" Type="http://schemas.openxmlformats.org/officeDocument/2006/relationships/hyperlink" Target="consultantplus://offline/ref=C968C98EF2F377A5C8CE36A620A2C20BD6638F931F88C3F78D9112A71968D7F690CF8146445D7420XEk0I" TargetMode="External"/><Relationship Id="rId41" Type="http://schemas.openxmlformats.org/officeDocument/2006/relationships/hyperlink" Target="consultantplus://offline/ref=C968C98EF2F377A5C8CE36A620A2C20BD6638F931F88C3F78D9112A71968D7F690CF8146445D7420XEk0I" TargetMode="External"/><Relationship Id="rId42" Type="http://schemas.openxmlformats.org/officeDocument/2006/relationships/hyperlink" Target="consultantplus://offline/ref=C968C98EF2F377A5C8CE36A620A2C20BD6638F931F88C3F78D9112A71968D7F690CF8146445D7420XEk0I" TargetMode="External"/><Relationship Id="rId43" Type="http://schemas.openxmlformats.org/officeDocument/2006/relationships/footer" Target="footer2.xml"/><Relationship Id="rId44" Type="http://schemas.openxmlformats.org/officeDocument/2006/relationships/header" Target="header1.xml"/><Relationship Id="rId45" Type="http://schemas.openxmlformats.org/officeDocument/2006/relationships/footer" Target="footer3.xml"/><Relationship Id="rId46" Type="http://schemas.openxmlformats.org/officeDocument/2006/relationships/footnotes" Target="footnotes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4:02:00Z</dcterms:created>
  <dc:creator>Izhbulaev</dc:creator>
  <dc:description/>
  <cp:keywords/>
  <dc:language>en-US</dc:language>
  <cp:lastModifiedBy>elnikova</cp:lastModifiedBy>
  <cp:lastPrinted>2016-05-31T15:59:00Z</cp:lastPrinted>
  <dcterms:modified xsi:type="dcterms:W3CDTF">2020-10-12T07:28:00Z</dcterms:modified>
  <cp:revision>146</cp:revision>
  <dc:subject/>
  <dc:title/>
</cp:coreProperties>
</file>