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4"/>
          <w:lang w:eastAsia="zh-CN"/>
        </w:rPr>
      </w:pPr>
      <w:r>
        <w:rPr>
          <w:rFonts w:cs="Times New Roman" w:ascii="Times New Roman" w:hAnsi="Times New Roman"/>
          <w:sz w:val="28"/>
          <w:szCs w:val="24"/>
        </w:rPr>
        <w:t>ОДОБРЕНА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отоколом заседания рабочей группы </w:t>
      </w:r>
      <w:r>
        <w:rPr>
          <w:rFonts w:cs="Times New Roman" w:ascii="Times New Roman" w:hAnsi="Times New Roman"/>
          <w:sz w:val="28"/>
          <w:szCs w:val="28"/>
        </w:rPr>
        <w:t xml:space="preserve">по снижению административных барьеров и повышению доступности и качества предоставления государственных и муниципальных услуг в Ставропольском крае краевой межведомственной комиссии по вопросам социально-экономического развития Ставропольского края, образованной постановлением Правительства Ставропольского края </w:t>
      </w:r>
      <w:r>
        <w:rPr>
          <w:rFonts w:cs="Times New Roman" w:ascii="Times New Roman" w:hAnsi="Times New Roman"/>
          <w:bCs/>
          <w:sz w:val="28"/>
          <w:szCs w:val="28"/>
        </w:rPr>
        <w:t>от 14 октября 2010 г. № 323-п,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«02» октября 2020 г. № 4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ОВАЯ ТЕХНОЛОГИЧЕСКАЯ СХЕМА </w:t>
      </w:r>
    </w:p>
    <w:p>
      <w:pPr>
        <w:pStyle w:val="Normal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органами местного самоуправления муниципальных образований Ставропольского края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ка граждан на учет в качестве лиц, имеющих право на предоставление земельных участков в собственность бесплатно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254"/>
        <w:gridCol w:w="5528"/>
      </w:tblGrid>
      <w:tr>
        <w:trPr>
          <w:trHeight w:val="35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рамет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чение параметра/состояние</w:t>
            </w:r>
          </w:p>
        </w:tc>
      </w:tr>
      <w:tr>
        <w:trPr>
          <w:trHeight w:val="17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</w:tr>
      <w:tr>
        <w:trPr>
          <w:trHeight w:val="6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ргана, предоставляющего услуг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ы местного самоуправления муниципальных образований Ставропольского кр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7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услуги в федеральном реестр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Style w:val="FootnoteAnchor"/>
                <w:bCs/>
                <w:sz w:val="18"/>
                <w:szCs w:val="18"/>
              </w:rPr>
              <w:footnoteReference w:customMarkFollows="1" w:id="2"/>
              <w:t>*</w:t>
            </w:r>
          </w:p>
        </w:tc>
      </w:tr>
      <w:tr>
        <w:trPr>
          <w:trHeight w:val="62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ка граждан на учет в качестве лиц, имеющих право на предоставление земельных участков в собственность бесплатно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ткое наименование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ка граждан на учет в качестве лиц, имеющих право на предоставление земельных участков в собственность бесплатно</w:t>
            </w:r>
          </w:p>
        </w:tc>
      </w:tr>
      <w:tr>
        <w:trPr>
          <w:trHeight w:val="70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е регламенты предоставления муниципальной услуги, утвержденные муниципальным правовым актом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«подуслуг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2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ы оценки качества предоставления муниципальной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Радиотелефонная связь (смс-опрос, телефонный опрос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 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Единый портал государственных и муниципальных услуг (функций) (далее – ЕПГУ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. Региональный портал государственных и муниципальных услуг (функций) (далее – РПГУ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. Официальный сайт органа, предоставляющего услугу</w:t>
            </w:r>
            <w:r>
              <w:rPr>
                <w:rStyle w:val="FootnoteCharacters"/>
                <w:rFonts w:cs="Times New Roman" w:ascii="Times New Roman" w:hAnsi="Times New Roman"/>
                <w:bCs/>
                <w:sz w:val="18"/>
                <w:szCs w:val="18"/>
              </w:rPr>
              <w:t>*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chicago"/>
            <w:numRestart w:val="eachPage"/>
          </w:footnotePr>
          <w:type w:val="nextPage"/>
          <w:pgSz w:w="11906" w:h="16838"/>
          <w:pgMar w:left="1985" w:right="567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Общие сведения о «подуслугах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216"/>
        <w:gridCol w:w="1194"/>
        <w:gridCol w:w="2410"/>
        <w:gridCol w:w="2268"/>
        <w:gridCol w:w="850"/>
        <w:gridCol w:w="709"/>
        <w:gridCol w:w="1134"/>
        <w:gridCol w:w="992"/>
        <w:gridCol w:w="993"/>
        <w:gridCol w:w="1559"/>
        <w:gridCol w:w="1686"/>
      </w:tblGrid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предоставления в зависимости от услов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отказа в приеме документ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для отказа в предоставлении «подуслуги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нования приостановления предоставления «подуслуги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рок приостановления «подуслуги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подуслуг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пособ обращения за получением «подуслуги»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пособ получения результата «подуслуги»</w:t>
            </w:r>
          </w:p>
        </w:tc>
      </w:tr>
      <w:tr>
        <w:trPr>
          <w:trHeight w:val="3042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и подаче заявления по месту жительства (месту нахождения юридического лица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личие платы (государственной пошли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квизиты нормативного правового акта, являющегося основанием для взимания платы (гос. пошлин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</w:t>
            </w:r>
          </w:p>
        </w:tc>
      </w:tr>
      <w:tr>
        <w:trPr/>
        <w:tc>
          <w:tcPr>
            <w:tcW w:w="15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становка граждан на учет в качестве лиц, имеющих право на предоставление земельных участков в собственность бесплатно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0 рабочих дней со дня представления заявления и документов, обязанность по представлению которых возложена на гражданина в орган учета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 отсутствие оснований для предоставления гражданину земельного участка в собственность бесплатн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 если ранее гражданину был предоставлен земельный участок в собственность бесплатно независимо от оснований такого предост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) непредставление гражданином документов, обязанность по представлению которых возложена на гражданина, либо представление документов, которые не подтверждают право соответствующего гражданина состоять на учете в качестве нуждающегося в жилом помещен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) представление гражданином документов, содержащих недостоверные сведения, исключающих право на предоставление земельного участ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) если ответ органа государственной власти Ставропольского края, органа местного самоуправления либо подведомственной органу государственной власти Ставропольского края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остановки гражданина на учет, если соответствующий документ не был представлен гражданином по собственной инициативе, за исключением случаев, если отсутствие такого (такой) запрашиваемого (запрашиваемой) документа или информации в распоряжении таких органов или организаций подтверждает право гражданина состоять на учет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Личное обращение в орган, предоставляющий услуг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ичное обращение в МФ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3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 Почтовая связ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В органе, предоставляющем услугу,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В МФЦ на бумажном носителе, полученном из органа, предоставляющего услуг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 Почтовая связ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b/>
          <w:sz w:val="20"/>
          <w:szCs w:val="20"/>
        </w:rPr>
        <w:t>Раздел 3. Сведения о заявителях «подуслуги»</w:t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322"/>
        <w:gridCol w:w="1843"/>
        <w:gridCol w:w="2835"/>
        <w:gridCol w:w="1418"/>
        <w:gridCol w:w="1805"/>
        <w:gridCol w:w="2075"/>
        <w:gridCol w:w="2533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атегории лиц, имеющих право на получение «подуслуг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0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03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становка граждан на учет в качестве лиц, имеющих право на предоставление земельных участков в собственность бесплатно</w:t>
            </w:r>
          </w:p>
        </w:tc>
      </w:tr>
      <w:tr>
        <w:trPr>
          <w:trHeight w:val="84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Физические лица, имеющие прав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предоставление земельных участков в собственность бесплатно в соответствии с законодательством Ставропольского  кра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) ветераны Великой Отечественной войны при условии признания их нуждающимися в жилых помещениях в соответствии с Жилищ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) лица из числа ветеранов боевых действий, проживающие в населенных пунктах по месту жительства при условии признания нуждающимися в жилых помещениях в соответствии с Жилищны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Российской Федерации и проживания в населенных пунктах не менее трех ле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) военнослужащие, уволенные в запас (отставку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) иные лица, уволенные по выслуге срока службы или иным основаниям, дающим право выхода на пенсию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) граждане, проживающие в жилых помещениях, не отвечающих установленным федеральным законодательством требованиям к жилым помещениям и расположенных в опасных зонах (зонах оползней, селевых потоков, эрозии почв и других), в случае их отказа от заключения договора социального найм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) при условии признания нуждающимися в жилых помещениях в соответствии с Жилищным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Российской Федераци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) граждане, окончившим профессиональные образовательные организации и образовательные организации высшего образования и впервые заключившие трудовой договор по полученной специа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) лица, заключившие трудовой договор в порядке перевода в сельскую местност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в) граждане, признанные инвалидам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5) граждане, постоянно проживающим на территории данного населенного пункта (сельского поселения) не менее трех лет, при условии признания их нуждающимися в жилых помещениях в соответствии с Жилищным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) малоимущие граждане, постоянно проживающие на территории населенного пункта не менее трех ле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) граждане, имеющие трех и более дет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Физические лица -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аждане Российской Федерации, имеющие право на предоставление бесплатно в собственность земельных участков в соответствии с законодательством Российской Федерации: Герои Советского Союза; Герои Российской Федерации; полные кавалеры ордена Слав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Герои Социалистического Труда; Герои Труда Российской Федерации; граждане Российской Федерации, награжденные орденом Трудовой Славы трех степен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ерои Социалистического Труда, Герои Труда Российской Федерации и полные кавалеры ордена Трудовой Славы, не являющиеся гражданами Российской Федерации, но постоянно проживающие на ее территор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 Документ, удостоверяющий лич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Имеется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олномоченные представители (Любое дееспособное физическое лицо, достигшее 18 лет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1. Документ, удостоверяющий личность лица, действующего от имени заявител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2. Временное удостоверение личности гражданина Российской Федерации (форма № 2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2. Временное удостоверение личности гражданина Российской Федерации (форма № 2П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3. Военный билет солдата, сержанта, старшины, прапорщика, мичмана и офицера запа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3. Военный билет солдата, сержанта, старшины, прапорщика, мичмана и офицера запа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7054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2. Документы, подтверждающие право на бесплатное получение земельного участка для индивидуального жилищного строительства, либо ведения личного подсобного хозяйства, либо ведения садоводства и огородничеств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2.1. Подтверждающие родство или свойств (предоставляются  гражданами, имеющими трех и более дет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ны быть действительными на дату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ны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ны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4. Копия документа, не заверенная нотариусом, предоставляется заявителем с предъявлением подлинника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5. Удостоверение беженц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678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2.2. Документы, свидетельствующие о нуждаемости в жилых помещениях в соответствии с Жилищным кодексом 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редоставляются в случае, если граждане (семья) на данном учете не состоят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етеранами Великой Отечественной войны, ветеранами боевых действий, гражданами, окончившими профессиональные образовательные организации и образовательные организации высшего образования и впервые заключившими трудовой договор по полученной специальности, лицами, заключившими трудовой договор в порядке перевода в сельскую местность гражданами, имеющими трех и более детей, гражданами, постоянно проживающими в сельской мест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ны быть действительными на дату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ны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ны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6787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2.3. Документы, подтверждающие рождение (усыновление) детей, заключение договора о приемной семье, установление опеки (попечительства) (свидетельства о рождении на всех детей, решение об усыновлении (удочерении), договор о приемной семье, акт органа опеки (попечительств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ны быть действительными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ны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ны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2.3. Документы, подтверждающие факт совместного проживания гражданина с членами его семь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а также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живание граждан на территории Ставропольского края не менее трех л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редоставляются ветеранами боевых действий, гражданами, имеющими трех и более детей, гражданами, постоянно проживающими в сельском населенном пункте, малоимущими граждана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дату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Должен содержать сведения о постоянном проживании граждан на территории Ставропольского края не менее трех ле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конные представители: опекуны или попечител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1. Документ, удостоверяющий личность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1. Паспорт гражданина Российской Федерации, удостоверяющий личность гражданина Российской Федерации на территории Российской Федераци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</w:tc>
      </w:tr>
      <w:tr>
        <w:trPr>
          <w:trHeight w:val="84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2. Временное удостоверение личности гражданина Российской Федерации (форма № 2П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3. Военный билет солдата, сержанта, старшины, прапорщика, мичмана и офицера запа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2.4. Документы, подтверждающие присвоение заявителю звания Героя Советского Союза, Героя Российской Федерации, полного кавалера ордена Славы, Героя Социалистического Труда, Героя Труда Российской Федерации, награждение орденом Трудовой Славы трех степеней (удостоверение) – для указанных категорий гражда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е должно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 Копия документа, не заверенная нотариусом, представляется 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2.5. Удостоверение ветерана Великой Отечественной войны, удостоверение ветерана боевых действий – для указанных категорий гражд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е должно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5. Удостоверение беженц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2.6. Трудовой договор (предоставляется гражданами, окончившими профессиональные образовательные организации и образовательные организации высшего образования и впервые заключившими трудовой договор по полученной специальности, лицами, заключившими трудовой договор в порядке перевода в сельскую местность)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7. Вид на жительство в Российской Федераци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2.7. Справка, подтверждающая факт установления инвалидности, выданная федеральным государственным учреждением медико-социальной экспертизы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при отсутствии сведений в Федеральная государственная информационная системе «Федеральный реестр инвалидов»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на быть действительной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на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е должна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8. Свидетельство о предоставлении временного убежища на территории РФ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 Акт органа опеки и попечительства о назначении опекуна или попечител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2.8. Пенсионное удостоверение, выданное пенсионным органом МВД Росс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но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дел 4. Документы, предоставляемые заявителем для получения «подуслуги»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2268"/>
        <w:gridCol w:w="2835"/>
        <w:gridCol w:w="2268"/>
        <w:gridCol w:w="3118"/>
        <w:gridCol w:w="1276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атегория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документов, которые представляет заявитель для получения «подуслуг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личество необходимых экземпляров документа с указанием 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/коп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, предоставляемый по услов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а (шаблон)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ец документа/заполнения документа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596" w:hRule="exact"/>
        </w:trPr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становка граждан на учет в качестве лиц, имеющих право на предоставление земельных участков в собственность бесплатно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явление о предоставлении муниципальной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явление о постановк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раждан на учет в качестве лиц, имеющих право на предоставление земельных участков в собственность бесплат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Проверка заявления на соответствие установленным требования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 Формирование в дело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 Сверка информации, указанной в заявлении с представленными документами, формирование в дел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Формирование электронного образа (скан-копии) заяв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Заявление может быть заполнено от руки или машинным способом, распечатано посредством электронных печатающих устройст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Должно содержать информацию о ч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нах семьи с указанием степени родства (в случае обращения граждан, имеющих трех и более детей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Текст документа написан разборчиво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, удостоверяющий личность (предоставляется только один из документов п. 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 (страницы, содержащие сведения о личности владельца паспорта, о регистрации по месту жительства и снятии с регистрационного учета), возвращает заявителю подлинник доку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Предоставляется гражданами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2. Временное удостоверение личности гражданина Российской Федерации (форма № 2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в случае утраты или переоформления паспорта гражданин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3. Военный билет солдата, сержанта, старшины, прапорщика, мичмана и офицера запа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случае, если заявитель является военнослужащим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11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кументы, подтверждающие полномочия представителя заяв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риобщение к делу копии, в которой содержится следующая информация: номер документа (при наличии), кем, когда выдан, фамилия, имя, отчество предста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представителя заяв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 Должна содержать сведения о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ичии полномочий на совершение действий, связанных с решением вопроса о признании граждан нуждающимися в жилых помещен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11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2. Акт органа опеки и попечительства о назначении опеку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Специалист МФЦ формирует электронный образ (скан-копию) документа, удостоверяющего личность заявителя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11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 Акт органа опеки и попечительства о назначении попе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Специалист МФЦ формирует электронный образ (скан-копию) документа, удостоверяющего личность заявителя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11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ы, подтверждающие рождение (усыновление) детей, заключение договора о приемной семье, установление опеки (попечительст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1. Свидетельства о рождении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Специалист МФЦ формирует электронный образ (скан-копию) документа, удостоверяющего личность заявителя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ются гражданами, имеющими трех и более де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Содержит фамилию, имя, отчество, дату и место рождения ребенка, фамилию, имя, отчество, гражданство родителей (одного из родителей), дату составления и номер записи акта о рождении, место государственной регистрации рождения (наименование органа ЗАГС), дату выдачи. По желанию родителей может быть внесена запись о национальности родителей (одного из родителе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Документ не содержит опечаток, приписок, исправлений и повре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Подписан соответствующим лицом и заверен печа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11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2. Решение об усыновлении (удочерен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Специалист МФЦ формирует электронный образ (скан-копию) документа, удостоверяющего личность заявителя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необходимости предоставляются гражданами, имеющими трех и более де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2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3. Не должно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11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3. Договор о приемной семь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Специалист МФЦ формирует электронный образ (скан-копию) документа, удостоверяющего личность заявителя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необходимости предоставляются гражданами, имеющими трех и более де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содержать сведения о ребенке или детях, передаваемых на воспитание в приемную семью (имя, возраст, состояние здоровья, физическое и умственное развитие), срок действия такого договора, условия содержания, воспитания и образования ребенка или детей, права и обязанности приемных родителей, права и обязанности органа опеки и попечительства по отношению к приемным родителям, а также основания и последствия прекращения такого догово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2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3. Не должно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i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11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4. Акт органа опеки и попечитель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Специалист МФЦ формирует электронный образ (скан-копию) документа, удостоверяющего личность заявителя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необходимости предоставляются гражданами, имеющими трех и более де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11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5. Договор об осуществлении опеки или попечитель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Специалист МФЦ формирует электронный образ (скан-копию) документа, удостоверяющего личность заявителя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необходим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i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33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ы, подтверждающие родство или сво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1. Решение суда с указанием сведений об определении места жительства ребенка заявителя или соглашение родителей об определении места жительства ребенка заяв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копия, заверенная в установленном поряд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ются  гражданами, имеющими трех и более детей, при раздельном проживании роди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2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3. Не должно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Копия решения суда должна быть заверена судьей, страницы пронумерованы, прошиты, заверены печать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i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3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. Свидетельство о перемене име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Специалист МФЦ формирует электронный образ (скан-копию) документа, удостоверяющего личность заявителя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необходимости предоставляются гражданами, имеющими трех и более де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2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3. Не должно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i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3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. Свидетельство о расторжении бра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Специалист МФЦ формирует электронный образ (скан-копию) документа, удостоверяющего личность заявителя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необходимости предоставляются гражданами, имеющими трех и более де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2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3. Не должно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4. Свидетельство о заключении бра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Специалист МФЦ формирует электронный образ (скан-копию) документа, удостоверяющего личность заявителя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необходимости предоставляются гражданами, имеющими трех и более де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2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3. Не должно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5.5. Свидетельство об установлении отцов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Специалист МФЦ формирует электронный образ (скан-копию) документа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 налич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2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3. Не должно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ы, подтверждающие факт совместного проживания гражданина с членами его семь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а также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живание граждан на территории Ставропольского края не менее трех л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ы, подтверждающие факт совместного проживания гражданина с членами его семьи, а также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живание граждан на территории Ставропольского края не менее трех лет</w:t>
            </w:r>
          </w:p>
          <w:p>
            <w:pPr>
              <w:pStyle w:val="Style41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  <w:p>
            <w:pPr>
              <w:pStyle w:val="Style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1.  Паспорт с отметкой о регистрации по месту жительства на территории Ставропольского края гражданина и членов его семьи </w:t>
            </w:r>
          </w:p>
          <w:p>
            <w:pPr>
              <w:pStyle w:val="Style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ются ветеранами боевых действий, гражданами, имеющими трех и более детей, гражданами, постоянно проживающими в сельском населенном пункте, малоимущими граждан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i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sz w:val="18"/>
                <w:szCs w:val="18"/>
              </w:rPr>
              <w:t>6.2. Свидетельство о регистрации по месту жительства (пребывания) на территории Ставропольского края ребенка (детей), не достигшего 14-летне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едоставляется в отношении детей, не достигшего 14-летнего возраста, выдаваемый территориальным органом федерального органа исполнительной власти, уполномоченного на осуществление функций по контролю и надзору в сфере миграци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ы, свидетельствующие о нуждаемости в улучшении жилищных услов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я подтверждения оснований для постановки граждан на учет  в качестве нуждающихся в жилых помещениях, в случае, если они не состоят на данном учете) (Предоставляются ветеранами Великой Отечественной войны, ветеранами боевых действий, гражданами, окончившими профессиональные образовательные организации и образовательные организации высшего образования и впервые заключившим трудовой договор по полученной специальности, лицами, заключившими трудовой договор в порядке перевода в сельскую местность, гражданами, имеющих трех и более детей, гражданами, постоянно проживающими в сельской местност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ы, подтверждающие право гражданина быть признанным нуждающимся в жилом помещении, предоставляемом по договору социального найм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6.1. Справка специализированной государственной или муниципальной организации технической инвентаризации о наличии или отсутствии у гражданина и членов его семьи в собственности жилых помеще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едоставляется в отношении жилых помещений, право собственности на которые возникло до вступления в силу Федеральног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«О государственной регистрации прав на недвижимое имущество и сделок с ни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 Должна соответствовать установленным требования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.2. Документ, подтверждающий право пользования жилым помещением, занимаемым гражданином и членами его семьи (договор найма жилого помещения, ордер, решение о предоставлении жилого помещения и иные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 налич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 Должен соответствовать установленным требования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.3. Заключение учреждения здравоохран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 том, что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составе семьи имеется больной, страдающий тяжелой формой хронического заболевания, при которой совместное проживание с ним в одной квартире невозможн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 налич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 Должен соответствовать установленным требования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 Документ не имеет серьезных повреждений, наличие которых допускает многозначность истолкования содерж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.4. Документ, подтверждающий отнесение заявителя к категории лиц, определенных федеральным законодательством, имеющих право на обеспечение жилыми помещениям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достоверение ветерана боевых действ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равка, подтверждающая факт установления инвалидности, выданная федеральным государственным учреждением медико-социальной экспертиз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достоверение пострадавшего от политических репресс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достоверение вынужденного переселенц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достоверение ветерана, участника, инвалида Великой Отечественной войны 1941 – 1945 год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ется ветеранами боевых действий, инвалидами всех категорий, гражданами, пострадавшими от политических репрессий, переселенцами, ветеранами и участниками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Великой Отечественной войны 1941 – 1945 год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1. Должны быть действительными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2. Не должны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3. Не должны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i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FF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color w:val="FF0000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кументы, подтверждающие присвоение заявителю звания Героя Советского Союза, Героя Российской Федерации, полного кавалера ордена Славы, Героя Социалистического Труда, Героя Труда Российской Федерации, награждение орденом Трудовой Славы трех степеней (удостоверение установленного образца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ы, подтверждающие присвоение заявителю звания Героя Советского Союза, Героя Российской Федерации, полного кавалера ордена Славы, Героя Социалистического Труда, Героя Труда Российской Федерации, награждение орденом Трудовой Славы трех степеней (удостоверение установленного образц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ются в целях подтверждения статуса Героя Советского Союза, Героя Российской Федерации, полного кавалера ордена Славы, Героя Социалистического Труда, Героя Труда Российской Федерации, награждение орденом Трудовой Славы трех степен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о соответствовать установленному образц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но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достоверение ветерана Великой Отечественной вой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достоверение ветерана Великой Отечественной вой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ветеранами Великой Отечественной вой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о соответствовать установленному образц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но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достоверение ветерана боевых действ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достоверение ветерана боевых дейст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ветеранами боевых действ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о соответствовать установленному образц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но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Трудовой догов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удовой догов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риобщение к делу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гражданами, окончившим профессиональные образовательные организации и образовательные организации высшего образования и впервые заключившим трудовой договор по полученной специальности, лицами, заключившими трудовой договор в порядке перевода в сельскую мест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правка, подтверждающая факт установления инвалид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правка, подтверждающая факт установления инвалидност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ри отсутствии сведений в Федеральная государственная информационная системе «Федеральный реестр инвалидов»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экземпляр, подлин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20"/>
                <w:szCs w:val="20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Специалист МФЦ формирует электронный образ (скан-копию) документа, возвращает заявителю подлинник доку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тсутствии сведений в Федеральная государственная информационная системе «Федеральный реестр инвалид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жны быть действительными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Документ не имеет серьезных повреждений, наличие которых допускает многозначность истолкования содерж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нсионное удостоверение, выданное пенсионным органом МВД Росс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нсионное удостоверение, выданное пенсионным органом МВД Росс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едоставляется гражданами Российской Федерации, уволенный со службы в органах внутренних дел с правом на пенсию,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о соответствовать установленным требования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но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ие на обработку персональных данных совершеннолетних членов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ие на обработку персональных данных совершеннолетних членов семь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 экземпляр, подлинни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йств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 Формирование в дел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ставляется в случае, если для предоставления услуги необходима обработка персональных данных совершеннолетних членов семь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Документы и сведения, получаемые посредством межведомственного информационного взаимодействия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559"/>
        <w:gridCol w:w="2127"/>
        <w:gridCol w:w="1559"/>
        <w:gridCol w:w="1701"/>
        <w:gridCol w:w="1224"/>
        <w:gridCol w:w="52"/>
        <w:gridCol w:w="1984"/>
        <w:gridCol w:w="1559"/>
        <w:gridCol w:w="1560"/>
      </w:tblGrid>
      <w:tr>
        <w:trPr>
          <w:trHeight w:val="246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еквизитыактуальн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технологической карты межведомстве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запрашиваемого документа (сведен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еречень и состав сведений, запрашиваемых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органа (организации), направляющего(ей) 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SID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электронного сервиса/ наименование вида сведений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орма (шаблон) межведомственного запроса и ответа на межведомственный запр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разец заполнения формы межведомственного запроса и ответа на межведомственный запрос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89" w:hRule="exact"/>
        </w:trPr>
        <w:tc>
          <w:tcPr>
            <w:tcW w:w="1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становка граждан на учет в качестве лиц, имеющих право на предоставление земельных участков в собственность бесплатно</w:t>
            </w:r>
          </w:p>
        </w:tc>
      </w:tr>
      <w:tr>
        <w:trPr>
          <w:trHeight w:val="7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иска из Единого государственного реестра прав на недвижимое имущество и сделок с ним отдельного лица на имевшиеся (имеющиеся) у него объекты недвижимости или уведомление об отсутствии в ЕГРП запрашиваемых све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 наличии или отсутствии у гражданина и членов его семьи жилого помещения и (или) земельного участка, выделенного для строительства жилого дома, на праве собственности или аренды и о сделках с данным имуществом в течение пяти лет, предшествующих подаче зая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ID0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5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1 рабочий день - направление запрос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 рабочих дня - получение ответ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рабочий день – приобщение ответа к дел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иска из Единого государственного реестра недвижимости о переходе прав на объект недвижимости (запрашивается в отношении категории лиц, для которых установлено  условие «признание нуждающимися в жилых помещениях» в случае, если не состоит на учете граждан в качестве нуждающихся в жилых помещениях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едения о переходе прав на объект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ID0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5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1 рабочий день - направление запрос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 рабочих дня - получение ответ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рабочий день – приобщение ответа к дел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 обследования жилищных условий гражданина, составленный органом местного самоуправления (запрашивается в отношении категории лиц, для которых установлено  условие «признание нуждающимися в жилых помещениях» в случае, если не состоит на учете граждан в качестве нуждающихся в жилых помещениях, в отношении лиц, проживающих в жилых помещениях не отвечающим требованиям к жилым помещениям в случае их отказа от заключения договора социального найм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 обследования жилищных условий гражданина, составленный органом местного самоуправления кр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 местного самоуправ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1 рабочий день - направление запрос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рабочих дней - получение отве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рабочий день – приобщение ответа к дел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</w:tr>
      <w:tr>
        <w:trPr>
          <w:trHeight w:val="7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шение органа местного самоуправления края о признании жилого помещения непригодным для проживания (запрашивается в отношении категории лиц, для которых установлено  условие «признание нуждающимися в жилых помещениях» в случае, если не состоит на учете граждан в качестве нуждающихся в жилых помещениях, в отношении лиц, проживающих в жилых помещениях не отвечающим требованиям к жилым помещениям в случае их отказа от заключения договора социального найм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шение органа местного самоуправления края о признании жилого помещения непригодным для прожи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рганы местного самоуправлен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1 рабочий день - направление запрос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рабочих дней - получение ответ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рабочий день – приобщение ответа к дел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</w:tr>
      <w:tr>
        <w:trPr>
          <w:trHeight w:val="7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Решение органа местного самоуправления края о признании гражданина малоимущим в целях принятия его на учет в качестве нуждающегося в жилом помещении, предоставляемом по договору социального найм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ешение органа местного самоуправления края о признании гражданина малоимущим в целях принятия его на учет в качестве нуждающегося в жилом помещении, предоставляемом по договору социального най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рганы местного самоуправлен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1 рабочий день - направление запрос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рабочих дней - получение ответ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рабочий день – приобщение ответа к дел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</w:tr>
      <w:tr>
        <w:trPr>
          <w:trHeight w:val="7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говоры социального найма жилых помещений и договоры найма специализированных жилых помещений (запрашивается в отношении категории лиц, для которых установлено  условие «признание нуждающимися в жилых помещениях» в случае, если не состоит на учете граждан в качестве нуждающихся в жилых помещениях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говоры социального найма жилых помещений и договоры найма специализированных жилых помещ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рганы местного самоуправлен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1 рабочий день - направление запрос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рабочих дней - получение ответ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– приобщение ответа к дел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</w:tr>
      <w:tr>
        <w:trPr>
          <w:trHeight w:val="7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шение (постановление) о принятии на учет граждан в качестве нуждающихся в жилых помещениях (запрашивается в отношении категории лиц, для которых установлено  условие «признание нуждающимися в жилых помещениях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шение (постановление) о принятии на учет граждан в качестве нуждающихся 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 местного самоуправ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1 рабочий день - направление запрос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рабочих дней - получение ответ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– приобщение ответа к дел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</w:tr>
      <w:tr>
        <w:trPr>
          <w:trHeight w:val="7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, подтверждающие факт установления инвалид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 xml:space="preserve">В содержании должны быть указаны сведения об установлении инвалид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ый фонд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1 рабочий день - направление запрос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рабочих дней - получение ответа, 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1 рабочий день – приобщение ответа к дел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Раздел 6. Результат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18"/>
        <w:gridCol w:w="4002"/>
        <w:gridCol w:w="1843"/>
        <w:gridCol w:w="1384"/>
        <w:gridCol w:w="1417"/>
        <w:gridCol w:w="2127"/>
        <w:gridCol w:w="1417"/>
        <w:gridCol w:w="1201"/>
      </w:tblGrid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/ документы, являющиеся результатом «подуслуги»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Характеристика результата (положительный/отрицательный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а документа/ документов, являющихся результатом «подуслуг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ец документа/ документов, являющихся результатом «подуслуги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получения результата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 орган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 МФЦ</w:t>
            </w:r>
          </w:p>
        </w:tc>
      </w:tr>
      <w:tr>
        <w:trPr>
          <w:trHeight w:val="2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616" w:hRule="exac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становка граждан на учет в качестве лиц, имеющих право на предоставление земельных участков в собственность бесплатно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ешение (постановление) о постановке граждан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учет в качестве лиц, имеющих право на предоставление земельных участков в собственность бесплатно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Содержит информацию о постановк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аждан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учет в качестве лиц, имеющих право на предоставление земельных участков в собственность бесплатн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Содержит, исходящий номер, подпись и Ф.И.О. должностного лица органа, предоставляющего услуг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очтовая связ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вещение о постановке граждан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учет в качестве лиц, имеющих право на предоставление земельных участков в собственность бесплатно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Содержит информацию о постановке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аждан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учет в качестве лиц, имеющих право на предоставление земельных участков в собственность бесплат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аправляется вместе с постановление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чтовая связ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ешение (постановление) об отказе в постановке граждан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учет в качестве лиц, имеющих право на предоставление земельных участков в собственность бесплатно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Содержит информацию о причинах отказа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постановк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учет в качестве лиц, имеющих право на предоставление земельных участков в собственность бесплатно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Содержит, исходящий номер, подпись и Ф.И.О. должностного лица органа, предоставляющего услуг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очтовая связ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Извещение об отказе в постановке граждан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учет в качестве лиц, имеющих право на предоставление земельных участков в собственность бесплатно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Содержит информацию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об отказе в постановк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учет в качестве лиц, имеющих право на предоставление земельных участков в собственность бесплатно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Направляется вместе с постановл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Направление электронного документа, подписанного электронной подписью, на адрес электронной поч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чтовая связ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Раздел 7. Технологические процессы предоставления «подуслуги»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301"/>
        <w:gridCol w:w="5070"/>
        <w:gridCol w:w="1418"/>
        <w:gridCol w:w="2126"/>
        <w:gridCol w:w="1985"/>
        <w:gridCol w:w="184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процедуры процесс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обенности исполнения процедуры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исполнения процедуры (процес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сполнитель процедуры про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сурсы необходимые для выполнения процедуры проце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ы документов, необходимые для выполнения процедуры и процесс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446" w:hRule="exact"/>
        </w:trPr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становка граждан на учет в качестве лиц, имеющих право на предоставление земельных участков в собственность бесплатно</w:t>
            </w:r>
          </w:p>
        </w:tc>
      </w:tr>
      <w:tr>
        <w:trPr>
          <w:trHeight w:val="227" w:hRule="atLeast"/>
        </w:trPr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.1. Прием и регистрация заявления и документов на предоставление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оверка документа, удостоверяющего личность заявителя (его представителя), а также документа, подтверждающего полномочия представителя заявителя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при личном обращении в орган, предоставляющий услугу, или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устанавливает личность заявителя (его представителя) на основании документов, удостоверяющих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обращения представителя заявителя, проверяет документы, подтверждающие полномочия действовать от имени заявителя, сверяет данные, указанные в документах, подтверждающих полномочия представителя заявителя с данными документа, удостоверяющего личность представителя 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, 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верка комплектности документов и их соответствия установленным требов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2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комплектности документов, правильности заполнения заявления; проверка соответствия представленных документов следующим требования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скреплены подписью и печатью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документах нет подчисток, приписок, зачеркнутых слов и иных неоговоренных исправлений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не имеют серьезных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В случае есл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не соответствуют установленной форме, не поддаются прочтению или содержат неоговоренные заявителем зачеркивания, исправления, подчистки и указанные нарушения могут быть устранены заявителем в ходе приема документов, заявителю предоставляется возможность для их устра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2.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4"/>
              <w:t>*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в случае установления оснований для отказа в предоставлении услуги специалист направляет заявителю через личный кабинет на ЕПГУ и (или) через личный кабинет на РПГУ уведомление об отказе в предоставлении услуги с указанием причин отказ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2.3. При личном обращении 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проверяет комплектность документов, необходимых для предоставления муниципальной услуги в соответствии с разделом 4 настоящей технологической сх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3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готовление копий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3.1. 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. Специалист органа, предоставляющего услугу, осуществляет копирование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>
          <w:trHeight w:val="1126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3.2. При личном обращении в МФ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3.2.1.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Специалист МФЦ осуществляет копирование (применительно к конкретной муниципальной услуге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)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, удостоверяющих личность гражданина Российской Федерации, в том числе военнослужащих, а такж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удостоверяющих личность иностранного гражданина, лица без гражданства, включая вид на жительство и удостоверение бежен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)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воин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) свидетельств о муниципальной регистрации актов гражданского состоя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4)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подтверждающих предоставление лицу специального права на управление транспортным средством соответствующе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)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подтверждающих прохождение государственного технического осмотра (освидетельствования) транспортного средства соответствующе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6)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на транспортное средство и его составные части, в том числе регистрационные докумен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7)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 об образовании и (или) о квалификации, об ученых степенях и ученых званиях и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связанных с прохождением обучения, выдаваемых организациями, осуществляющими образовательную деятельно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8) справок, заключений и иных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выдаваемых организациями, входящими в государственную, муниципальную или частную систему здравоохра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) решений, заключений и разрешений, выдаваемых органами опеки и попечительства в соответствии с законодательством Российской Федерации об опеке и попечительст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0) удостоверений и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, подтверждающих право гражданина на получение социальной поддержки, а такж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выданных федеральными органами исполнительной власти, в которых законодательством предусмотрена военная и приравненная к ней служба, и необходимые для осуществления пенсионного обеспечения лица в целях назначения и перерасчета размера пенс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1)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о государственных и ведомственных наградах, государственных премиях и знаках отлич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3.2.2.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. Формирует электронные образы (скан-копии) заявления и документов, представленных заявител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 Распечатывает электронные образы (скан-копии) документов, представленных заявител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. Заверяет копии документов, представленные заявителем, и распечатанные электронные образы (скан-копии) штампом для заверения документов и подписью с указанием фамилии и инициалов специалиста и даты заверения</w:t>
            </w:r>
            <w:r>
              <w:rPr>
                <w:rStyle w:val="FootnoteAnchor"/>
                <w:rFonts w:cs="Times New Roman" w:ascii="Times New Roman" w:hAnsi="Times New Roman"/>
                <w:bCs/>
                <w:sz w:val="18"/>
                <w:szCs w:val="18"/>
                <w:vertAlign w:val="superscript"/>
                <w:lang w:eastAsia="ru-RU"/>
              </w:rPr>
              <w:footnoteReference w:customMarkFollows="1" w:id="5"/>
              <w:t>*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4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формление и проверка заявления о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4.1. 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обращения заявителя (его представителя) с заявлением, оформленным самостоятельно, специалист проверяет его на соответствие установленным требован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органа, предоставляющего услугу, объясняет заявителю (его представителю) содержание выявленных недостатков, оказывает помощь по их устранению и предлагает заявителю (его представителю) написать заявление по установленной форме. Заявителю (его представителю) предоставляется образец заявления и оказывается помощь в его составл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4.2. При личном обращении в МФЦ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обращения заявителя (его представителя) с заявлением, оформленным самостоятельно, специалист МФЦ проверяет его на соответствие установленным требования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МФЦ самостоятельно формирует заявление в АИС МФЦ, распечатывает и отдает для проверки и подписания заявителю (его представителю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5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егистрация заявления и документов, необходимых для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5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личном обращении в МФЦ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МФЦ регистрирует заявление в АИС МФЦ с присвоением регистрационного номера дела и указывает дату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5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 поступлении заявления в орган, предоставляющий услугу, на бумажном носителе регистрирует заявление в журнале регистрации и (или) региональной и (или) ведомственной информационной сис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5.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6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истрация заявления, поступившего в рабочее время, осуществляется специалистом в день поступл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я заявления, поступившего в нерабочее время, осуществляется специалистом на следующий рабочий ден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6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готовка и выдача расписки (уведомления) о приеме заявления и документов, необходимых для предоставления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6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ри личном обращении в МФЦ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МФЦ готовит расписку о приеме и регистрации комплекта документов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 xml:space="preserve"> и опись документов в деле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, формируе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ые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в АИС МФЦ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расписку включаются только документы, представленные заявителе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земпляр расписки подписывается специалистом МФЦ, ответственным за прием документов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дает заявителю (представителю заявителя) расписку о приеме и регистрации комплекта документов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ись формируется в 2-х экземплярах и подписывается заявите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Опись документов в дел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 Расписка о приеме документов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6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Специалист органа, предоставляющего услугу, выдает заявителю или его представителю расписку, являющуюся отрывной частью заявления, в которой указывается количество принятых документов, регистрационный номер заявления, дата регистрации заявления, фамилия и подпись специалиста, принявшего заявлени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и поступлении заявления по почте расписка направляется заявителю по почте на адрес получателя услу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ложение 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1.6.3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7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7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и направление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7.1. При отсутств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трудник МФЦ формирует пакет документов, представляемый заявителем, для передачи в орган, предоставляющий услугу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акет документов, включающий заявление, документы, необходимые для предоставления услуги,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 xml:space="preserve">описи документов,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едает в орган, предоставляющий услугу с сопроводительным реестр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7.2. При налич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1.7.2.1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электронном виде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 передает по защищенным каналам связи в орган, предоставляющий услугу, сформированные электронные образы (скан-копии) заявления и документов, представленных заявите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1.7.2.2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 бумажном носител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  <w:lang w:val="ru-RU"/>
              </w:rPr>
              <w:t>*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</w:rPr>
              <w:footnoteReference w:customMarkFollows="1" w:id="8"/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ует пакет документов, представленных заявителем и направляет в орган, предоставляющий услугу, с сопроводительным реестр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чаще 1 раза в недел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1.7.3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Р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ЕПГУ и (или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ПГУ в личный кабинет специалиста в региональной и (или) ведомственной информационной системе, специалист распечатывает на бумажный носитель заявление и все приложенные документы, поступившие в электронном виде, для выполнения административных процедур по исполнению услуги.</w:t>
            </w:r>
          </w:p>
          <w:p>
            <w:pPr>
              <w:pStyle w:val="Style41"/>
              <w:widowControl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, принтер, 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8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пакета документов (в случае обращения заявителя (представителя заявителя) в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риема документов из МФ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.2. Формирование и направление межведомственных запрос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Формирование и направление межведомственных запросов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jc w:val="both"/>
              <w:rPr/>
            </w:pPr>
            <w:r>
              <w:rPr>
                <w:sz w:val="18"/>
                <w:szCs w:val="18"/>
              </w:rPr>
              <w:t>Специалист органа, предоставляющего услугу, формирует и направляет в органы и организации, участвующие в предоставлении услуги, межведомственные запросы о представлении документов (сведений), указанные в Разделе 5 настоящей технологической схемы, в случае, если они не были представлены заявителем самостоятельн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5 до 7 рабочих дней в соответствии с Разделом 5 настоящей технологиче-ской сх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Технологическое обеспечение: наличие доступа к СМЭВ, а также наличие необходимого оборудования: компью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3. Проверка права заявителя на предоставление муниципальной услуги, принятие решения о предоставлении (об отказе в предоставлении) муниципальной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3.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оверка права на получение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егистрирует заявление о предоставлении услуги в книге регистрации заявлений граждан о постановке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 уч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целях предоставления земельных участков в собственность бесплат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яет право заявителя на получение услуг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отсутствия оснований для отказа в предоставлении услуги переходит к процедуре 1.3.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установления наличия оснований для отказа в предоставлении услуги переходит к процедуре 1.3.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рабочих дней со дня поступления заявления и документов в орган, предоставляющий услугу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региональ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инятие решения о предоставлении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. При установлении отсутствия оснований для отказа в предоставлении услуги, специалист органа, предоставляющего услугу, готовит проект решения о постановке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 уч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целях предоставления земельных участков в собственность бесплатн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 извещение о принятии решения о постановке на уче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 Передает в порядке делопроизводства лицу, принимающему решение (процедура 1.3.4)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инятие решения об отказе в предоставлении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. При наличии оснований для отказа в предоставлении услуги, специалист органа, предоставляющего услугу, готовит проект решения об отказе в постановке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ч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целях предоставления земельных участков в собственность бесплатно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(с указанием правовых оснований отказа) и извещение об отказе в постановке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учет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 Передает в порядке делопроизводства лицу, принимающему решение (процедура 1.3.4)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4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тверждение решения о предоставлении (об отказе в предоставлении)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Лицо, принимающее решение, проверяет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проект решения о постановке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ли отказе в постановке на уч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целях предоставления земельных участков в собственность бесплатно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соответствие требованиям действующего законодательства и извещение о принятии решения о постановке или отказе в постановке на уче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Утверждает (подписывает) докумен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яет подписанные документы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специалисту, ответственному за направление документов заявителю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5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уведомления заявителю (при обращении через ЕПГУ и (или) РПГУ)</w:t>
            </w:r>
            <w:r>
              <w:rPr>
                <w:rStyle w:val="FootnoteAnchor"/>
              </w:rPr>
              <w:footnoteReference w:customMarkFollows="1" w:id="9"/>
              <w:t>*</w:t>
            </w:r>
          </w:p>
          <w:p>
            <w:pPr>
              <w:pStyle w:val="Style41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 направляет уведомление через личный кабинет на ЕПГУ и (или) РПГУ) в виде электронного документа (уведомление о положительном решении предоставления услуги или об отказе в предоставлении услуги с указанием причин отказ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ринятия решения о предоставлении (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 и (или) РПГУ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4. Направление заявителю результата предоставления муниципальной услуги</w:t>
            </w:r>
          </w:p>
        </w:tc>
      </w:tr>
      <w:tr>
        <w:trPr>
          <w:trHeight w:val="1449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Направление заявителю результата предоставления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.4.1.1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обращении в орган, предоставляющий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регистрирует результат предоставления услуги в установленном порядке и направляет заявителю способом, указанным в заявлении: почтовой связью; вручает лично; направляет ему электронный документ, подписанный электронной подписью, на адрес электронной поч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рабочих дня с момента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4.1.2. При личном обращении в МФЦ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указания в заявлении местом получения результата услуги «в МФЦ», результат предоставления услуги направляется в МФЦ по сопроводительному реестру на бумажном носител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рабочих дня с момента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олучение результата предоставления услуги МФЦ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инимает результат предоставления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оступл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АИС МФ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результата предоставления услуги заявителю (в случае обращения через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и обращении заявителя (представителя заявителя) в МФЦ за выдачей документов, являющихся результатом предоставления услуги, сотрудник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) устанавливает личность заявителя (личность и полномочия представителя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выдает результат заявителю (представителю заявител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отказывает в выдаче результата в случае, если за выдачей обратилось лицо, не являющееся заявителем (представителем заявителя), либо обратившееся лицо отказалось предъявить документ, удостоверяющий его личн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обращения зая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АИС МФЦ; 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едача невостребованных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ает по сопроводительному реестру в орган, предоставляющий услугу, невостребованные заявителем результаты предоставления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 истечении 30 календарных дней с момента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8. Особенности предоставления «подуслуги» в электронной форме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60"/>
        <w:gridCol w:w="1701"/>
        <w:gridCol w:w="2693"/>
        <w:gridCol w:w="2410"/>
        <w:gridCol w:w="2126"/>
        <w:gridCol w:w="2835"/>
      </w:tblGrid>
      <w:tr>
        <w:trPr>
          <w:trHeight w:val="147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получения заявителем информации  о сроках  и порядке предоставления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записи на прием в орган, МФЦ для подачи запроса о предоставлении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формирования запроса о предоставлении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приема и регистрации органом, предоставляющим услугу, запроса о предоставлении услуги и иных документов, необходимых для предоставления услуг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18"/>
                <w:szCs w:val="18"/>
              </w:rPr>
              <w:footnoteReference w:customMarkFollows="1" w:id="10"/>
              <w:t>*</w:t>
            </w:r>
            <w:r>
              <w:rPr>
                <w:rStyle w:val="FootnoteCharacters"/>
                <w:rFonts w:cs="Times New Roman" w:ascii="Times New Roman" w:hAnsi="Times New Roman"/>
                <w:bCs/>
                <w:sz w:val="18"/>
                <w:szCs w:val="1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оплаты государственной пошлины за предоставление услуги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получения сведений о ходе выполнения запроса о предоставлении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подачи жалобы на нарушение порядка предоставления услуги и досудебного (внесудебного) обжалования решений и действий (бездействия) органа в процессе получения услуги</w:t>
            </w:r>
          </w:p>
        </w:tc>
      </w:tr>
      <w:tr>
        <w:trPr>
          <w:trHeight w:val="7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становка граждан на учет в качестве лиц, имеющих право на предоставление земельных участков в собственность бесплатно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, предоставляющего услуг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РПГУ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customMarkFollows="1" w:id="11"/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экранную форму на ЕПГУ и (или) РПГУ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уется предоставление заявителем документов на бумажном носителе для оказания «под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ичный кабинет на ЕПГУ и (или) РПГУ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, предоставляющего услугу*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</w:tr>
    </w:tbl>
    <w:p>
      <w:pPr>
        <w:sectPr>
          <w:headerReference w:type="default" r:id="rId21"/>
          <w:footerReference w:type="default" r:id="rId22"/>
          <w:footnotePr>
            <w:numFmt w:val="chicago"/>
            <w:numRestart w:val="eachPage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ка граждан на учет в качестве лиц, имеющих право на предоставление земельных участков в собственность бесплат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постановке </w:t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 на учет в качестве лиц, имеющих право на предоставление земельных участков в собственность бесплатно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А ЗАЯВ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9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268"/>
        <w:gridCol w:w="2208"/>
        <w:gridCol w:w="29"/>
        <w:gridCol w:w="31"/>
        <w:gridCol w:w="4475"/>
      </w:tblGrid>
      <w:tr>
        <w:trPr/>
        <w:tc>
          <w:tcPr>
            <w:tcW w:w="9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явление о постановке на уч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качестве лиц, имеющих право на предоставление земельных участков в собственность бесплат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ю органа местного самоуправления муниципального образования Ставропольского края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заявителе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жительства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визиты док-та, удостоверяющего личность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представителе заявителя: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ание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шу поставить на уч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качестве лиц, имеющих право на предоставление земельных участков в собственность бесплатно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ание предоставления земельного участка (в соответствии с законодательством Российской Федерации и (или) Ставропольского края):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земельного участка (нужное подчеркнуть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ИЖС, ЛПХ, садоводство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лены семьи с указанием степени родства (заполняется в случае обращения граждан, имеющих трех и более детей):</w:t>
            </w:r>
          </w:p>
        </w:tc>
      </w:tr>
      <w:tr>
        <w:trPr>
          <w:trHeight w:val="2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7. </w:t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2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 соответствует всем нижеперечисленным требованиям (подтверждающие документы прилагаются):</w:t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2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остоянно проживает на территории Ставропольского края не менее трех лет;</w:t>
            </w:r>
          </w:p>
        </w:tc>
        <w:tc>
          <w:tcPr>
            <w:tcW w:w="45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21" w:firstLine="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2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остоит на учете в качестве нуждающихся в жилых помещениях или имеет основания для постановки их на данный учет;</w:t>
            </w:r>
          </w:p>
        </w:tc>
        <w:tc>
          <w:tcPr>
            <w:tcW w:w="45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21" w:firstLine="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2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члены семьи не имеют в аренде земельные участки для индивидуального жилищного строительства или ведения личного подсобного хозяйства</w:t>
            </w:r>
          </w:p>
        </w:tc>
        <w:tc>
          <w:tcPr>
            <w:tcW w:w="4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21" w:firstLine="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актные сведения для связи с заявителем или его представителем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 адрес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. почты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телефона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ы получения результата предоставления услуги: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>Почтой на адрес местонахождени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>Электронной почтой, указанной в заявлен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>Прошу не направлять, а сообщить по телефону, указанному в заявлен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>В МФЦ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(подпись)          (Ф.И.О.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23"/>
          <w:footerReference w:type="default" r:id="rId24"/>
          <w:footnotePr>
            <w:numFmt w:val="chicago"/>
            <w:numRestart w:val="eachPage"/>
          </w:footnotePr>
          <w:type w:val="nextPage"/>
          <w:pgSz w:w="11906" w:h="16838"/>
          <w:pgMar w:left="1985" w:right="567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Calibri"/>
          <w:sz w:val="20"/>
          <w:szCs w:val="20"/>
          <w:lang w:eastAsia="ru-RU"/>
        </w:rPr>
      </w:pPr>
      <w:r>
        <w:rPr>
          <w:rFonts w:cs="Calibri" w:ascii="Times New Roman" w:hAnsi="Times New Roman"/>
          <w:sz w:val="20"/>
          <w:szCs w:val="20"/>
          <w:lang w:eastAsia="ru-RU"/>
        </w:rPr>
      </w:r>
    </w:p>
    <w:sectPr>
      <w:headerReference w:type="default" r:id="rId25"/>
      <w:footerReference w:type="default" r:id="rId26"/>
      <w:footnotePr>
        <w:numFmt w:val="chicago"/>
        <w:numRestart w:val="eachPage"/>
      </w:footnotePr>
      <w:type w:val="nextPage"/>
      <w:pgSz w:w="11906" w:h="16838"/>
      <w:pgMar w:left="1418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При наличии технической возможности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При наличии технической возможности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Электронные образы (скан-копии) распечатываются и заверяются специалистом МФЦ в случае направления документов в орган, предоставляющий услугу, в соответствии с п. 1.2.2.2.2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настоящей технологической схемы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7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8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  <w:sz w:val="18"/>
          <w:szCs w:val="18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Документы на бумажном носителе направляются в орган при наличии установленных требований об архивном хранении документов, необходимых для предоставления муниципальной </w:t>
      </w:r>
    </w:p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луги.</w:t>
      </w:r>
    </w:p>
  </w:footnote>
  <w:footnote w:id="9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0">
    <w:p>
      <w:pPr>
        <w:pStyle w:val="Footnote"/>
        <w:spacing w:lineRule="auto" w:line="240" w:before="0" w:after="0"/>
        <w:rPr>
          <w:sz w:val="18"/>
          <w:szCs w:val="18"/>
        </w:rPr>
      </w:pPr>
      <w:r>
        <w:rPr>
          <w:rStyle w:val="FootnoteCharacters"/>
        </w:rPr>
        <w:t>*</w:t>
      </w:r>
      <w:r>
        <w:rPr>
          <w:sz w:val="18"/>
          <w:szCs w:val="18"/>
        </w:rPr>
      </w:r>
    </w:p>
  </w:footnote>
  <w:footnote w:id="11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При наличии технической возможности</w:t>
      </w:r>
    </w:p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*</w:t>
      </w:r>
      <w:r>
        <w:rPr/>
        <w:t xml:space="preserve"> </w:t>
      </w:r>
      <w:r>
        <w:rPr>
          <w:rFonts w:cs="Times New Roman" w:ascii="Times New Roman" w:hAnsi="Times New Roman"/>
        </w:rPr>
        <w:t>Необходимо указать один из предложенных вариант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3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4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3z1">
    <w:name w:val="WW8Num3z1"/>
    <w:qFormat/>
    <w:rPr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Calibri"/>
    </w:rPr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Calibri"/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Calibri"/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eastAsia="Calibri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Calibri" w:hAnsi="Calibri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basedOn w:val="Style21"/>
    <w:qFormat/>
    <w:pPr>
      <w:autoSpaceDE w:val="false"/>
      <w:ind w:left="0"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167" w:after="251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consultantplus://offline/ref=274F76F284979135FA8D321968FE0EA541E61F28531F358CD5B2EB3B7329N0O" TargetMode="External"/><Relationship Id="rId5" Type="http://schemas.openxmlformats.org/officeDocument/2006/relationships/hyperlink" Target="consultantplus://offline/ref=274F76F284979135FA8D321968FE0EA541E61F28531F358CD5B2EB3B7329N0O" TargetMode="External"/><Relationship Id="rId6" Type="http://schemas.openxmlformats.org/officeDocument/2006/relationships/hyperlink" Target="consultantplus://offline/ref=274F76F284979135FA8D321968FE0EA541E61F28531F358CD5B2EB3B7329N0O" TargetMode="External"/><Relationship Id="rId7" Type="http://schemas.openxmlformats.org/officeDocument/2006/relationships/hyperlink" Target="consultantplus://offline/ref=274F76F284979135FA8D321968FE0EA541E61F28531F358CD5B2EB3B7329N0O" TargetMode="External"/><Relationship Id="rId8" Type="http://schemas.openxmlformats.org/officeDocument/2006/relationships/hyperlink" Target="consultantplus://offline/ref=48E257163B9AC8BA29A5C2408DC2B30D153124E2F7A4DBCE7958A6FA79AE54A5148D637EABEA18B7F15C1B3043qDy5H" TargetMode="External"/><Relationship Id="rId9" Type="http://schemas.openxmlformats.org/officeDocument/2006/relationships/hyperlink" Target="consultantplus://offline/ref=C968C98EF2F377A5C8CE36A620A2C20BD6638F931F88C3F78D9112A71968D7F690CF8146445D7420XEk0I" TargetMode="External"/><Relationship Id="rId10" Type="http://schemas.openxmlformats.org/officeDocument/2006/relationships/hyperlink" Target="consultantplus://offline/ref=C968C98EF2F377A5C8CE36A620A2C20BD6638F931F88C3F78D9112A71968D7F690CF8146445D7420XEk0I" TargetMode="External"/><Relationship Id="rId11" Type="http://schemas.openxmlformats.org/officeDocument/2006/relationships/hyperlink" Target="consultantplus://offline/ref=C968C98EF2F377A5C8CE36A620A2C20BD6638F931F88C3F78D9112A71968D7F690CF8146445D7420XEk0I" TargetMode="External"/><Relationship Id="rId12" Type="http://schemas.openxmlformats.org/officeDocument/2006/relationships/hyperlink" Target="consultantplus://offline/ref=C968C98EF2F377A5C8CE36A620A2C20BD6638F931F88C3F78D9112A71968D7F690CF8146445D7420XEk0I" TargetMode="External"/><Relationship Id="rId13" Type="http://schemas.openxmlformats.org/officeDocument/2006/relationships/hyperlink" Target="consultantplus://offline/ref=C968C98EF2F377A5C8CE36A620A2C20BD6638F931F88C3F78D9112A71968D7F690CF8146445D7420XEk0I" TargetMode="External"/><Relationship Id="rId14" Type="http://schemas.openxmlformats.org/officeDocument/2006/relationships/hyperlink" Target="consultantplus://offline/ref=C968C98EF2F377A5C8CE36A620A2C20BD6638F931F88C3F78D9112A71968D7F690CF8146445D7420XEk0I" TargetMode="External"/><Relationship Id="rId15" Type="http://schemas.openxmlformats.org/officeDocument/2006/relationships/hyperlink" Target="consultantplus://offline/ref=C968C98EF2F377A5C8CE36A620A2C20BD6638F931F88C3F78D9112A71968D7F690CF8146445D7420XEk0I" TargetMode="External"/><Relationship Id="rId16" Type="http://schemas.openxmlformats.org/officeDocument/2006/relationships/hyperlink" Target="consultantplus://offline/ref=C968C98EF2F377A5C8CE36A620A2C20BD6638F931F88C3F78D9112A71968D7F690CF8146445D7420XEk0I" TargetMode="External"/><Relationship Id="rId17" Type="http://schemas.openxmlformats.org/officeDocument/2006/relationships/hyperlink" Target="consultantplus://offline/ref=C968C98EF2F377A5C8CE36A620A2C20BD6638F931F88C3F78D9112A71968D7F690CF8146445D7420XEk0I" TargetMode="External"/><Relationship Id="rId18" Type="http://schemas.openxmlformats.org/officeDocument/2006/relationships/hyperlink" Target="consultantplus://offline/ref=C968C98EF2F377A5C8CE36A620A2C20BD6638F931F88C3F78D9112A71968D7F690CF8146445D7420XEk0I" TargetMode="External"/><Relationship Id="rId19" Type="http://schemas.openxmlformats.org/officeDocument/2006/relationships/hyperlink" Target="consultantplus://offline/ref=C968C98EF2F377A5C8CE36A620A2C20BD6638F931F88C3F78D9112A71968D7F690CF8146445D7420XEk0I" TargetMode="External"/><Relationship Id="rId20" Type="http://schemas.openxmlformats.org/officeDocument/2006/relationships/hyperlink" Target="consultantplus://offline/ref=C968C98EF2F377A5C8CE36A620A2C20BD6638F931F88C3F78D9112A71968D7F690CF8146445D7420XEk0I" TargetMode="External"/><Relationship Id="rId21" Type="http://schemas.openxmlformats.org/officeDocument/2006/relationships/header" Target="header2.xml"/><Relationship Id="rId22" Type="http://schemas.openxmlformats.org/officeDocument/2006/relationships/footer" Target="footer2.xml"/><Relationship Id="rId23" Type="http://schemas.openxmlformats.org/officeDocument/2006/relationships/header" Target="header3.xml"/><Relationship Id="rId24" Type="http://schemas.openxmlformats.org/officeDocument/2006/relationships/footer" Target="footer3.xml"/><Relationship Id="rId25" Type="http://schemas.openxmlformats.org/officeDocument/2006/relationships/header" Target="header4.xml"/><Relationship Id="rId26" Type="http://schemas.openxmlformats.org/officeDocument/2006/relationships/footer" Target="footer4.xml"/><Relationship Id="rId27" Type="http://schemas.openxmlformats.org/officeDocument/2006/relationships/footnotes" Target="foot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8:00:00Z</dcterms:created>
  <dc:creator>Izhbulaev</dc:creator>
  <dc:description/>
  <cp:keywords/>
  <dc:language>en-US</dc:language>
  <cp:lastModifiedBy>Весмира С. Арутюнян</cp:lastModifiedBy>
  <cp:lastPrinted>2019-10-03T15:30:00Z</cp:lastPrinted>
  <dcterms:modified xsi:type="dcterms:W3CDTF">2024-04-12T12:46:00Z</dcterms:modified>
  <cp:revision>128</cp:revision>
  <dc:subject/>
  <dc:title/>
</cp:coreProperties>
</file>