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11» марта 2020 г. № 1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ТЕХНОЛОГИЧЕСКАЯ СХЕМА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Принятие граждан на учет в качестве нуждающихся в жилых помещениях, предоставляемых по договору социального най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ы местного самоуправления муниципальных образований Ставропольского кр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Style w:val="FootnoteAnchor"/>
                <w:bCs/>
                <w:sz w:val="18"/>
                <w:szCs w:val="18"/>
              </w:rPr>
              <w:footnoteReference w:customMarkFollows="1" w:id="2"/>
              <w:t>*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регламенты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5. Официальный сайт органа, предоставляющего услугу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194"/>
        <w:gridCol w:w="2410"/>
        <w:gridCol w:w="2268"/>
        <w:gridCol w:w="850"/>
        <w:gridCol w:w="709"/>
        <w:gridCol w:w="1134"/>
        <w:gridCol w:w="992"/>
        <w:gridCol w:w="993"/>
        <w:gridCol w:w="1559"/>
        <w:gridCol w:w="1686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приостановления «подуслуги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рабочих дня со дня представления документов, обязанность по представлению которых возложена на заявителя, в орган, предоставляющий муниципальную услугу (далее – услуг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орган, предоставляющий услугу (в том числе не более 30 рабочих дней на принятие  решения о принятии либо отказе в принятии на учет граждан в качестве нуждающихся в жилых помещениях. Срок извещения заявителя о принятом решении не должен превышать 3 рабочих дней со дня принятия решения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не представлены документы, необходимые для предоставления услуги, обязанность по представлению которых возложена н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граждан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быть принятыми на учет граждан в качестве нуждающихся в жилых помещен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) представлены документы, которые в соответствии с Жилищ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оссийской Федерации не подтверждают право состоять на учете граждан в качестве нуждающихся в жилых помещен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не истек предусмотрен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статьей 5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Жилищного кодекса Российской Федерации пятилетний срок со дня совершения гражданами действий, в результате которых такие граждане могут быть признаны нуждающимися в жилых помещениях с намерением приобретения права состоять на учете граждан в качестве нуждающихся в жилых помещен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860"/>
        <w:gridCol w:w="2001"/>
        <w:gridCol w:w="2784"/>
        <w:gridCol w:w="1802"/>
        <w:gridCol w:w="1805"/>
        <w:gridCol w:w="2069"/>
        <w:gridCol w:w="251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>
          <w:trHeight w:val="843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явителем является постоянно проживающий на территории города Ставрополя гражданин Российской Федерации, относящийся к одной из категор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ражданин, признанный малоимущим в соответствии с условиям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eastAsia="ru-RU"/>
                </w:rPr>
                <w:t>статьи 49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Жилищного кодекса Российской Федерации с целью получения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ражданин, имеющий право на получение жилого помещения жилищного фонда Ставропольского края по договору социального найма в соответствии с законодательством Ставропольского кр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ражданин, имеющий право на получение жилого помещения жилищного фонда Российской Федерации по договору социального найма в соответствии с законодательством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Документы, удостоверяющие личность гражданина и членов его семьи, связанных родством или свой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е представители (Любое дееспособное физическое лицо, достигшее 18 лет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Свидетельство о рождении (для лиц, не достигших 14-летнего возраста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 Копия документа, не заверенная нотариусом, представляется  заявителем с предъявлением подлинника.</w:t>
            </w:r>
          </w:p>
        </w:tc>
      </w:tr>
      <w:tr>
        <w:trPr>
          <w:trHeight w:val="3818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Документы, подтверждающие родство или свойство (свидетельство о рождении, свидетельство о заключении брака, свидетельство о перемене имени, свидетельство о расторжении брака, свидетельство об установлении отцовства, информация о составе семь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1.3.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факт совместного проживания гражданина с членами его семьи (паспорт или иной документ, подтверждающий регистрацию по месту жительства (пребывания) на территории Ставропольского края гражданина и членов его семьи, свидетельство о регистрации по месту пребывания на территории Ставропольского края гражданина и членов его семьи, свидетельство о регистрации по месту жительства (пребывания) на территории Ставропольского края ребенка (детей), не достигшего 14-летнего возраста, документ, выдаваем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, подтверждающий сведения о регистрации по месту жительства (пребывания) гражданина и членов его семь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 Документы, подтверждающие право гражданина быть признанным нуждающимся в жилом помещении, предоставляемом по договору социального найм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) справка специализированной государственной или муниципальной организации технической инвентаризации о наличии или отсутствии у гражданина и членов его семьи в собственности жилых помещений (в отношении жилых помещений, право собственности на которые возникло до вступления в силу Федеральног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"О государственной регистрации прав на недвижимое имущество и сделок с ним"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документ, подтверждающий право пользования жилым помещением, занимаемым гражданином и членами его семьи (договор найма жилого помещения, ордер, решение о предоставлении жилого помещения и ины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заключение учреждения здравоохран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о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 опекуны или попечите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1. Документ, удостоверяющий личность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 Копия документа, не заверенная нотариусом, представляется 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Акт органа опеки и попечительства о назначении опекуна или попечит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8"/>
        <w:gridCol w:w="2835"/>
        <w:gridCol w:w="2268"/>
        <w:gridCol w:w="3118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29" w:hRule="exac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о постановк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учет в качестве нуждающихся в жилых помещениях, предоставляемых по договору социального най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с указанием всех членов семьи и степени р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Проверка заявления на соответствие установленным треб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зая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явление может быть заполнено от руки или машинным способом, распечатано посредством электронных печатающих устрой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но содержать информацию о всех членах семьи, проживающих совместно с заявителем и ведущих общее хозяйство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сполнен карандаш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удостоверяющие личность гражданина и членов его семьи, связанных родством или свойств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едоставляется гражданами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лучае, если заявитель является военнослужащим, в случае отнесения его к категории ветерана, участника, инвалида Великой Отечественной войны 1941 - 1945 годов и членов их семей (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Свидетельство о ро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лиц, не достигших 14-летнего возра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олномочия представителя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Должна содержать сведения 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ичии полномочий на совершение действий, связанных с решением вопроса о признании граждан нуждающимися в жилых помещ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Акт органа опеки и попечительства о назначении опеку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родство или свой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. Свидетельства о рождении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. Свидетельство о заключ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 Свидетельство о перемене и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 Свидетельство о расторж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5. Свидетельство об установлении отцов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факт совместного проживания гражданина с членами его семь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факт совместного проживания гражданина с членами его семьи</w:t>
            </w:r>
          </w:p>
          <w:p>
            <w:pPr>
              <w:pStyle w:val="Style41"/>
              <w:jc w:val="both"/>
              <w:rPr/>
            </w:pPr>
            <w:r>
              <w:rPr>
                <w:sz w:val="18"/>
                <w:szCs w:val="18"/>
              </w:rPr>
              <w:t xml:space="preserve">5.1.  Паспорт с отметкой о регистрации по месту жительства на территории Ставропольского края гражданина и членов его семьи </w:t>
            </w:r>
          </w:p>
          <w:p>
            <w:pPr>
              <w:pStyle w:val="Style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видетельство о регистрации по месту пребывания на территории Ставропольского края гражданина и членов его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окумент, выдаваем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sz w:val="18"/>
                <w:szCs w:val="18"/>
              </w:rPr>
              <w:t>5.3. Свидетельство о регистрации по месту жительства (пребывания) на территории Ставропольского края ребенка (детей), не достигшего 14-летне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в отношении детей, не достигшего 14-летнего возраста, выдаваем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право гражданина быть признанным нуждающимся в жилом помещении, предоставляемом по договору социального найм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право гражданина быть признанным нуждающимся в жилом помещении, предоставляемом по договору социального найм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6.1. Справка специализированной государственной или муниципальной организации технической инвентаризации о наличии или отсутствии у гражданина и членов его семьи в собственности жилых помещ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в отношении жилых помещений, право собственности на которые возникло до вступления в силу Федеральног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lang w:eastAsia="ru-RU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«О государственной регистрации прав на недвижимое имущество и сделок с ни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Должна соответствовать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2. Документ, подтверждающий право пользования жилым помещением, занимаемым гражданином и членами его семьи (договор найма жилого помещения, ордер, решение о предоставлении жилого помещения и ины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Должен соответствовать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право на внеочередное предоставление жилого помещения (при наличии права на внеочередное предоставление жилого помещения по договору социального най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ие учреждения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Должен соответствовать установленным требова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Документ не имеет серьезных повреждений, наличие которых допускает многозначность истолкования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тавляется в случае, если для предоставления услуги необходима обработка персональных данных совершеннолетних членов сем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Содержит информацию о согласии на обработку персональных данных совершеннолетних членов семь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Документ не имеет серьезных повреждений, наличие которых допускает многозначность истолкования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2127"/>
        <w:gridCol w:w="1559"/>
        <w:gridCol w:w="1701"/>
        <w:gridCol w:w="1224"/>
        <w:gridCol w:w="52"/>
        <w:gridCol w:w="1984"/>
        <w:gridCol w:w="1559"/>
        <w:gridCol w:w="1560"/>
      </w:tblGrid>
      <w:tr>
        <w:trPr>
          <w:trHeight w:val="246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акту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и состав сведений, запрашиваемых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электронного сервиса/ наименование вида сведений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9" w:hRule="exac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иска из Единого государственного реестра недвижимости о правах отдельного лица на имевшиеся (имеющиеся) у него объекты недвижимости, а также членов его семьи в течение пяти лет, предшествующих подаче зая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 правах отдельного лица на имевшиеся (имеющиеся) у него объекты недвижимости, а также членов его семьи в течение пяти лет, предшествующих подаче зая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3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рабочих дня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день получения ответа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иска из Единого государственного реестра недвижимости о переходе прав на объект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 переходе прав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3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рабочих дня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день получения ответа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кт обследования жилищных условий гражданина, составленный органом местного само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обследования жилищных условий гражданина, составленный органом местного самоуправления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 местного самоупр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3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день получения ответа– приобщение ответа к дел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органа местного самоуправления края о признании жилого помещения непригодным для прожи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органа местного самоуправления края о признании жилого помещения непригодным для прожи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ы местного самоуправл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3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день получения ответа– приобщение ответа к дел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шение органа местного самоуправления края о признании гражданина малоимущим в целях принятия его на учет в качестве нуждающегося в жилом помещении, предоставляемом по договору социального най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шение органа местного самоуправления края о признании гражданина малоимущим в целях принятия его на учет в качестве нуждающегося в жилом помещении, предоставляемом по договору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ы местного самоуправл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3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день получения ответа– приобщение ответа к дел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127"/>
        <w:gridCol w:w="1417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85" w:hRule="exac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шение (постановление) о принятии на учет граждан в качестве нуждающихся в жилых помещен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информацию 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ятии на учет граждан в качестве нуждающихся в жилых помещ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, исходящий номер, подпись и Ф.И.О. должностного лица органа, предоставляющего услуг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вещение о принятии на учет граждан в качестве нуждающихся в жилых помещения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информацию 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ятии на учет граждан в качестве нуждающихся в жилых помеще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информацию о порядке перерегистрации граждан, принятых на уч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аправляется вместе с постановление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(постановление) об отказе в принятии на учет граждан в качестве нуждающихся в жилых помещ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ичинах отказа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, исходящий номер, подпись и Ф.И.О. должностного лица органа, предоставляющего услуг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вещение об отказе в принятии на учет граждан в качестве нуждающихся в жилых помещения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 отказе в принятии на учет граждан в качестве нуждающихся в жилых помеще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Направляется вместе с постанов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4" w:hRule="exac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скреплены подписью и печать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5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для проверки и подписания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 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формиру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сь формируется в 2-х экземплярах и подписывается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органа, предоставляющего услугу, выдает заявителю или его представителю расписку, в которой указывается количество  и перечень принятых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расписка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акет документов, включающий заявление, документы, необходимые для предоставления услуги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описи документов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бумажном носител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customMarkFollows="1" w:id="8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пакета документов для выполнения административных процедур по исполнению услуги </w:t>
            </w:r>
            <w:r>
              <w:rPr>
                <w:b/>
                <w:sz w:val="18"/>
                <w:szCs w:val="18"/>
              </w:rPr>
              <w:t>(при обращении через ЕПГУ и (или) РПГ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0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правление уведомления о перечне недостающих документов и (или) документов, неправильно оформленных</w:t>
            </w:r>
          </w:p>
          <w:p>
            <w:pPr>
              <w:pStyle w:val="Style4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лучае непредставления заявителем документов, обязанность по представлению которых возложена на заявителя, либо такие документы представлены не в полном объеме и (или) неправильно оформл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рабочих дней со дня регистрации заявления и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3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рабочих дня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день получения ответа– приобщение ответа к дел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3. Проверка права заявителя на предоставление услуги, принятие решения о предоставлении (об отказе в предоставлении)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стрирует заявление о предоставлении услуги в книге регистрации заявлений граждан о принятии на учет в качестве нуждающихся в жилых помещениях, предоставляемых по договору социального най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ет право заявителя на получение услуг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отсутствия оснований для отказа в предоставлении услуги переходит к процедуре 1.3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рабочи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ечение 15 рабочих дней со дня получения уведомления о перечне недостающих документов и (или) документов, неправильно оформленных, принятие реш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б отказе в предоставлении услуги,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сли заявитель не представил документы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 предоставлении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готовит проект решения о постановк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учет граждан в качестве нуждающихся в жилых помещениях и извещени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о постановк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учет граждан в качестве нуждающихся в жилых помеще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извещении указываются условия перерегистрации граждан, поставленных на учет, ежегодно в период с 1 января по 1 апр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б отказе в предоставлении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готовит проект решения об отказе в постановк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учет граждан в качестве нуждающихся в жилых помещ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(с указанием правовых оснований отказа) и извещение об отказе в постановк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учет граждан в качестве нуждающихся в жилых помещениях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извещении указываются условия перерегистрации граждан, поставленных на учет, ежегодно в период с 1 января по 1 апр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сли в течение 15 рабочих дней со дня получения уведомления о перечне недостающих документов и (или) документов, неправильно оформленных, заявитель не представил в орган местного самоуправления края указанные в уведомлении документы, орган местного самоуправления края отказывает заявителю в принятии заявления и документов к рассмотре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ие решения о предоставлении (об отказе в предоставлении)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ект решения о постановк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 учет граждан в качестве нуждающихся в жилых помещениях ил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ект решения об отказе в постановк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учет граждан в качестве нуждающихся в жилых помещениях на соответствие требованиям действующего законод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ает (подписывает) док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ргана, предоставляющего услугу направляет уведомление через личный кабинет н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ПГУ и (или)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9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наличие доступа к н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0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рабочих дня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рабочих дня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ступл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1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Выдача разрешения на ввод объекта в эксплуатацию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2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0"/>
          <w:szCs w:val="20"/>
        </w:rPr>
        <w:t>Принятие граждан на учет в качестве нуждающихся в жилых помещениях, предоставляемых по договору социального найм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ПРИНЯТИИ НА УЧЕТ ГРАЖДАН В КАЧЕСТВЕ НУЖДАЮ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ЖИЛЫХ ПОМЕЩЕНИ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уководителю органа местного самоуправления муниципального образования Ставропольского края ___________________________________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гражданина _____________________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,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полностью)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оянно проживающего по адресу: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ый адрес с указанием почтового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ндекса, населенного пункта, улицы,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меров дома, корпуса, квартиры)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мера телефонов: домашний ________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обильный _________, рабочий ______</w:t>
      </w:r>
    </w:p>
    <w:p>
      <w:pPr>
        <w:pStyle w:val="Normal"/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дрес электронной почты: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шу принять меня (мою семью из ____ человек, в том чис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0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106"/>
        <w:gridCol w:w="2026"/>
        <w:gridCol w:w="1701"/>
        <w:gridCol w:w="164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(полностью) заявителя и членов его семь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рождения (число, месяц,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дственные отношения с заяви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оживающих  совместно со мной и ведущих общее хозяйство) на учет граждан в качестве нуждающихся в жилых помещениях, по категории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категор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: ________________ документов (копий документов), необходимых для рассмотрения заявления, на ______ 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дпись заявителя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0"/>
          <w:szCs w:val="20"/>
          <w:lang w:eastAsia="ru-RU"/>
        </w:rPr>
      </w:pPr>
      <w:r>
        <w:rPr>
          <w:rFonts w:cs="Calibri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</w:r>
    </w:p>
    <w:p>
      <w:pPr>
        <w:pStyle w:val="Normal"/>
        <w:spacing w:lineRule="atLeast" w:line="200" w:before="0" w:after="1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</w:r>
    </w:p>
    <w:p>
      <w:pPr>
        <w:sectPr>
          <w:headerReference w:type="default" r:id="rId25"/>
          <w:footerReference w:type="default" r:id="rId26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0"/>
          <w:szCs w:val="20"/>
        </w:rPr>
        <w:t>Принятие граждан на учет в качестве нуждающихся в жилых помещениях, предоставляемых по договору социального найм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получении документов, подтверждающих пра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ражданина состоять на учете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качестве нуждающихся в жилых помещени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т гражданина 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- полност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оянно проживающего по адресу: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"__" ________ 20_ года получены все документы, необходимые для рассмотрения его  заявления по вопросу принятия на учет граждан в качестве нуждающихся в жилых помещ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1498"/>
        <w:gridCol w:w="994"/>
        <w:gridCol w:w="1478"/>
        <w:gridCol w:w="850"/>
        <w:gridCol w:w="10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и реквизиты докум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экземпляров (шт.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листов (шт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линни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лин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чень документов, которые будут получены в рам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ежведомственного информационного взаимо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72"/>
        <w:gridCol w:w="49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ргана или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кументы принял(а):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,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списку получил: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-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 "__" 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     (дата получения)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27"/>
          <w:footerReference w:type="default" r:id="rId28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0"/>
          <w:szCs w:val="20"/>
        </w:rPr>
        <w:t>Принятие граждан на учет в качестве нуждающихся в жилых помещениях, предоставляемых по договору социального найм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ражданину _____________________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живающему(ей) _______________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ЗВЕ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принятии на учет граждан в качест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уждающихся в жилых помещ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На основании постановления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 xml:space="preserve"> (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т "___" _____________ 20__ г. N _____ в соответствии с </w:t>
      </w:r>
      <w:hyperlink r:id="rId29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унктом 5 статьи 52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Жилищного кодекса Российской Федерации Вы  составом семьи из ______ человек приняты  на  учет  граждан  в  качестве  нуждающихся  в  жилых помещениях и включены  в  Книгу  учета граждан в качестве нуждающихся в жилых помещениях под N ________, по общему списку порядковый N _______. Вы  вправе в приемные часы: _________________________.,  по  адресу:  ___________________, получить необходимую   информацию   по  вопросам  жилищного  законодательства.  Ва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бязанности:  ежегодно в период с 01 января по 01 апреля проходить перерегистрацию; сообщать  в  администрацию муниципального образования Ставропольского края  об  изменении  места жительства, состава семьи и других фактах,  имеющих  отношение  к  Вашему жилищному вопросу, в течение одного месяца со дня наступления соответствующего собы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Приложение: копия решения (постановления) администрации муниципального образования Ставропольского края на л. в 1 эк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уководитель _____________ </w:t>
        <w:tab/>
        <w:tab/>
        <w:tab/>
        <w:tab/>
        <w:t xml:space="preserve"> 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)    </w:t>
        <w:tab/>
        <w:tab/>
        <w:tab/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звещение получил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>(фамилия, имя, отчество - полност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</w:t>
        <w:tab/>
        <w:tab/>
        <w:t xml:space="preserve"> "__" ____________ 20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)     </w:t>
        <w:tab/>
        <w:tab/>
        <w:tab/>
        <w:t>(дата получения)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30"/>
          <w:footerReference w:type="default" r:id="rId31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" w:ascii="Times New Roman" w:hAnsi="Times New Roman"/>
          <w:sz w:val="20"/>
          <w:szCs w:val="20"/>
        </w:rPr>
        <w:t>Принятие граждан на учет в качестве нуждающихся в жилых помещениях, предоставляемых по договору социального найм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ражданину _____________________</w:t>
      </w:r>
    </w:p>
    <w:p>
      <w:pPr>
        <w:pStyle w:val="Normal"/>
        <w:autoSpaceDE w:val="false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,</w:t>
      </w:r>
    </w:p>
    <w:p>
      <w:pPr>
        <w:pStyle w:val="Normal"/>
        <w:autoSpaceDE w:val="false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живающему(ей) _______________</w:t>
      </w:r>
    </w:p>
    <w:p>
      <w:pPr>
        <w:pStyle w:val="Normal"/>
        <w:autoSpaceDE w:val="false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ЗВЕ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 отказе в принятии гражданина на учет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качестве нуждающихся в жилых помещ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На основании постановления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(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___ _____________ 20__ N _______  Вам отказано в праве состоять на учете граждан в качестве нуждающихся в жилых помещениях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(указать категори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вязи с 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ать причину и основания отказ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: копия решения (постановления) администрации муниципального образования Ставропольского края на л. в 1 эк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уководитель _____________ </w:t>
        <w:tab/>
        <w:tab/>
        <w:tab/>
        <w:tab/>
        <w:t xml:space="preserve">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)    </w:t>
        <w:tab/>
        <w:tab/>
        <w:tab/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звещение получил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>(фамилия, имя, отчество -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</w:t>
        <w:tab/>
        <w:tab/>
        <w:t xml:space="preserve"> "__" 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)     </w:t>
        <w:tab/>
        <w:tab/>
        <w:tab/>
        <w:t>(дата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2"/>
      <w:footerReference w:type="default" r:id="rId33"/>
      <w:footnotePr>
        <w:numFmt w:val="chicago"/>
        <w:numRestart w:val="eachPage"/>
      </w:footnotePr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2.2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1">
    <w:p>
      <w:pPr>
        <w:pStyle w:val="Footnote"/>
        <w:spacing w:lineRule="auto" w:line="240" w:before="0" w:after="0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</w:r>
    </w:p>
  </w:footnote>
  <w:footnote w:id="12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2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4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585"/>
      </w:pPr>
      <w:rPr/>
    </w:lvl>
    <w:lvl w:ilvl="2">
      <w:start w:val="8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Calibri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basedOn w:val="Style21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566C892F060DD9A3E43CF620FC9DEE9857A627592CDCFD3DD0B0AB2FC2n9V4O" TargetMode="External"/><Relationship Id="rId7" Type="http://schemas.openxmlformats.org/officeDocument/2006/relationships/hyperlink" Target="consultantplus://offline/ref=566C892F060DD9A3E43CF620FC9DEE9857A627592CDCFD3DD0B0AB2FC2940581C7222438FD3EFF93n9V9O" TargetMode="External"/><Relationship Id="rId8" Type="http://schemas.openxmlformats.org/officeDocument/2006/relationships/hyperlink" Target="consultantplus://offline/ref=3CF417EA0BAAC13EC52A8A16B1F184FE67EE06B0EB37CA3C9C61D8A7490E43BF30A85C494A640D99JEf7O" TargetMode="External"/><Relationship Id="rId9" Type="http://schemas.openxmlformats.org/officeDocument/2006/relationships/hyperlink" Target="consultantplus://offline/ref=EE8F6BA7EDD786AF65C05C41D488C2C8C208994D56E8B96D700ED70E321EBB49FECF8C57C05AA4C8EC5E56C2EER4E9H" TargetMode="External"/><Relationship Id="rId10" Type="http://schemas.openxmlformats.org/officeDocument/2006/relationships/hyperlink" Target="consultantplus://offline/ref=48E257163B9AC8BA29A5C2408DC2B30D153124E2F7A4DBCE7958A6FA79AE54A5148D637EABEA18B7F15C1B3043qDy5H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yperlink" Target="consultantplus://offline/ref=C968C98EF2F377A5C8CE36A620A2C20BD6638F931F88C3F78D9112A71968D7F690CF8146445D7420XEk0I" TargetMode="External"/><Relationship Id="rId17" Type="http://schemas.openxmlformats.org/officeDocument/2006/relationships/hyperlink" Target="consultantplus://offline/ref=C968C98EF2F377A5C8CE36A620A2C20BD6638F931F88C3F78D9112A71968D7F690CF8146445D7420XEk0I" TargetMode="External"/><Relationship Id="rId18" Type="http://schemas.openxmlformats.org/officeDocument/2006/relationships/hyperlink" Target="consultantplus://offline/ref=C968C98EF2F377A5C8CE36A620A2C20BD6638F931F88C3F78D9112A71968D7F690CF8146445D7420XEk0I" TargetMode="External"/><Relationship Id="rId19" Type="http://schemas.openxmlformats.org/officeDocument/2006/relationships/hyperlink" Target="consultantplus://offline/ref=C968C98EF2F377A5C8CE36A620A2C20BD6638F931F88C3F78D9112A71968D7F690CF8146445D7420XEk0I" TargetMode="External"/><Relationship Id="rId20" Type="http://schemas.openxmlformats.org/officeDocument/2006/relationships/hyperlink" Target="consultantplus://offline/ref=C968C98EF2F377A5C8CE36A620A2C20BD6638F931F88C3F78D9112A71968D7F690CF8146445D7420XEk0I" TargetMode="External"/><Relationship Id="rId21" Type="http://schemas.openxmlformats.org/officeDocument/2006/relationships/hyperlink" Target="consultantplus://offline/ref=C968C98EF2F377A5C8CE36A620A2C20BD6638F931F88C3F78D9112A71968D7F690CF8146445D7420XEk0I" TargetMode="External"/><Relationship Id="rId22" Type="http://schemas.openxmlformats.org/officeDocument/2006/relationships/hyperlink" Target="consultantplus://offline/ref=C968C98EF2F377A5C8CE36A620A2C20BD6638F931F88C3F78D9112A71968D7F690CF8146445D7420XEk0I" TargetMode="External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hyperlink" Target="consultantplus://offline/ref=BFB89D80E7CCD1DFD06A3BFC9B1C5E7CA6D6FB8FAC079D084E47EE93D91806D8A2BB815C72Y7J2O" TargetMode="External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header" Target="header7.xml"/><Relationship Id="rId33" Type="http://schemas.openxmlformats.org/officeDocument/2006/relationships/footer" Target="footer7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34:00Z</dcterms:created>
  <dc:creator>Izhbulaev</dc:creator>
  <dc:description/>
  <cp:keywords/>
  <dc:language>en-US</dc:language>
  <cp:lastModifiedBy>Юлия И. Яровая</cp:lastModifiedBy>
  <cp:lastPrinted>2017-09-14T13:57:00Z</cp:lastPrinted>
  <dcterms:modified xsi:type="dcterms:W3CDTF">2020-03-12T07:02:00Z</dcterms:modified>
  <cp:revision>58</cp:revision>
  <dc:subject/>
  <dc:title/>
</cp:coreProperties>
</file>